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кола №487 Выборгского района г. Санкт-Петербур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иктант по русскому языку з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четвер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015-2016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лово. Текст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класс (8 вид) надомное обу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домного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естовникова Галина Ег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.</w:t>
      </w:r>
      <w:r>
        <w:rPr>
          <w:sz w:val="28"/>
          <w:szCs w:val="28"/>
        </w:rPr>
        <w:t xml:space="preserve"> Дикт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дит белка на ветке да шишки грызёт. Захотелось ей грибов поесть. Скок-прыг, с ветки на ветку, с дерева на землю. Зверёк ест рыжики, подосиновики, грузди, белые грибы. Только не ешь, белочка, красный гриб в белых пятнах! Это ядовитый мухом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1 слово)                                                                   По Е. Чаруш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ова для справок: </w:t>
      </w:r>
      <w:r>
        <w:rPr>
          <w:i/>
          <w:sz w:val="28"/>
          <w:szCs w:val="28"/>
        </w:rPr>
        <w:t>скок-прыг, не еш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Разобрать постановку запятых в текс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 xml:space="preserve"> Грамматическ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Разбери слова по составу: </w:t>
      </w:r>
      <w:r>
        <w:rPr>
          <w:i/>
          <w:sz w:val="28"/>
          <w:szCs w:val="28"/>
        </w:rPr>
        <w:t>белочка, грибов, зверё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ди и подчеркни главные члены предложения, поставь ударение в словах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ит белка на вет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Подбери и запиши проверочные слова к словам, выдели корень: </w:t>
      </w:r>
      <w:r>
        <w:rPr>
          <w:i/>
          <w:sz w:val="28"/>
          <w:szCs w:val="28"/>
        </w:rPr>
        <w:t>гриб, зверё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Диктанты по русскому языку для специальной (коррекционной)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. Пособие для учителя. Составитель Е.Я. Кудрявцева, Москва, «Владос», 2010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Учебник для специальных (коррекционных) О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 Н.Г.Галунчикова, Э.В.Якубовская «Русский язык 5 класс», М. «Просвещение»,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50:00Z</dcterms:created>
  <dc:creator>галя</dc:creator>
  <dc:description/>
  <cp:keywords/>
  <dc:language>en-US</dc:language>
  <cp:lastModifiedBy>галя</cp:lastModifiedBy>
  <dcterms:modified xsi:type="dcterms:W3CDTF">2015-10-12T15:58:00Z</dcterms:modified>
  <cp:revision>15</cp:revision>
  <dc:subject/>
  <dc:title/>
</cp:coreProperties>
</file>