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рок литературы в 5 классе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И пусть в России Пушкин длиться…»</w:t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color w:val="000000"/>
          <w:sz w:val="20"/>
          <w:szCs w:val="20"/>
        </w:rPr>
        <w:t>Выполнила учитель русского языка и литературы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color w:val="000000"/>
          <w:sz w:val="20"/>
          <w:szCs w:val="20"/>
        </w:rPr>
        <w:t>МБОУ СОШ №6 г. Балахны</w:t>
      </w:r>
    </w:p>
    <w:p>
      <w:pPr>
        <w:pStyle w:val="Normal"/>
        <w:spacing w:lineRule="auto" w:line="36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ужкова Оксана Алексеевна.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: «Выставка - портрет»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«Выставка детских рисунков»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 xml:space="preserve"> Реквизит к конкурсам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во учителя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ександр Сергеевич Пушкин принадлежит к тем редким людям, следы кото</w:t>
        <w:softHyphen/>
        <w:t>рых не властно стереть даже вре</w:t>
        <w:softHyphen/>
        <w:t>мя. Счастлива судьба произведе</w:t>
        <w:softHyphen/>
        <w:t>ний поэта: они в каждом поколе</w:t>
        <w:softHyphen/>
        <w:t>нии находят своих читателей и продолжают жизнь в других видах искусства - музыке, живописи, театре, кино. И сегодня мы будем говорить о живопис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>Пушкин… Это имя сопровождает Россиян более 200 лет. Одной из первых сказок, которые вы услышали в детстве, была наверное сказка Пушкина: «Жили – были старик со старухой у самого синего моря…». А когда вы впервые увидели портрет Пушкина? Никто из нас этого вспомнить не сможет. Нам кажется, что мы знали это лицо всегда, с рождень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>А между тем, при жизни поэта, в разгар его славы, многие почитатели его таланта не знали, как выглядит национальная гордость России, символ русской культуры. Почему? Да очень просто: фотография еще не была изобретена. Первый простейший снимок появился уже после смерти поэта, а портретов, написанных при его жизни, было так мало. Поэтому люди на уличных гуляньях ходили и просили друг друга: «Укажите, укажите нам его» Мы с вами можем увидеть облик поэта только на портретах, дошедших до нас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лександр Сергеевич Пушкин родился 6 июня 1799 в Москве, в семье отставного майора Сергея Львовича Пушкина и его жены Надежды Осиповны – урожденной Ганнибал. День был очень жарким и солнечным, и сам день был необычным. Весь православный люд праздновал «Вознесение Господне» (праздник Троицы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 xml:space="preserve">В автобиографии – поэт писал: «…Родословная матери еще любопытнее. Дед ее был негр, сын владетельного князька. Русский посол выкупил его из плена в Константинополе и прислал Петру 1. Петр сделал его своим воспитанником и женил на русской дворянке Наталье Ржевской.» Хотя Пушкин часто называл себя «потомок негров безобразный», Ибрагим Ганнибал был не негром, а арапом, т.е. сыном Эфиопии. Их внешность отличается от других африканских народов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ость своего прадеда Пушкин описал в повести «Арап Петра Великого»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( Портреты семьи 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етство Пушкина было нерадо</w:t>
        <w:softHyphen/>
        <w:t>стное. Отец и мать мало любили своего Сашу и мало уделяли ему внимания. Все заботы и ласки дос</w:t>
        <w:softHyphen/>
        <w:t>тавались его младшему брату Ле</w:t>
        <w:softHyphen/>
        <w:t>вушке. Пушкин очень дружил со своей сестрой Ольгой, которая бы</w:t>
        <w:softHyphen/>
        <w:t>ла старше его на полтора года. Го</w:t>
        <w:softHyphen/>
        <w:t>рячо любил он и свою бабушку Марью Алексеевну, которая забо</w:t>
        <w:softHyphen/>
        <w:t>тилась о нем, заступалась за него перед родителями. И все вы прекрасно знаете, что на протяжении всей жизни поэта, рядом с ним была его верная няня Арина Родионов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>Няня любила маленького Сашу Пушкина как родного сына. Она знала множество народных сказок, песен, рассказов и прекрасно уме</w:t>
        <w:softHyphen/>
        <w:t>ла рассказывать их. От нее и от бабушки Пушкин наслушался крестьян</w:t>
        <w:softHyphen/>
        <w:t>ских песен и сказок, которые в чут</w:t>
        <w:softHyphen/>
        <w:t>кой душе будущего поэта оставили сильнейшее впечатлени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ниги Александр Сергеевич Пушкин любил страстно. Когда смертельно раненного на дуэли поэта привезли домой, и он узнал, что жизнь его находится в опасности, он сказал, обращаясь к книгам: «Прощайте, друзья». Они и были его друзь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тать Пушкин начал с раннего детства. Еще совсем маленьким он пробирался тайком в каби</w:t>
        <w:softHyphen/>
        <w:t>нет отца и буквально «проглатывал» все попадав</w:t>
        <w:softHyphen/>
        <w:t>шиеся ему книги. Уже в девять лет он прочитал «Илиаду» и «Одиссею» Гомера, в одиннадцать — познакомился с французской классической ли</w:t>
        <w:softHyphen/>
        <w:t xml:space="preserve">тературой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тал Александр Сергеевич помногу и охотно и, отправляясь в путешествия, непременно брал с собой книги. А когда он жил в ссылке в Ми</w:t>
        <w:softHyphen/>
        <w:t>хайловском, друзья по его просьбе присылали книги по почте. В Петербурге Пушкин знал все книжные магазины. Очень часто его можно было встретить в лавке книготорговца и издателя Смирдин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покупку книг Александр Сергеевич тратил большие деньги. В течение одного только месяца 1836 года, когда поэт как никогда испытывал материальные затруднения, он истратил на книги: 16 июня — 58 руб.; 18 июня — 199 руб.; 20 июня — 5 руб.; и в тот же день в другом мага</w:t>
        <w:softHyphen/>
        <w:t>зине— 68 руб. А всего за месяц — 758 руб. 50 коп. Интересно сравнить эти расходы с переч</w:t>
        <w:softHyphen/>
        <w:t>нем мелких трат из сохранившегося листка приходно - расходной книжки Пушкина. 8 марта того же года: на извозчика 40 коп. и на булку 6 коп.; 18 марта — на извозчика 15 коп. и на яблоко 5 коп. и т. д., всего же за месяц только 39 руб. 30 коп.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видетельству друга поэта Петра Плетнева «издерживая последние деньги на книги, он срав</w:t>
        <w:softHyphen/>
        <w:t>нивал себя со стекольщиком, которого ремесло заставляет покупать алмазы, хотя на их покупку и богач не всякий решится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22 году впервые была напечатана поэма «Кавказский пленник». К ней приложен портрет автора, гравированный мастером Егором Гейтманом. Таким впервые увидели его российские читатели. Однако в последующих изданиях своих книг Пушкин запретил использовать эту гравюру. Это и понятно: он стал взрослым, он изменился. Вот как  описывают его современни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январе 1827 года, вернувшийся после 6-ти летней ссылки, поэт заказывает портрет художнику Тропинину, для подарка  другу Соболевскому. А осенью того же года его портрет пишет Орест Кипренский. Портрет был подарен Дельвигу, но после смерти Дельвига, Пушкин выкупил портрет и никогда с ним не расставался. Современники считали, что портрет Кипренского более похож на оригина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ушкин отозвался на труд Кипренского стихами: «Себя, как в зеркале, я вижу,</w:t>
      </w:r>
    </w:p>
    <w:p>
      <w:pPr>
        <w:pStyle w:val="Normal"/>
        <w:shd w:fill="FFFFFF" w:val="clear"/>
        <w:autoSpaceDE w:val="false"/>
        <w:spacing w:lineRule="auto" w:line="360"/>
        <w:ind w:left="63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это зеркало мне льстит…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 он о себе писал так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ущий бес в проказах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ая обезьяна лицом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, слишком много ветрености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таков Пушкин…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Показать и сравнить два портрета Кипренского и Тропинина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ий прижизненный портрет поэта написал живописец – любитель Иван Линев. Обстоятельства написания картины неизвестны. Сам портрет был найден спустя полвека – в середине 80х годов, в доме одного петербургского артис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ина Николая Ге «Пушкин в Михайловском» относится к 1875 году. Художник в те годы объездил все пушкинские места, и эти впечатления воплотились в картине. А сюжетом ее послужил эпизод, рассказанный его другом Пущины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К столетию со дня рождения поэта появился великолепный, по оценкам специалистов, рисунок Валентина Серова, который вошел в юбилейное собрание сочинений. Рисунок «Пушкин в парке» сделан карандашом, тушью и акварелью. Все вокруг находится в движении: облака, деревья, листья, все уносится ветром и временем. И только Пушкин неподвижен и вечен. Он наслаждается этим ветром, осенней прохладой, красками и запахами любимого времени года. Весь его вид выражает покой и творческую сосредоточенность. Этому рисунку совершенно созвучны строки из стихотворения Пушкина </w:t>
      </w:r>
      <w:r>
        <w:rPr>
          <w:b/>
          <w:color w:val="000000"/>
          <w:sz w:val="24"/>
          <w:szCs w:val="24"/>
        </w:rPr>
        <w:t>«Осень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31 г. А. С. Пушкин женился. Наталья Николаевна Гончарова была девушкой необыкновенной красоты. Высокая, стройная, с прекрасным лицом, она считалась первой красавицей в Москве. У Пушкиных было четверо детей: два мальчика — Саша и Гриша и две де</w:t>
        <w:softHyphen/>
        <w:t>вочки — Маша и Наташ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ья А.С.Пушкина, отношения с женой Натальей – все это тоже нашло отражение в творчестве художник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лант Пушкина неоспоримо велик, и говорить о его творчестве, произведениях, которые создал этот человек можно до бесконечности. Давайте на простом примере вспомним некоторые его стихи, полюбуемся их звучанием, восхитимся точностью воспроизведения простых вещей, которые окружают нас с вами в пов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курс «Пушкин и живопись»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i/>
          <w:i/>
          <w:iCs/>
          <w:small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обрать отрывки из стихотворений Пушкина  к картинам художников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smallCaps/>
          <w:color w:val="000000"/>
          <w:sz w:val="24"/>
          <w:szCs w:val="24"/>
        </w:rPr>
      </w:pPr>
      <w:r>
        <w:rPr>
          <w:rFonts w:cs="Arial" w:ascii="Arial" w:hAnsi="Arial"/>
          <w:i/>
          <w:iCs/>
          <w:smallCap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1.« </w:t>
      </w:r>
      <w:r>
        <w:rPr>
          <w:iCs/>
          <w:color w:val="000000"/>
          <w:sz w:val="24"/>
          <w:szCs w:val="24"/>
        </w:rPr>
        <w:t>Унылая нора. Очей очарованье!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</w:t>
      </w:r>
      <w:r>
        <w:rPr>
          <w:iCs/>
          <w:color w:val="000000"/>
          <w:sz w:val="24"/>
          <w:szCs w:val="24"/>
        </w:rPr>
        <w:t>Приятна мне твоя прощальная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краса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Люблю я пышное природы увядань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багрец и золото одетые леса…»</w:t>
        <w:tab/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</w:t>
      </w:r>
      <w:r>
        <w:rPr>
          <w:iCs/>
          <w:color w:val="000000"/>
          <w:sz w:val="24"/>
          <w:szCs w:val="24"/>
        </w:rPr>
        <w:t xml:space="preserve">А. Пушкин. </w:t>
      </w:r>
      <w:r>
        <w:rPr>
          <w:color w:val="000000"/>
          <w:sz w:val="24"/>
          <w:szCs w:val="24"/>
        </w:rPr>
        <w:t>Осень</w:t>
      </w:r>
      <w:r>
        <w:rPr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(Левитан «Золотая осень»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2. «Под голубыми небесами, 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олепными коврами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естя на солнце,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ег лежит…»</w:t>
        <w:tab/>
        <w:tab/>
        <w:t>(Шишкин «Зимнее утро»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Гонимы вешними лучами,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окрестных гор уже снега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ежали мутными лучами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топленные луга…»</w:t>
        <w:tab/>
        <w:tab/>
        <w:t>(С.Герасимов «Начало апреля»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«Глядь – поверх высоких вод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бедь белая плывет…»  </w:t>
        <w:tab/>
        <w:tab/>
        <w:t>(М.А.Врубель «Царевна Лебедь»)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вайте посмотрим на ваши рисунки и угадаем, герои каких сказок пришли к вам гости и как их зовут. Как называются сказки, нарисо</w:t>
        <w:softHyphen/>
        <w:t>ванные ребятами?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йчас мы вспомним любимые </w:t>
      </w:r>
      <w:r>
        <w:rPr>
          <w:bCs/>
          <w:color w:val="000000"/>
          <w:sz w:val="24"/>
          <w:szCs w:val="24"/>
        </w:rPr>
        <w:t>вам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казки Александра Сергеевича Пушки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зку  нередко  наполняют разные  чудеса:  то молодая царевна засыпает вечным сном, проглоти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усочек отравленного яблока, то умелец Балда проучивает попа и т. п. Все это очень интересно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Дети называют героев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сейчас проведем конкурс на лучшего знатока сказок Пушки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Какими словами царица обращалась к вол</w:t>
        <w:softHyphen/>
        <w:t>шебному зеркальцу? '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Свет мой, зеркальце!  Скажи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а всю правду долиж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 ль на свете всех милее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сех румяней и белее?»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 Что кричал петушок, сидя на спице? </w:t>
      </w:r>
      <w:r>
        <w:rPr>
          <w:i/>
          <w:iCs/>
          <w:color w:val="000000"/>
          <w:sz w:val="24"/>
          <w:szCs w:val="24"/>
        </w:rPr>
        <w:t>(Кири- ку - ку. Царствуй лежа на боку!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Расплачиваясь с Балдой, поп подставил лоб. Что же приговаривал Балда с укоризной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Не </w:t>
      </w:r>
      <w:r>
        <w:rPr>
          <w:i/>
          <w:iCs/>
          <w:color w:val="000000"/>
          <w:sz w:val="24"/>
          <w:szCs w:val="24"/>
        </w:rPr>
        <w:t xml:space="preserve">гонялся бы  ты, поп, за дешевизной.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Какими словами начинается «Сказка о ры</w:t>
        <w:softHyphen/>
        <w:t>баке и рыбке»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Жил старик со своею старухо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 самого синего моря...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Какими словами обращался старик к золотой рыбке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Смилуйся, государыня рыбка!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ак начинает Пушкин «Сказку о царе Салтане»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Три девицы под окно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яли поздно вечерком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А какими словами заканчиваются сказки: «Сказка о царе Салтане», «Сказка о мертвой ца</w:t>
        <w:softHyphen/>
        <w:t>ревне и о семи богатырях»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Я </w:t>
      </w:r>
      <w:r>
        <w:rPr>
          <w:i/>
          <w:iCs/>
          <w:color w:val="000000"/>
          <w:sz w:val="24"/>
          <w:szCs w:val="24"/>
        </w:rPr>
        <w:t>гам был, мед, пиво пил—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 усы лишь обмочил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. Назовите слова, которыми Пушкин заканчи</w:t>
        <w:softHyphen/>
        <w:t xml:space="preserve">вает «Сказку о Золотом петушке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Сказка ложь, да в ней намёк!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Добрым молодцам - урок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9. Кто точнее назовет ответ зеркальца злой мачехе в конце сказки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(Ты  прекрасна, спору нет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о царевна, все ж милее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ех  </w:t>
      </w:r>
      <w:r>
        <w:rPr>
          <w:i/>
          <w:iCs/>
          <w:color w:val="000000"/>
          <w:sz w:val="24"/>
          <w:szCs w:val="24"/>
        </w:rPr>
        <w:t xml:space="preserve">румяней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белее.)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Что пообещал царь Дадон мудрецу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3а </w:t>
      </w:r>
      <w:r>
        <w:rPr>
          <w:i/>
          <w:iCs/>
          <w:color w:val="000000"/>
          <w:sz w:val="24"/>
          <w:szCs w:val="24"/>
        </w:rPr>
        <w:t xml:space="preserve">такое одолжвнье, —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оворит он в восхищенье, —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олю первую твою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 исполню, как свою»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о узнать, кто отправлял телеграмм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</w:t>
      </w:r>
      <w:r>
        <w:rPr>
          <w:i/>
          <w:iCs/>
          <w:color w:val="000000"/>
          <w:sz w:val="24"/>
          <w:szCs w:val="24"/>
        </w:rPr>
        <w:t xml:space="preserve">Да вот веревкой хочу море морщить, </w:t>
      </w:r>
      <w:r>
        <w:rPr>
          <w:color w:val="000000"/>
          <w:sz w:val="24"/>
          <w:szCs w:val="24"/>
        </w:rPr>
        <w:t xml:space="preserve">Да </w:t>
      </w:r>
      <w:r>
        <w:rPr>
          <w:i/>
          <w:iCs/>
          <w:color w:val="000000"/>
          <w:sz w:val="24"/>
          <w:szCs w:val="24"/>
        </w:rPr>
        <w:t xml:space="preserve">вас. Проклятое </w:t>
      </w:r>
      <w:r>
        <w:rPr>
          <w:color w:val="000000"/>
          <w:sz w:val="24"/>
          <w:szCs w:val="24"/>
        </w:rPr>
        <w:t xml:space="preserve">плели, </w:t>
      </w:r>
      <w:r>
        <w:rPr>
          <w:i/>
          <w:iCs/>
          <w:color w:val="000000"/>
          <w:sz w:val="24"/>
          <w:szCs w:val="24"/>
        </w:rPr>
        <w:t xml:space="preserve">корчить! </w:t>
      </w:r>
      <w:r>
        <w:rPr>
          <w:color w:val="000000"/>
          <w:sz w:val="24"/>
          <w:szCs w:val="24"/>
        </w:rPr>
        <w:t>(Балда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i/>
          <w:iCs/>
          <w:color w:val="000000"/>
          <w:sz w:val="24"/>
          <w:szCs w:val="24"/>
        </w:rPr>
        <w:t xml:space="preserve">Ветер весело шумит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удно весело бежи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имо острова Буяна...  </w:t>
        <w:tab/>
        <w:tab/>
        <w:t xml:space="preserve"> </w:t>
      </w:r>
      <w:r>
        <w:rPr>
          <w:color w:val="000000"/>
          <w:sz w:val="24"/>
          <w:szCs w:val="24"/>
        </w:rPr>
        <w:t>(Корабельщики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3. Видит девица, что тут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Люди добрые живут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Знать, не будет </w:t>
      </w:r>
      <w:r>
        <w:rPr>
          <w:color w:val="000000"/>
          <w:sz w:val="24"/>
          <w:szCs w:val="24"/>
        </w:rPr>
        <w:t xml:space="preserve">ей </w:t>
      </w:r>
      <w:r>
        <w:rPr>
          <w:i/>
          <w:iCs/>
          <w:color w:val="000000"/>
          <w:sz w:val="24"/>
          <w:szCs w:val="24"/>
        </w:rPr>
        <w:t xml:space="preserve">обидно! </w:t>
        <w:tab/>
      </w:r>
      <w:r>
        <w:rPr>
          <w:b/>
          <w:bCs/>
          <w:color w:val="000000"/>
          <w:sz w:val="24"/>
          <w:szCs w:val="24"/>
        </w:rPr>
        <w:t>(</w:t>
      </w:r>
      <w:r>
        <w:rPr>
          <w:bCs/>
          <w:color w:val="000000"/>
          <w:sz w:val="24"/>
          <w:szCs w:val="24"/>
        </w:rPr>
        <w:t>Молодая царевна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i/>
          <w:iCs/>
          <w:color w:val="000000"/>
          <w:sz w:val="24"/>
          <w:szCs w:val="24"/>
        </w:rPr>
        <w:t xml:space="preserve">В кухне злится поварих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лачет у станка ткачих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 завидуют он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Государевой жене…</w:t>
        <w:tab/>
        <w:tab/>
        <w:t xml:space="preserve"> </w:t>
      </w:r>
      <w:r>
        <w:rPr>
          <w:color w:val="000000"/>
          <w:sz w:val="24"/>
          <w:szCs w:val="24"/>
        </w:rPr>
        <w:t>(Третья сестрица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оре мне! Попались в сет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 </w:t>
      </w:r>
      <w:r>
        <w:rPr>
          <w:i/>
          <w:iCs/>
          <w:color w:val="000000"/>
          <w:sz w:val="24"/>
          <w:szCs w:val="24"/>
        </w:rPr>
        <w:t>Оба наших сокола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</w:t>
      </w:r>
      <w:r>
        <w:rPr>
          <w:i/>
          <w:iCs/>
          <w:color w:val="000000"/>
          <w:sz w:val="24"/>
          <w:szCs w:val="24"/>
        </w:rPr>
        <w:t xml:space="preserve">Горе! Смерть моя пришла. </w:t>
        <w:tab/>
        <w:tab/>
      </w:r>
      <w:r>
        <w:rPr>
          <w:color w:val="000000"/>
          <w:sz w:val="24"/>
          <w:szCs w:val="24"/>
        </w:rPr>
        <w:t xml:space="preserve">(Царь Дадон.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 теперь </w:t>
      </w:r>
      <w:r>
        <w:rPr>
          <w:b/>
          <w:color w:val="000000"/>
          <w:sz w:val="24"/>
          <w:szCs w:val="24"/>
        </w:rPr>
        <w:t>викторина «Знаешь ли ты сказки Пушкина?»</w:t>
      </w:r>
      <w:r>
        <w:rPr>
          <w:color w:val="000000"/>
          <w:sz w:val="24"/>
          <w:szCs w:val="24"/>
        </w:rPr>
        <w:t xml:space="preserve"> Угадайте, из каких сказок эти строк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В синем небе звёзды блещут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 синем море волны хлещут...</w:t>
      </w: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.(«Сказка о царе Салтане»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2. Ветер по </w:t>
      </w:r>
      <w:r>
        <w:rPr>
          <w:i/>
          <w:iCs/>
          <w:color w:val="000000"/>
          <w:sz w:val="24"/>
          <w:szCs w:val="24"/>
        </w:rPr>
        <w:t xml:space="preserve">морю гуляет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 кораблик </w:t>
      </w:r>
      <w:r>
        <w:rPr>
          <w:bCs/>
          <w:i/>
          <w:iCs/>
          <w:color w:val="000000"/>
          <w:sz w:val="24"/>
          <w:szCs w:val="24"/>
        </w:rPr>
        <w:t>подгоняет.</w:t>
      </w:r>
      <w:r>
        <w:rPr>
          <w:sz w:val="24"/>
          <w:szCs w:val="24"/>
        </w:rPr>
        <w:tab/>
        <w:tab/>
      </w:r>
      <w:r>
        <w:rPr>
          <w:bCs/>
          <w:color w:val="000000"/>
          <w:sz w:val="24"/>
          <w:szCs w:val="24"/>
        </w:rPr>
        <w:t>(«Сказка</w:t>
      </w:r>
      <w:r>
        <w:rPr>
          <w:color w:val="000000"/>
          <w:sz w:val="24"/>
          <w:szCs w:val="24"/>
        </w:rPr>
        <w:t xml:space="preserve">, о царе </w:t>
      </w:r>
      <w:r>
        <w:rPr>
          <w:bCs/>
          <w:color w:val="000000"/>
          <w:sz w:val="24"/>
          <w:szCs w:val="24"/>
        </w:rPr>
        <w:t>Салтане»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В кого превращала лебедь князя  Гвидона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гда тот тайно посещал «царство славного Салтана»»? </w:t>
        <w:tab/>
        <w:tab/>
        <w:t>(В комаре, муху, шмеля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Как изображает Пушкин царевну Лебедь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Месяц под</w:t>
      </w:r>
      <w:r>
        <w:rPr>
          <w:color w:val="000000"/>
          <w:sz w:val="24"/>
          <w:szCs w:val="24"/>
        </w:rPr>
        <w:t xml:space="preserve"> косой </w:t>
      </w:r>
      <w:r>
        <w:rPr>
          <w:i/>
          <w:iCs/>
          <w:color w:val="000000"/>
          <w:sz w:val="24"/>
          <w:szCs w:val="24"/>
        </w:rPr>
        <w:t>блестит,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 во лбу звезда горит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 сама-то величав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ступает, будто пав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А как  речь-то говорит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овно </w:t>
      </w:r>
      <w:r>
        <w:rPr>
          <w:i/>
          <w:iCs/>
          <w:color w:val="000000"/>
          <w:sz w:val="24"/>
          <w:szCs w:val="24"/>
        </w:rPr>
        <w:t>реченька журчит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5. </w:t>
      </w:r>
      <w:r>
        <w:rPr>
          <w:bCs/>
          <w:color w:val="000000"/>
          <w:sz w:val="24"/>
          <w:szCs w:val="24"/>
        </w:rPr>
        <w:t xml:space="preserve">Кто произносит </w:t>
      </w:r>
      <w:r>
        <w:rPr>
          <w:color w:val="000000"/>
          <w:sz w:val="24"/>
          <w:szCs w:val="24"/>
        </w:rPr>
        <w:t xml:space="preserve">эти слова </w:t>
      </w:r>
      <w:r>
        <w:rPr>
          <w:bCs/>
          <w:color w:val="000000"/>
          <w:sz w:val="24"/>
          <w:szCs w:val="24"/>
        </w:rPr>
        <w:t xml:space="preserve">и к кому они </w:t>
      </w:r>
      <w:r>
        <w:rPr>
          <w:color w:val="000000"/>
          <w:sz w:val="24"/>
          <w:szCs w:val="24"/>
        </w:rPr>
        <w:t>обращены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 ль на свете всех милее?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сех румяней и белее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Произносит царица-мачеха, обращаясь к зер</w:t>
        <w:softHyphen/>
        <w:t>кальцу, которое дано было ей в приданое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какой сказки эти слова?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уду служить тебе славно,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сердно и очень исправно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В год за три щелка тебе по лбу,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Есть же мне давай вареную полбу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«Сказка о попе и о работнике его Балде.)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ведение итогов конкурса рисунков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small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шее общество, приближен</w:t>
        <w:softHyphen/>
        <w:t>ные царя относились к Пушкину враждебно. Они не могли прими</w:t>
        <w:softHyphen/>
        <w:t>риться со свободолюбивой душой поэта, с его смелостью, честностью и твердостью. Молодой француз Жорж Дантес, долго преследовав</w:t>
        <w:softHyphen/>
        <w:t>ший жену Пушкина своими назой</w:t>
        <w:softHyphen/>
        <w:t>ливыми ухаживаниями, оскорбляв</w:t>
        <w:softHyphen/>
        <w:t>шими Пушкина, в конце концов же</w:t>
        <w:softHyphen/>
        <w:t>нился на сестре поэта и стал его родственником. Но и тут он не прекращал своих преследований. Пушкин, выведенный из себя, до</w:t>
        <w:softHyphen/>
        <w:t>бился дуэли с ним. 8 февраля 1837 г. произошла эта трагическая дуэль. Пушкин был смертельно ранен и через два дня умер — в возрасте всего 37 лет, в полном расцвете сил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iCs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i/>
          <w:iCs/>
          <w:smallCap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Cs/>
          <w:smallCaps/>
          <w:color w:val="000000"/>
        </w:rPr>
      </w:pPr>
      <w:r>
        <w:rPr>
          <w:rFonts w:cs="Arial" w:ascii="Arial" w:hAnsi="Arial"/>
          <w:b/>
          <w:iCs/>
          <w:smallCaps/>
          <w:color w:val="000000"/>
        </w:rPr>
        <w:t>Викторина по произведениям А.С.Пушкин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mallCaps/>
          <w:color w:val="000000"/>
          <w:sz w:val="29"/>
          <w:szCs w:val="29"/>
        </w:rPr>
        <w:t>«разминка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i/>
          <w:iCs/>
          <w:color w:val="000000"/>
          <w:sz w:val="21"/>
          <w:szCs w:val="21"/>
        </w:rPr>
        <w:t>(Команда, ответившая первой на вопрос «Разминки», первой отве</w:t>
        <w:softHyphen/>
        <w:t>чает на вопрос следующего тура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Вопрос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i/>
          <w:iCs/>
          <w:color w:val="000000"/>
          <w:sz w:val="21"/>
          <w:szCs w:val="21"/>
        </w:rPr>
        <w:t xml:space="preserve">• </w:t>
      </w:r>
      <w:r>
        <w:rPr>
          <w:color w:val="000000"/>
          <w:sz w:val="21"/>
          <w:szCs w:val="21"/>
        </w:rPr>
        <w:t xml:space="preserve">Где родился Л. С. Пушкин? </w:t>
      </w:r>
      <w:r>
        <w:rPr>
          <w:i/>
          <w:iCs/>
          <w:color w:val="000000"/>
          <w:sz w:val="21"/>
          <w:szCs w:val="21"/>
        </w:rPr>
        <w:t>(В Москве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>«ДУМАЙ, ДУМАЙ, ВСПОМИНАЙ»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1"/>
          <w:szCs w:val="21"/>
        </w:rPr>
        <w:t xml:space="preserve">{{Вопросы командам задаются по [Очереди. На размышление дается </w:t>
      </w:r>
      <w:r>
        <w:rPr>
          <w:color w:val="000000"/>
          <w:sz w:val="21"/>
          <w:szCs w:val="21"/>
        </w:rPr>
        <w:t xml:space="preserve">ы </w:t>
      </w:r>
      <w:r>
        <w:rPr>
          <w:i/>
          <w:iCs/>
          <w:color w:val="000000"/>
          <w:sz w:val="21"/>
          <w:szCs w:val="21"/>
        </w:rPr>
        <w:t>минута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Вопрос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>. Как звали отца А. С. Пуш</w:t>
        <w:softHyphen/>
        <w:t xml:space="preserve">кина? </w:t>
      </w:r>
      <w:r>
        <w:rPr>
          <w:i/>
          <w:iCs/>
          <w:color w:val="000000"/>
          <w:sz w:val="21"/>
          <w:szCs w:val="21"/>
        </w:rPr>
        <w:t>(Сергей Львович Пушкин.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Как звали мать Л. С. Пуш</w:t>
        <w:softHyphen/>
        <w:t xml:space="preserve">кина? </w:t>
      </w:r>
      <w:r>
        <w:rPr>
          <w:i/>
          <w:iCs/>
          <w:color w:val="000000"/>
          <w:sz w:val="21"/>
          <w:szCs w:val="21"/>
        </w:rPr>
        <w:t>(Надежда Осиповна Пуш</w:t>
        <w:softHyphen/>
        <w:t>кина-Ганнибал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1"/>
          <w:szCs w:val="21"/>
        </w:rPr>
        <w:t>3. Кому Пушкин посвятил стихотворение, где есть следую</w:t>
        <w:softHyphen/>
        <w:t>щие строчки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1"/>
          <w:szCs w:val="21"/>
        </w:rPr>
        <w:t>Подруга дней моих суровых, Голубка дряхлая моя! Одна и глуши лесов сосновых Давно, давно ты ждешь меня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(Своей няне, крепостной кресть</w:t>
        <w:softHyphen/>
        <w:t>янке Арине Родионовне. Стихо</w:t>
        <w:softHyphen/>
        <w:t>творение называется «Няне»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4. Как звали жену А. С. Пуш</w:t>
        <w:softHyphen/>
        <w:t xml:space="preserve">кина? </w:t>
      </w:r>
      <w:r>
        <w:rPr>
          <w:i/>
          <w:iCs/>
          <w:color w:val="000000"/>
          <w:sz w:val="22"/>
          <w:szCs w:val="22"/>
        </w:rPr>
        <w:t>(Наталья Николаевна Гон</w:t>
        <w:softHyphen/>
        <w:t>чарова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1"/>
          <w:szCs w:val="21"/>
        </w:rPr>
        <w:t xml:space="preserve">5. С кем дрался Пушкин на последней дуэли? </w:t>
      </w:r>
      <w:r>
        <w:rPr>
          <w:i/>
          <w:iCs/>
          <w:color w:val="000000"/>
          <w:sz w:val="21"/>
          <w:szCs w:val="21"/>
        </w:rPr>
        <w:t>(С Жоржем Дантесом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1"/>
          <w:szCs w:val="21"/>
        </w:rPr>
        <w:t>6. Где похоронен Л. С. Пуш</w:t>
        <w:softHyphen/>
        <w:t xml:space="preserve">кин? </w:t>
      </w:r>
      <w:r>
        <w:rPr>
          <w:i/>
          <w:iCs/>
          <w:color w:val="000000"/>
          <w:sz w:val="21"/>
          <w:szCs w:val="21"/>
        </w:rPr>
        <w:t>(В Святогорском монасты-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ре, рядом с имением Пушкиных, се</w:t>
        <w:softHyphen/>
        <w:t>лом Михайловским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«КТО БОЛЬШЕ?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(Команда отвечает на вопрос, за</w:t>
        <w:softHyphen/>
        <w:t>тем другой команде предоставля</w:t>
        <w:softHyphen/>
        <w:t>ется право дополнит/, ответ сво</w:t>
        <w:softHyphen/>
        <w:t>их противников. За дополнение команде начисляется дополни</w:t>
        <w:softHyphen/>
        <w:t>тельный балл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Вопрос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0"/>
          <w:szCs w:val="20"/>
        </w:rPr>
        <w:t>1. ВСПОМИИТС 1Ш1ШМИЯ ГОРО</w:t>
        <w:softHyphen/>
        <w:t xml:space="preserve">ДОВ, имений и сел, с которыми связано имя Пушкина. </w:t>
      </w:r>
      <w:r>
        <w:rPr>
          <w:i/>
          <w:iCs/>
          <w:color w:val="000000"/>
          <w:sz w:val="20"/>
          <w:szCs w:val="20"/>
        </w:rPr>
        <w:t>(С. Ми-хайлоескос, с. Болдкно, с. Захаро</w:t>
        <w:softHyphen/>
        <w:t>ва, Москва, Торжок, Санкт-Пе</w:t>
        <w:softHyphen/>
        <w:t>тербург, Царское Село, Нижний Новгород, Казань, Ростов-Па-Ли</w:t>
        <w:softHyphen/>
        <w:t>пу, Бахчисарай, Гурзуф, Кишинев, Одесса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Множество стихотворе</w:t>
        <w:softHyphen/>
        <w:t>нии Л. С. Пушкина моложено на музыку. Одно из самых зна</w:t>
        <w:softHyphen/>
        <w:t>менитых стихотворений было посвящено Анис Петровне Керн. «Я помню чудное мгно</w:t>
        <w:softHyphen/>
        <w:t>венье...» — эти строки не только навеки прослапили А. П. Керн, но стали подлинным гимном любии, ее самым чистым выра</w:t>
        <w:softHyphen/>
        <w:t>жением. Воздействие стихии бы</w:t>
        <w:softHyphen/>
        <w:t>ло усилено музыкой М. И. Глин</w:t>
        <w:softHyphen/>
        <w:t>ки, которую он посвятил доче</w:t>
        <w:softHyphen/>
        <w:t>ри А. П. Керн Екатерине. "Гак мать и дочь были навсегда вве</w:t>
        <w:softHyphen/>
        <w:t xml:space="preserve">дены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 xml:space="preserve"> ИСТОРИЮ РУССКОЙ ПОЭЗИ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>и музыки. По'гги на все круп</w:t>
        <w:softHyphen/>
        <w:t>ные произведения А. С. Пуш</w:t>
        <w:softHyphen/>
        <w:t xml:space="preserve">кина написаны оперы. Они постоянно ставятся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) театрах нашей страны и за границей. На</w:t>
        <w:softHyphen/>
        <w:t xml:space="preserve">зовите известные нам оперы. </w:t>
      </w:r>
      <w:r>
        <w:rPr>
          <w:i/>
          <w:iCs/>
          <w:color w:val="000000"/>
          <w:sz w:val="22"/>
          <w:szCs w:val="22"/>
        </w:rPr>
        <w:t>("Руслан и Людмила» М. И. Глин</w:t>
        <w:softHyphen/>
        <w:t>ки (по одноименной поэме), «Ев</w:t>
        <w:softHyphen/>
        <w:t>гений Онегин» (по одноименному роману в стихах) и «Пиковая да</w:t>
        <w:softHyphen/>
        <w:t>ма» (по одноименной понести) П. И. Чайковского, «Борис Году</w:t>
        <w:softHyphen/>
        <w:t>нов» (по одноименной драме) М. П. Мусоргского, «Лубров-скип» (по одноименной повести) Э. Ф. Направника, «Сказка о ца</w:t>
        <w:softHyphen/>
        <w:t>ре Салтане» и «Сказка о золотом петушке» (па одноименным сказ</w:t>
        <w:softHyphen/>
        <w:t>кам) И. А. 1'имсиого-Корсакова, «Руса.-ма» (по одноименной поэ</w:t>
        <w:softHyphen/>
        <w:t>ме) Л. С. Даргомыжского, «Ма-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зепа» (по поэме «Полтава») П. И. Чайковского, «Кавказский пленник» (по одноименной поэме) Л. Л. Алябьева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(После ответов учащихся можю пос</w:t>
        <w:softHyphen/>
        <w:t>лушать фрагмент из оперы П. И. Чай</w:t>
        <w:softHyphen/>
        <w:t>ковского «Евгении Онегин»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1"/>
          <w:szCs w:val="21"/>
        </w:rPr>
        <w:t xml:space="preserve">«ПОЛЕ </w:t>
      </w:r>
      <w:r>
        <w:rPr>
          <w:b/>
          <w:bCs/>
          <w:i/>
          <w:iCs/>
          <w:color w:val="000000"/>
          <w:sz w:val="21"/>
          <w:szCs w:val="21"/>
        </w:rPr>
        <w:t>ЧУДЕС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(Нужно отгадать слово из шести букв. Капитаны команд называют буквы по очереди, пока не будет отгадано слово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Задан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1"/>
          <w:szCs w:val="21"/>
        </w:rPr>
        <w:t xml:space="preserve">• </w:t>
      </w:r>
      <w:r>
        <w:rPr>
          <w:color w:val="000000"/>
          <w:sz w:val="21"/>
          <w:szCs w:val="21"/>
        </w:rPr>
        <w:t>Под этим именем А. С. Пуш</w:t>
        <w:softHyphen/>
        <w:t xml:space="preserve">кин напечатал несколько своих поисстеп. </w:t>
      </w:r>
      <w:r>
        <w:rPr>
          <w:i/>
          <w:iCs/>
          <w:color w:val="000000"/>
          <w:sz w:val="21"/>
          <w:szCs w:val="21"/>
        </w:rPr>
        <w:t>(Белкин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«БЛИЦТУРНИР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0"/>
          <w:szCs w:val="20"/>
        </w:rPr>
        <w:t>(Ведущий называет одну строчку стихотворении, команда называ</w:t>
        <w:softHyphen/>
        <w:t>ет несколько следующих за ней строк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19"/>
          <w:szCs w:val="19"/>
        </w:rPr>
        <w:t>Задан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• </w:t>
      </w:r>
      <w:r>
        <w:rPr>
          <w:i/>
          <w:iCs/>
          <w:color w:val="000000"/>
          <w:sz w:val="18"/>
          <w:szCs w:val="18"/>
        </w:rPr>
        <w:t>Моро! и со-пщи', день чудесный! (Кще ты дремлешь, друг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прелестный — Пора, красавица, проснись: Открои сомкнуты негой взоры..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А. Пушкин, Зимнее утр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Зима!...Крестьянин, торжествуя,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(На дровнях обновляет путь; Его лошадки, снег ночуя, Плетется рысью как-нибудь..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 xml:space="preserve">А. Пушкин. Ешений </w:t>
      </w:r>
      <w:r>
        <w:rPr>
          <w:color w:val="000000"/>
          <w:sz w:val="19"/>
          <w:szCs w:val="19"/>
        </w:rPr>
        <w:t>Онеги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Подруга дней моих суровых... (/'сиубка дрих-нм мои! Одни в глуши лесов сосновых Дивно, давно ты ждешь меня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А. Пушкин, Няне ]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Сквозь вач/шапые туманы... (Пробирается луна, На печальные но.тпы Льет печально счет она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А. Пушкин. Зимняя дорога\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Сижу за решеткой а тем/ищ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сщюы. (Вскормленный и невол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орел молодой. Мой грустный товарищ,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маха» крылом, Кровавую пищу клюет под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3"/>
          <w:szCs w:val="13"/>
        </w:rPr>
        <w:t>ПК</w:t>
      </w:r>
      <w:r>
        <w:rPr>
          <w:i/>
          <w:iCs/>
          <w:color w:val="000000"/>
          <w:sz w:val="13"/>
          <w:szCs w:val="13"/>
          <w:lang w:val="en-US"/>
        </w:rPr>
        <w:t>II</w:t>
      </w:r>
      <w:r>
        <w:rPr>
          <w:i/>
          <w:iCs/>
          <w:color w:val="000000"/>
          <w:sz w:val="13"/>
          <w:szCs w:val="13"/>
        </w:rPr>
        <w:t>ИМ. 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А. Пушкин. </w:t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Узн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Как ныне сбираетс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пещи// О:&lt;ег..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>(Отметить неразумным хозарам: Их села и пины за буйный пиве? Обрек он мечам и пожарам..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А. Пушкин. Песнь о </w:t>
      </w:r>
      <w:r>
        <w:rPr>
          <w:rFonts w:cs="Arial" w:ascii="Arial" w:hAnsi="Arial"/>
          <w:color w:val="000000"/>
          <w:sz w:val="16"/>
          <w:szCs w:val="16"/>
        </w:rPr>
        <w:t>вещем Олег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Кетер на море гуляет .. (И корабмк подгоняет; Он бежит себе в аолпа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>На раздутых парусах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А. Пушкин. Сказка о царе Сатане..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Вот мудрец перед Дадопом... (Стал и вынул из мешка Золотки петушка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А. Пушкин. Сказка озолоюм но</w:t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i/>
          <w:iCs/>
          <w:color w:val="000000"/>
          <w:sz w:val="16"/>
          <w:szCs w:val="16"/>
        </w:rPr>
        <w:t>ушк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Месяц под косой Сместит... (А во .-юу звезда горит. А сама-то выичави. Выступает, будто нави..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А. Пушкин. Сказка о царе Сатане..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Уж небо осенью дышало... (Уж реже солнышко блистп.ю, Короче етапоашся день..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А. Пушкин. Евгений Онеги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Под голубыми небесами... (Великол епиыми ковра.\</w:t>
      </w:r>
      <w:r>
        <w:rPr>
          <w:i/>
          <w:iCs/>
          <w:color w:val="000000"/>
          <w:sz w:val="19"/>
          <w:szCs w:val="19"/>
          <w:lang w:val="en-US"/>
        </w:rPr>
        <w:t>I</w:t>
      </w:r>
      <w:r>
        <w:rPr>
          <w:i/>
          <w:iCs/>
          <w:color w:val="000000"/>
          <w:sz w:val="19"/>
          <w:szCs w:val="19"/>
        </w:rPr>
        <w:t>и, Блестя на солнце, снег лежит..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А.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ушкин. Зимнее утр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Бурямг.-&gt;аю небо кроет... (Вихри снежные крутя; То, как засрь, она завоет, То заплачет, как дитя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 xml:space="preserve">А. Пушкин. </w:t>
      </w:r>
      <w:r>
        <w:rPr>
          <w:color w:val="000000"/>
          <w:sz w:val="19"/>
          <w:szCs w:val="19"/>
        </w:rPr>
        <w:t>Зимний вече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Вечор, ты помчишь,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вьюга з.'1и.-шсь..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(Па мутном небе мгла носилась; Луна, как бледное пятно, Скш)л&gt; тучи мрачные желтела, И ты печсыьна}/ сидела..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А. Пушкин. </w:t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Зимнее ур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Но дорогезамш'п, скучной... (Тройка борзая бежит, Колокольчик однозвучный Утомительно гремит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А. Пушкин. Зимина дорог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Я памятник себе воздв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нерукотворный..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(К чему не зарастет народна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тропа, Вознесся выше он главою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непокорной Ал ексш ^райского столпа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А. Пушкин "Я памятник </w:t>
      </w:r>
      <w:r>
        <w:rPr>
          <w:rFonts w:cs="Arial" w:ascii="Arial" w:hAnsi="Arial"/>
          <w:color w:val="000000"/>
          <w:sz w:val="16"/>
          <w:szCs w:val="16"/>
        </w:rPr>
        <w:t xml:space="preserve">себе </w:t>
      </w:r>
      <w:r>
        <w:rPr>
          <w:rFonts w:cs="Arial" w:ascii="Arial" w:hAnsi="Arial"/>
          <w:i/>
          <w:iCs/>
          <w:color w:val="000000"/>
          <w:sz w:val="16"/>
          <w:szCs w:val="16"/>
        </w:rPr>
        <w:t>чоздниг нерукотворный...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Я час любая: любовь еще,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1"/>
          <w:szCs w:val="21"/>
        </w:rPr>
        <w:t>бытьможет..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(В душе моей угасла не совсем; 1/о пусть она вас больш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не тревожит; Я не хочу печалить вас ничем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А. Пушкин «Я </w:t>
      </w:r>
      <w:r>
        <w:rPr>
          <w:rFonts w:cs="Arial" w:ascii="Arial" w:hAnsi="Arial"/>
          <w:color w:val="000000"/>
          <w:sz w:val="16"/>
          <w:szCs w:val="16"/>
        </w:rPr>
        <w:t xml:space="preserve">вас любил; </w:t>
      </w:r>
      <w:r>
        <w:rPr>
          <w:rFonts w:cs="Arial" w:ascii="Arial" w:hAnsi="Arial"/>
          <w:i/>
          <w:iCs/>
          <w:color w:val="000000"/>
          <w:sz w:val="16"/>
          <w:szCs w:val="16"/>
        </w:rPr>
        <w:t>любовь еще, быть может..."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«Сеет май, зсрка.-1ьце.'скажи... (Да нею правду доложи: Я ,111 на счете всех милее,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>Всех румяней и белее?»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А. Пушкин, Сказка о мертвой царевне </w:t>
      </w:r>
      <w:r>
        <w:rPr>
          <w:rFonts w:cs="Arial" w:ascii="Arial" w:hAnsi="Arial"/>
          <w:color w:val="000000"/>
          <w:sz w:val="16"/>
          <w:szCs w:val="16"/>
        </w:rPr>
        <w:t xml:space="preserve">и о семи </w:t>
      </w:r>
      <w:r>
        <w:rPr>
          <w:rFonts w:cs="Arial" w:ascii="Arial" w:hAnsi="Arial"/>
          <w:i/>
          <w:iCs/>
          <w:color w:val="000000"/>
          <w:sz w:val="16"/>
          <w:szCs w:val="16"/>
        </w:rPr>
        <w:t>богатыря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Нелки песенки поет... (И орешки нее грызет, Л орешки не простые, Всё скорлупки золотые..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А. Пушкин. Сказка о царе Салтане..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Жил старик со своею старухой (У самого синего моря; Они жи.-ш ч ветхой землянке Ровно тридцать лет и три года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А. Пушкин. Сказка о рыбаке </w:t>
      </w:r>
      <w:r>
        <w:rPr>
          <w:rFonts w:cs="Arial" w:ascii="Arial" w:hAnsi="Arial"/>
          <w:color w:val="000000"/>
          <w:sz w:val="18"/>
          <w:szCs w:val="18"/>
        </w:rPr>
        <w:t xml:space="preserve">и </w:t>
      </w:r>
      <w:r>
        <w:rPr>
          <w:rFonts w:cs="Arial" w:ascii="Arial" w:hAnsi="Arial"/>
          <w:i/>
          <w:iCs/>
          <w:color w:val="000000"/>
          <w:sz w:val="18"/>
          <w:szCs w:val="18"/>
        </w:rPr>
        <w:t>рыбк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«Ветер, ветер! Ты могуч... (Ты гоняет стан туч, Ты аалнуешъ сине море, Всюду веешь на просторе»..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А. Пушкин. Сказка о мертвой </w:t>
      </w:r>
      <w:r>
        <w:rPr>
          <w:rFonts w:cs="Arial" w:ascii="Arial" w:hAnsi="Arial"/>
          <w:color w:val="000000"/>
          <w:sz w:val="16"/>
          <w:szCs w:val="16"/>
        </w:rPr>
        <w:t xml:space="preserve">царевне и о семи </w:t>
      </w:r>
      <w:r>
        <w:rPr>
          <w:rFonts w:cs="Arial" w:ascii="Arial" w:hAnsi="Arial"/>
          <w:i/>
          <w:iCs/>
          <w:color w:val="000000"/>
          <w:sz w:val="16"/>
          <w:szCs w:val="16"/>
        </w:rPr>
        <w:t>богатыря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• </w:t>
      </w:r>
      <w:r>
        <w:rPr>
          <w:i/>
          <w:iCs/>
          <w:color w:val="000000"/>
          <w:sz w:val="19"/>
          <w:szCs w:val="19"/>
        </w:rPr>
        <w:t>Жил-был пап... (Тпмконныи .-юб. Пошел поп по базару Посмотрена, кай-какого товару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А. Пушкин. Сказка о попе и </w:t>
      </w:r>
      <w:r>
        <w:rPr>
          <w:rFonts w:cs="Arial" w:ascii="Arial" w:hAnsi="Arial"/>
          <w:color w:val="000000"/>
          <w:sz w:val="16"/>
          <w:szCs w:val="16"/>
        </w:rPr>
        <w:t xml:space="preserve">о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работнике его </w:t>
      </w:r>
      <w:r>
        <w:rPr>
          <w:rFonts w:cs="Arial" w:ascii="Arial" w:hAnsi="Arial"/>
          <w:color w:val="000000"/>
          <w:sz w:val="16"/>
          <w:szCs w:val="16"/>
        </w:rPr>
        <w:t>Балд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7"/>
          <w:szCs w:val="17"/>
        </w:rPr>
        <w:t>«РОМАШКА» Вопросы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(Капитаны команд по очереди вы</w:t>
        <w:softHyphen/>
        <w:t>таскивают лепестки с вопросами из «ромашки»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и в какой сказке Л. С. Пушкина произносит сле</w:t>
        <w:softHyphen/>
        <w:t>дующие слова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9"/>
          <w:szCs w:val="19"/>
        </w:rPr>
        <w:t>Что за диво!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0"/>
          <w:szCs w:val="20"/>
        </w:rPr>
        <w:t>Все так чисто и красиво. Кто-то терем прибирал, Да хозяев поджидал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(Это слова одного из братьев-^ гатырей из «Сказки о мертвец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ревне и о семи богатырях»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2. Как звали королевича, торый спас царевну в «Сказка мертвой царевне и о семи бой тырях»? </w:t>
      </w:r>
      <w:r>
        <w:rPr>
          <w:i/>
          <w:iCs/>
          <w:color w:val="000000"/>
          <w:sz w:val="22"/>
          <w:szCs w:val="22"/>
        </w:rPr>
        <w:t>(Елисей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3. Сколько лет жили в вет землянке старик со старухо </w:t>
      </w:r>
      <w:r>
        <w:rPr>
          <w:i/>
          <w:iCs/>
          <w:color w:val="000000"/>
          <w:sz w:val="22"/>
          <w:szCs w:val="22"/>
        </w:rPr>
        <w:t>(30 лет и 3 года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14"/>
          <w:szCs w:val="14"/>
        </w:rPr>
        <w:t xml:space="preserve">4. КТО ЛИШНИЙ </w:t>
      </w:r>
      <w:r>
        <w:rPr>
          <w:b/>
          <w:bCs/>
          <w:color w:val="000000"/>
          <w:sz w:val="14"/>
          <w:szCs w:val="14"/>
        </w:rPr>
        <w:t>В ЭТОМ СПИС1|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царь Дадон, золотой петушо мудрец,   Шамаханская   царии князь Гвидон? </w:t>
      </w:r>
      <w:r>
        <w:rPr>
          <w:i/>
          <w:iCs/>
          <w:color w:val="000000"/>
          <w:sz w:val="22"/>
          <w:szCs w:val="22"/>
        </w:rPr>
        <w:t>(Лишний — Гвидон — персонаж «Сказки о ца Салтане...», остальные — пер жи «Сказки о за/ютом петушке^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Из какой пушкинской ска ки следующий отрывок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0"/>
          <w:szCs w:val="20"/>
        </w:rPr>
        <w:t>Бедный поп Подставил лоб: С первого щелка Прыгнул поп до потолка; Со второго щелка Лишился поп языка, Л с третьего шелка Вышибло ум у старик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(Из «Сказки о попе и о работник, его Банде»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6. За что рыбка наказала стИ руху в «Сказке о рыбаке и рыб-] ке»? </w:t>
      </w:r>
      <w:r>
        <w:rPr>
          <w:i/>
          <w:iCs/>
          <w:color w:val="000000"/>
          <w:sz w:val="22"/>
          <w:szCs w:val="22"/>
        </w:rPr>
        <w:t>(За жадность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7"/>
          <w:szCs w:val="17"/>
        </w:rPr>
        <w:t>«ВРЕМЕНА ПУДА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(Команды по очереди выразительна] читают отрывки стихотворений.] А. С. Пушкина о природе. Жюри оце- ] нивает выразительность чтения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>ВЕДУЩИЙ: Итак, наш не-</w:t>
      </w:r>
      <w:r>
        <w:rPr>
          <w:color w:val="000000"/>
          <w:sz w:val="22"/>
          <w:szCs w:val="22"/>
          <w:vertAlign w:val="superscript"/>
        </w:rPr>
        <w:t>!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>обычный урок подходит к концу. Слово жюри. Огласите, пожа</w:t>
        <w:softHyphen/>
        <w:t>луйста, общие результаты игры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Жюри подводит итоги, объявля*-ет команду-победительницу, вру</w:t>
        <w:softHyphen/>
        <w:t>чает призы.)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9:50:00Z</dcterms:created>
  <dc:creator>1</dc:creator>
  <dc:description/>
  <dc:language>en-US</dc:language>
  <cp:lastModifiedBy>1</cp:lastModifiedBy>
  <dcterms:modified xsi:type="dcterms:W3CDTF">2015-10-18T09:50:00Z</dcterms:modified>
  <cp:revision>2</cp:revision>
  <dc:subject/>
  <dc:title>«И пусть в России Пушкин длиться…»</dc:title>
</cp:coreProperties>
</file>