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</w:t>
      </w:r>
      <w:r>
        <w:rPr>
          <w:sz w:val="28"/>
          <w:szCs w:val="28"/>
        </w:rPr>
        <w:t>Республиканский конкурс творчески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Учитель! Перед именем твоим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       </w:t>
      </w:r>
      <w:r>
        <w:rPr>
          <w:b/>
          <w:sz w:val="44"/>
          <w:szCs w:val="44"/>
        </w:rPr>
        <w:t>Стихотвор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</w:t>
      </w:r>
      <w:r>
        <w:rPr>
          <w:b/>
          <w:sz w:val="44"/>
          <w:szCs w:val="44"/>
        </w:rPr>
        <w:t>«Идеальный учитель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втор: Горбачева Татья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ченица 8 класса 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ОУ «Лицей №4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уководитель: Михайлова В.Н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читель русского язык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литературы МОУ «Лицей №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боксары 20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деальный учи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10-й год наступи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идент России объяви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ть году учител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! Как просто звучит это сло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если же задуматься, значения в нем м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-это наш помощник и советчи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-копилка полная монеточ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,  тот, кто нам помог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т, кто на верный путь нас наставляет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очень нужный человек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ьма важная профессия  в наш век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ем быть нелегко, к тому же идеальным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учеников быть справедливым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ым, умным, терпелив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в же идеал, того самого учител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может ,он имеет образ ангела-хранител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может ,того самого тюремного мучител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 нет, он не такой, он не мучитель, не ангел-хранител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начала  он своего предмета любитель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должен быть, как в повести Айтматова Чингиза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юйшен был учителем без всякого каприза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ей он очень уж любил, ценил их он, боготворил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ак держать карандаш, он их учил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тех детей Киргизии он подвиг совершил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 века нашего, тот самый, 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ткий , отзывчивый и очень понимающий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рьез все наши претензии не воспринимающий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и ведь могут и вспылить, и не задуматься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и ведь дети, и могут ошибаться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шь тот с широкою душой поймет детей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удет спорить он и уклоняться гордости своей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нкий, чуткий , отзывчивый и умный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должен быть благоразумный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Лидия Михайловна с тугой улыбкой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чуткостью великой 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>
          <w:sz w:val="28"/>
          <w:szCs w:val="28"/>
        </w:rPr>
        <w:t>Как там, в рассказе В.Распутина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ти та самая Мальвина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 мультике учила Буратино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была  строга, справедлива и привередлива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Буратино все же уважаема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должен класс держать в руках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этом уверенно держаться на ногах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у Толстого  Карл Иваныч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е учитель ,вторая наша мама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этом повествуется в рассказе А.Платонова «Еще мама»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успокоит нас, поможет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се нам попорядку изложит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должен признавать свои ошибки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на детских лицах были искренние улыбки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этом рассказал Нагибин Юрий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наши знания были большими,  как Меркурий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знайте, идеальный учитель лишь тогда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между учителем и учеником мир царит всегда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Гринев с Бопре душа в душу жили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 и нужно, чтоб учитель с учеником 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ода для конфликта не находили!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диномышленники, а не соперники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ученик точно  проявит склонность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ес к предмету, самостоятельность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контроль и самодостаточность–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им словом, свою самость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мечтающий стать учителем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нит эти заповеди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раствориться в памяти,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латься частицей и остаться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ердцах  нерадивых, непослушных детей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14:00Z</dcterms:created>
  <dc:creator>Customer</dc:creator>
  <dc:description/>
  <cp:keywords/>
  <dc:language>en-US</dc:language>
  <cp:lastModifiedBy>Customer</cp:lastModifiedBy>
  <cp:lastPrinted>2010-03-02T14:21:00Z</cp:lastPrinted>
  <dcterms:modified xsi:type="dcterms:W3CDTF">2010-03-14T11:32:00Z</dcterms:modified>
  <cp:revision>4</cp:revision>
  <dc:subject/>
  <dc:title/>
</cp:coreProperties>
</file>