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ОДВИЖНЫЕ ИГРЫ ПО ПДД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РАЧИ И АВТОМОБИЛ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«грачи» стоят в обручах, разложенных по залу. Выбирается водящий – Автомобиль. Он находится в гараже. Воспитатель произносит слова, а дети выполняют движения в соответствии  с текстом. По сигналу воспитателя «Автомобиль едет»водящий выезжает из гаража, а дети летят в свои гнёз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КСТ</w:t>
      </w:r>
    </w:p>
    <w:p>
      <w:pPr>
        <w:pStyle w:val="Normal"/>
        <w:rPr/>
      </w:pPr>
      <w:r>
        <w:rPr>
          <w:sz w:val="32"/>
          <w:szCs w:val="32"/>
        </w:rPr>
        <w:t xml:space="preserve">Как-то раннею весной                              </w:t>
      </w:r>
      <w:r>
        <w:rPr>
          <w:i/>
          <w:sz w:val="32"/>
          <w:szCs w:val="32"/>
        </w:rPr>
        <w:t>Стоя перед воспитател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пушке на лесной</w:t>
      </w:r>
    </w:p>
    <w:p>
      <w:pPr>
        <w:pStyle w:val="Normal"/>
        <w:rPr/>
      </w:pPr>
      <w:r>
        <w:rPr>
          <w:sz w:val="32"/>
          <w:szCs w:val="32"/>
        </w:rPr>
        <w:t xml:space="preserve">Появилась стая птиц:                               </w:t>
      </w:r>
      <w:r>
        <w:rPr>
          <w:i/>
          <w:sz w:val="32"/>
          <w:szCs w:val="32"/>
        </w:rPr>
        <w:t>Бег на носочках, чуть подняв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кворцов, и не синиц,</w:t>
      </w:r>
    </w:p>
    <w:p>
      <w:pPr>
        <w:pStyle w:val="Normal"/>
        <w:rPr/>
      </w:pPr>
      <w:r>
        <w:rPr>
          <w:sz w:val="32"/>
          <w:szCs w:val="32"/>
        </w:rPr>
        <w:t xml:space="preserve">А большущие грачи                                 </w:t>
      </w:r>
      <w:r>
        <w:rPr>
          <w:i/>
          <w:sz w:val="32"/>
          <w:szCs w:val="32"/>
        </w:rPr>
        <w:t>Присесть на кор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а чёрного но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бежались на опушке,                           </w:t>
      </w:r>
      <w:r>
        <w:rPr>
          <w:i/>
          <w:sz w:val="32"/>
          <w:szCs w:val="32"/>
        </w:rPr>
        <w:t>Бег в разных направлени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ыг-скок, крак-крак!                              </w:t>
      </w:r>
      <w:r>
        <w:rPr>
          <w:i/>
          <w:sz w:val="32"/>
          <w:szCs w:val="32"/>
        </w:rPr>
        <w:t>Прыжки вверх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Тут жучок, там червяк!                             </w:t>
      </w:r>
      <w:r>
        <w:rPr>
          <w:i/>
          <w:sz w:val="32"/>
          <w:szCs w:val="32"/>
        </w:rPr>
        <w:t>Наклоны вперёд-вни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к, крак, кр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РОБУШКИ И АВТОМОБИЛЬ»</w:t>
      </w:r>
    </w:p>
    <w:p>
      <w:pPr>
        <w:pStyle w:val="Normal"/>
        <w:rPr/>
      </w:pPr>
      <w:r>
        <w:rPr>
          <w:sz w:val="32"/>
          <w:szCs w:val="32"/>
        </w:rPr>
        <w:t>Дети садятся на стульчики на одной стороне комнаты. Это воробушки в гнёздышках. На противоположной стороне стоит воспитатель /или ребёнок/. Он изображает автомобиль. Вос-ль: «Полетели, воробушки, на дорожку» дети бегают по комнате, размахивая руками- крылышками. По сигналу воспитателя» «Автомобиль едет» автомобиль выезжает из гаража, а  воробушки улетают в гнёзда, садятся на скамеечки. Автомобиль возвращается в гараж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ВЕТОФОР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гровое поле разделяют 2 черты. Водящий «светофор» стоит между ними, отвернувшись от игроков, которые находятся за одной чертой, и назначает цвет. Те игроки, у которых в одежде есть названный цвет, переходят на другую сторону поля, за противоположную линию. Остальные, «нарушители» должны перебежать через светофор. Осаленный «светофором»  «нарушитель» становится водящ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АМВАЙ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Цель: Учить детей двигаться парами, согласовывая свои движения с движениями других играющих; учить их распознавать цвета и в  соответствии с ними менять движение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3-4 пары детей становятся в колонну, держа друг друга за руку. Свободными руками они держатся за шнур, концы которого связаны, т.е. одни дети держатся за шнур правой рукой, другие – левой. Это трамвай. Воспитатель стоит в одном из углов комнаты, держа в руках три флажка: желтый, зеленый, красный. Он объясняет детям, что трамвай двигается на зеленый сигнал, на желтый замедляет ход, а на красный – останавливается. Воспитатель поднимает зеленый  флажок – и трамвай едет: дети бегут по краям зала (площадки). Если воспитатель поднимает желтый или красный флажок, трамвай замедляет ход и останавливается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АКСИ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Цель: Приучать детей двигаться вдвоем, соразмерять движения друг с другом, менять направление движений, быть внимательным к партнерам по игре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Дети становятся внутрь большого обруча (диаметром 1 м), держат его в опущенных руках: один – у одной стороны обода, другой – у противоположной, друг за другом. Первый ребенок – водитель такси, второй – пассажир. Дети бегают по площадке или по дорожке. Через некоторое время меняются ролями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ХИЕ ШОФЕРЫ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На машинки ставят 2 стаканчика, наполненных водой /без воды; без стакана/. Впереди к машинкам привязывают длинные верёвки. Задача игроков, подкатить к себе машинки, не расплеск5ав воду, не нарушая правил дорожного движения /воспитатель подаёт сигналы светофора/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/>
      </w:pPr>
      <w:r>
        <w:rPr>
          <w:b/>
          <w:sz w:val="32"/>
          <w:szCs w:val="32"/>
        </w:rPr>
        <w:t>«КРАСНЫЙ, ЗЕЛЁНЫЙ» /эстафета/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анды строятся в 2 шеренги. Ведущий стоит перед строем, в руках у него светофор – 2 картонных кружка. Первый кружок зелёный, второй красный. На зелёный свет дети шагают на месте, на красный – приседают. Побеждает команда, игроки которой допустили меньше ошибок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АСНЫЙ – ЗЕЛЁНЫЙ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Команды стоят в 2 колонны перед стартовой линией. Рядом с каждой командой  - 5-10 предметов (кегли, мячики, кубики) зелёного цвета, а на расстоянии 5м столько же предметов красного цвета. Задача игроков каждой команды  - как можно быстрее поменять красные предметы на зелёные и наоборот. Каждый раз игрок переносит только 1 предмет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МАФОР» (парила дорожного движения)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Воспитатель поднимает руку вверх – путь открыт, дети бегут в колонне по 1. Воспитатель опускает руку до уровня плеч – путь закрыт, все останавливаются и выполняют бег на месте. Если рука воспитателя опущена вниз,  - семафор сломался, дети прекращают движение. Сигналы чередуются. Игроки, допустившие ошибку, становятся в конец колонны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ЙДИ СВОЙ ЦВЕТ» (Закрепление сигнала светофора)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Воспитатель раздаёт детям флажки: красные, жёлтые, зелёные. Дети с флажками одного цвета стоят в разных местах комнаты. После слов воспитателя: «Идите гулять» дети разбегаются по комнате в разные стороны. Когда воспитатель скажет: «Найди свой цвет» дети бегут к своему флажку соответствующего цвета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ЙДИ СВОЙ ЦВЕТ»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ариант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Дети разбегаются, по хлопку закрывают глаза, а водящие с флажками переходят на другие места. По сигналу дети открывают глаза, бегут к флажку своего цвета, стараясь первыми встать в круг, взявшись за руки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Е ВОДИТЕЛИ» ( закрепление правил дорожного движения)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Дети становятся на одной стороне площадки, они водители. Заводят моторы, делая вращательные движения перед грудью, произнося «р-р-р». После сигнала «Поехали» дети бегают, изображая водителей. Вос-ль показывает красный кружок – дети останавливаются, жёлтый кружок – заводят мотор, зелёный – едут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ЛК – РЕГУЛИРОВЩИК» ( закрепление правил дорожного движения)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Дети изображают зайцев. Один – Волк, он регулировщик. Волк поочерёдно называет цвета светофора. На зелёный – зайчики прыгают, на красный – замирают на месте. Невнимательные, не подчинившиеся сигналам светофора становятся добычей волка – выбывают из игры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ИГНАЛЫ СВЕТОФОРА»( закреплении цвет, правил дорожного движения)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Играющие ходят или бегают по залу. У каждого в руках красный, или зелёный кружок. На сигнал «Найди пару», дети встают парами: 1-с красным кружком,2 – с зелёным.</w:t>
      </w:r>
    </w:p>
    <w:p>
      <w:pPr>
        <w:pStyle w:val="Normal"/>
        <w:ind w:firstLine="180"/>
        <w:rPr/>
      </w:pPr>
      <w:r>
        <w:rPr>
          <w:i/>
          <w:sz w:val="32"/>
          <w:szCs w:val="32"/>
        </w:rPr>
        <w:t>Усложнение</w:t>
      </w:r>
      <w:r>
        <w:rPr>
          <w:sz w:val="32"/>
          <w:szCs w:val="32"/>
        </w:rPr>
        <w:t>: использовать 3 сигнала светофора – красный, желтый, зелёный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  КУКЛАМ В ГОСТИ» (внимание, память, умение реагировать  на сигнал)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Дети стоят на одной стороне комнаты. Воспитатель приглашает детей сходить в гости к куклам, но нужно быть внимательным на дорогах. Дети идут. Вос-ль показывает красный цвет – дети останавливаются. Воспитатель показывает зелёный цвет – дети идут дальше. Приходят к куклам, играют с ними, разговаривают, а затем возвращаются домой, соблюдая правила дорожного движения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ГУЩИЙ СВЕТОФОР» (внимание, память, умение реагировать  на сигнал)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Дети встают в 1 колонну за ведущим. Ведущий находится слева от детей. Колонна движется с различными заданиями для рук, ног. Воспитатель показывает красную карточку, дети останавливаются, воспитатель показывает зелёную карточку – дети продолжают движение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ВЕТНЫЕ АВТОМОБИЛИ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По краям площадки стоят дети с цветными кружками в руках. – это рули. Воспитатель в центре с цветными кружками. Он поднимает флажок какого-нибудь цвета. Дети, имеющие кружок этого цвета бегают по площадке. Когда кружок опускается, возвращаются на место. Можно взять 2-3 разного цвета кружки.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ЙДИ ГАРАЖ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Для игры готовят несколько разноцветных картонных кружков, и такого же цвета флажков. На игровой площадке, у линии стоят дети – автомобили, держа в руках цветные кружки – это рули автомобилей, определяющие их цвет. На противоположной стороне площадки выложены таких же цветов кубики – это гаражи. Когда вос-ль поднимет флажок, то автомобиль такого же цвета выезжает за линию, бегает, изображая езду на автомобиле. Когда воспитатель опускает флажок, ребёнок должен найти свой»гараж»  соответствующего цвета / кубик/ на другой стороне площадки, встать возле кубика как можно быстрее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ВТОМОБИЛЬ – АВТОБУС» (виды транспорта)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Дети делятся на равные команды: автомобили и автобусы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Команды строятся с 2 сторон у линии, прочерченной через середину зала. Воспитатель медленно называет команду: «Ав-то-бус», дети-автобусы убегают, а дети – автомобили догоняют. Кого догнали, тот переходит в другую команду. Если вос-ль говорит: «Ав- то- мобиль» автомобили убегают, автобусы догоняют. Побеждает команда, где больше игроков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ЯЧ В КОРЗИНУ» (закрепление цвета)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В 2-3 шагах от игроков ставят 3 корзины: красного, жёлтого, зелёного цветов. По сигналу ведущего нужно красный мяч забросить в красную корзину, жёлтый – в жёлту., зелёный – в зелёную. Ведущий может назвать несколько раз подряд один и тот же цвет.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ВТОМОБИЛИ»</w:t>
      </w:r>
    </w:p>
    <w:p>
      <w:pPr>
        <w:pStyle w:val="Normal"/>
        <w:ind w:firstLine="180"/>
        <w:rPr/>
      </w:pPr>
      <w:r>
        <w:rPr>
          <w:sz w:val="32"/>
          <w:szCs w:val="32"/>
        </w:rPr>
        <w:t>Дети делятся на 3-4 группы. Каждая группа представляет собой колонну автомобилей. Колонны называются по имени впереди стоящих детей. Воспитатель может назвать 1 колонну или 2 сразу. Выехав, дети из этих колонн бегают по всей площадке, подражая действиям шофёра. По новому сигналу дети возвращаются в свой гараж. Отмечается та колонна, лучше и быстрее других построившаяся в гараже.</w:t>
      </w:r>
    </w:p>
    <w:p>
      <w:pPr>
        <w:pStyle w:val="Normal"/>
        <w:ind w:firstLine="180"/>
        <w:rPr/>
      </w:pPr>
      <w:r>
        <w:rPr>
          <w:sz w:val="32"/>
          <w:szCs w:val="32"/>
        </w:rPr>
        <w:t xml:space="preserve">В игру можно внести усложнения: накачать колёса, налить бензин, проверить крепость колёс  и т.д.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АМЫЙ БЫСТРЫЙ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Каждый игрок занимает красный, жёлтый или зелёный обруч и встаёт в него. По команде ведущего «1,2,3 беги» дети разбегаются. Убирается 1 обруч. По команде «1,2.ю3 в светофор беги» дети занимают обручи. Кому не хватило, выходит из игры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МЕЛЫЙ ПЕШЕХОД»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ВАРИАНТ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На расстоянии 60см друг от друга параллельно кладутся 2 шнура. Надо пройти с завязанными глазами между ними по дорожке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ариант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Из 2 шнуров делаются 2 круга – внешний и внутренний. Расстояние между ними 1м. Нужно с завязанными глазами пройти между ними по кругу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ПРЕЩЁННОЕ ДВИЖЕНИЕ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Все играющие встают в большой круг. Перед началом игры воспитатель показывает запрещённое движение, которое нельзя повторять. Затем вос-ль начинает делать движения, а все играющие их повторяют, кроме того, которое запрещено. Игрок, допустивший ошибку, получает штрафное очко. Побеждает ребёнок, не сделавший ошибки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стафеты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ПРАВЬ МАШИНУ»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Играющие делятся на 2 команды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На одном конце зала стоят 2 стула, на каждом находится стакан с подкрашенной водой. От этих стульев к другим цепочкой стоят игроки. Здесь находятся пустые стаканы и ложки по 1 на команду. Задача: За 2 минуты заполнить бак горючим, ложкой передавая воду по цепочке. По истечении времени выявляют, кто больше переправил горючего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БЕРИ СВЕТОФОР» (закрепить цвет, форму,)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В 2 коробках находятся серые прямоугольники, и по 1 красному, жёлтому, зелёному кругу.  По сигналу участники команд, стоящие в колоннах, по очереди подбегают к коробкам, вынимают из них по 1 прямоугольнику, строят из них светофор. Возвращаются в команду, передают жезлы следующему. Второй участник дальше строит светофор. Чья команда быстрее и правильнее соберёт светофор, та и победила.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НИМАТЕЛЬНЫЙ ШОФЁ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эстафета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машине привязана верёвка. Объехать все фишки, вернуться , передать эстафету следующ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ИДЫ ПЕРЕХОДОВ» (закрепить знания детей о пеш одном переход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емный, подземный, надзем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бежать до скамейки, пробежать по скамейке, пролезть через тоннель, вернуться, передать эстафету следующ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ЗНАЮ СИГНАЛЫ СВЕТОФОРА» (закрепление последовательности цветов свето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задание: на полу рассыпаны пластиковые шары 3 цветов: красные, желтые, зелё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ья команда больше соберёт шаров. Носить по 1 шару в обру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задание: Из собранных шаров составить светофоры: пешеходные и для автомоби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ТЛИЧНАЯ ПАМЯ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толе разложены карточки с изображением машин – тружениц: скорая, пожарка, милиция, и т.д. Задача: подойти к столу, посмотреть на карточки, и встав спиной к столу назвать машины, которые запомнили. Сколько названо машин, столько оч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АЗОВИ АВТОМОБИЛЬ» (закреплении модели автомобиля) </w:t>
      </w:r>
    </w:p>
    <w:p>
      <w:pPr>
        <w:pStyle w:val="Normal"/>
        <w:rPr/>
      </w:pPr>
      <w:r>
        <w:rPr>
          <w:sz w:val="32"/>
          <w:szCs w:val="32"/>
        </w:rPr>
        <w:t>На 1 ноге проскакать до финиша, бегом  вернуться обратно, передать эстафету,  назвав марку или модель легкового автомобиля. Следующий – то же задание. Названия не повтор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гра  « Ловкие пешеходы» (Закрепление цвета светоф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полу или на стене разложены  или прикреплены обручи. Участвуют в игре по 3-4 человека от каждой команды. По команде участники  бросают мяч в светофор:  попадает в красный- выбыв из игры, кто в желт- продолжает играть, в  зеленый- ходят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16:00Z</dcterms:created>
  <dc:creator>123</dc:creator>
  <dc:description/>
  <cp:keywords/>
  <dc:language>en-US</dc:language>
  <cp:lastModifiedBy>User</cp:lastModifiedBy>
  <dcterms:modified xsi:type="dcterms:W3CDTF">2015-10-18T07:26:00Z</dcterms:modified>
  <cp:revision>13</cp:revision>
  <dc:subject/>
  <dc:title>ПОДВИЖНЫЕ ИГРЫ ПО ПДД</dc:title>
</cp:coreProperties>
</file>