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ый план повышения профессионального уровня на      межаттестационный период 2011-201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я МБДОУ « Петровскозаводской детский сад»</w:t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Шаеховой Гулии Фаезханов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4111"/>
        <w:gridCol w:w="9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ткрытые ООД 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межрегиональныйреспубликанский, федеральный, международ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триотизм – как импульс к духовному оздоровлению подрастающего поко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для воспитателей в рамках районного конкурса по теме «Патриотическое и правовое воспитание детей в ДОУ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дительское собр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по теме «Формирование культуры деятельности в процессе игры»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1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Яңа ел иртә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Яңа ел иртәсе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1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Патриотизм – как импульс к духовному оздоровлению подрастающего поко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ловая игра для воспитателей в рамках районного конкурса по теме «Патриотическое и правовое воспитание детей в ДОУ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1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8 марта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укай теле – туган те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р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крытое развлечение для родителей в рамках недели Г. Тукая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Консультация дл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по теме «Создание условий для развития речевой активности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 г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утешествие в страну правил дорожного движ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р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крытое развлечение для родителей  по обучению детей  правилам дорожного движения с участием представителей Сармановского филиала ГУ»Дирекция финансирования программ БДД РТ» в рамках акции «Автокресло – детям!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 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Новым годом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 Республики Татарст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Чыршы агачы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День защитника отечества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и Татарст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крытое развлечение для родителей 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День защитника отечества” стар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Осенний марафон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подготовитель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лечение для родителей  в рамках  родительского собрания по теме « Азы воспитания» 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013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Без язны яратабыз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013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Выпуск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и детей 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Вовка в тридевятом царстве”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 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Яңа ел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014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крытое развлечение для родителей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“Әнием-кадерлем” младшая гр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01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правил дорожного движ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развлечение для родителей  по обучению детей  правилам дорожного движения с участием представителей Сармановского филиала ГУ»Дирекция финансирования программ БДД РТ» в рамках акции «Автокресло – детям!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4252"/>
        <w:gridCol w:w="99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выступления на семинарах и выставках и их  выпол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еминара, кем и для кого организован, место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сультация для родителей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о теме «Создание условий для развития речевой активности» на базе муниципального дошкольного образовательного учреждения «Петровскозаводской детский сад», с.Петровский завод Сармановск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етрадиционных форм работы с родителям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 воспитателя ДОУ в рамках реализации ФГТ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воспитателей ДОУ при «Институте экономики управления и права» г.Казань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 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23"/>
        <w:gridCol w:w="4219"/>
        <w:gridCol w:w="978"/>
      </w:tblGrid>
      <w:tr>
        <w:trPr>
          <w:trHeight w:val="209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Наш детский сад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педагогической компетентности через изучение современных методов и технологий, и внедрение в образовательный процесс новых технологий, методов и учебно-методических комплектов по обучению детей двум государственным языкам РТ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устового методического объединения  для воспитателей Сармановского муниципального района Республики Татарстан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Петровскзаводской детский сад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</w:tr>
      <w:tr>
        <w:trPr>
          <w:trHeight w:val="215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е-практикуме для педагогов из опыта работ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О для воспитателей по теме: «Развитие познавательно-речевого потенциала дошкольника через поликультурное образование и обучение детей двум государственным языкам РТ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убликации</w:t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4111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тодические публ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фол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aekhov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й бук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js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nocvetny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жем своими руками одежду для ку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js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jaz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o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ka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ezh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k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наряд для ку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js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n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j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ko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в зимнем наря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js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k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imn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j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газете «Балалар ике телне 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aaam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detskijsa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zanjati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redhe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up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kojazychnym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detm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http://nsportal.ru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5 г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977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ть участие в конкурсах с воспитан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участ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творчества «Конкурсоф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ворчества «Мои талан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работа по предметно-развивающей сре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наз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ланировани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, их вид (конспекты, сценарии, рекомендации,  проекты и др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сультация  для род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кистей и пальцев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идактических пособий  (развивающие игры, раздаточный материал, модели, схем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шей пуговицу», «Цифры подружились», «Геоконт», «Коврик эмоций». «Волшебная короб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адай фигуру», «Нарисуй по точкам», «Найди половину». «Подбери окно доми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 по развитию речи в средней групп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услыкның кө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дактические иг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УМК “Нәрсә артык?”, “Дөрес төзе” һ.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5 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540"/>
        <w:gridCol w:w="2567"/>
        <w:gridCol w:w="1471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работа с родителями воспитанников или лицами, их заменяющи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 назва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родителями младшей 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старшей 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место занимает физическая культура в Вашей семье?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младшей 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по обучению детей на улиц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младшей 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й ребенок на улиц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 младшей 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игр на развитие дете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, что такое УМ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общем родительском собра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кистей и пальцев ру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дә нинди телдә сөйләшәсез?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user/shaekho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31:00Z</dcterms:created>
  <dc:creator>Заярина</dc:creator>
  <dc:description/>
  <cp:keywords/>
  <dc:language>en-US</dc:language>
  <cp:lastModifiedBy>User</cp:lastModifiedBy>
  <cp:lastPrinted>2011-09-26T18:10:00Z</cp:lastPrinted>
  <dcterms:modified xsi:type="dcterms:W3CDTF">2015-10-17T19:34:00Z</dcterms:modified>
  <cp:revision>28</cp:revision>
  <dc:subject/>
  <dc:title>Карта результативности профессиональной</dc:title>
</cp:coreProperties>
</file>