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Резиновые галошы, жыдкий суп, сильный ушыб, наточил ножы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</w:t>
      </w:r>
    </w:p>
    <w:p>
      <w:pPr>
        <w:pStyle w:val="Normal"/>
        <w:rPr/>
      </w:pPr>
      <w:r>
        <w:rPr>
          <w:i/>
        </w:rPr>
        <w:t>2.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4.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Резиновые галошы, жыдкий суп, сильный ушыб, наточил ножы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4.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Резиновые галошы, жыдкий суп, сильный ушыб, наточил ножы.</w:t>
      </w:r>
    </w:p>
    <w:p>
      <w:pPr>
        <w:pStyle w:val="Normal"/>
        <w:rPr/>
      </w:pPr>
      <w:r>
        <w:rPr>
          <w:i/>
        </w:rPr>
        <w:t>1.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4.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Резиновые галошы, жыдкий суп, сильный ушыб, наточил ножы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__</w:t>
      </w:r>
    </w:p>
    <w:p>
      <w:pPr>
        <w:pStyle w:val="Normal"/>
        <w:rPr/>
      </w:pPr>
      <w:r>
        <w:rPr>
          <w:i/>
        </w:rPr>
        <w:t>3.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4.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ушыстый зверек, душистая жимолость, легкая снежынка, колючий шыповник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класс Фамилия имя 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ушыстый зверек, душистая жимолость, легкая снежынка, колючий шыповник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_</w:t>
      </w:r>
    </w:p>
    <w:p>
      <w:pPr>
        <w:pStyle w:val="Normal"/>
        <w:rPr/>
      </w:pPr>
      <w:r>
        <w:rPr>
          <w:i/>
        </w:rPr>
        <w:t>2.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ушыстый зверек, душистая жимолость, легкая снежынка, колючий шыповник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класс Фамилия имя 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ушыстый зверек, душистая жимолость, легкая снежынка, колючий шыповник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 лесу стояла тишына. нас утомило долгое ожыдание.</w:t>
      </w:r>
    </w:p>
    <w:p>
      <w:pPr>
        <w:pStyle w:val="Normal"/>
        <w:rPr/>
      </w:pPr>
      <w:r>
        <w:rPr>
          <w:i/>
        </w:rPr>
        <w:t>1.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 лесу стояла тишына. нас утомило долгое ожыдание.</w:t>
      </w:r>
    </w:p>
    <w:p>
      <w:pPr>
        <w:pStyle w:val="Normal"/>
        <w:rPr/>
      </w:pPr>
      <w:r>
        <w:rPr>
          <w:i/>
        </w:rPr>
        <w:t>1.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 лесу стояла тишына. нас утомило долгое ожыдание.</w:t>
      </w:r>
    </w:p>
    <w:p>
      <w:pPr>
        <w:pStyle w:val="Normal"/>
        <w:rPr/>
      </w:pPr>
      <w:r>
        <w:rPr>
          <w:i/>
        </w:rPr>
        <w:t>1.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 лесу стояла тишына. нас утомило долгое ожыдание.</w:t>
      </w:r>
    </w:p>
    <w:p>
      <w:pPr>
        <w:pStyle w:val="Normal"/>
        <w:rPr/>
      </w:pPr>
      <w:r>
        <w:rPr>
          <w:i/>
        </w:rPr>
        <w:t>1.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 лесу стояла тишына. нас утомило долгое ожыдание.</w:t>
      </w:r>
    </w:p>
    <w:p>
      <w:pPr>
        <w:pStyle w:val="Normal"/>
        <w:rPr/>
      </w:pPr>
      <w:r>
        <w:rPr>
          <w:i/>
        </w:rPr>
        <w:t>1.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 Наташы новая шыфоновая юбка. Наней вышыты ландыши. Завтра в этой юбке она будет кружыться на празднике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У Наташы новая шыфоновая юбка. На ней вышыты ландыши. Завтра в этой юбке она будет кружыться на празднике.</w:t>
      </w:r>
    </w:p>
    <w:p>
      <w:pPr>
        <w:pStyle w:val="Normal"/>
        <w:rPr/>
      </w:pPr>
      <w:r>
        <w:rPr>
          <w:i/>
        </w:rPr>
        <w:t>1.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 Наташы новая шыфоновая юбка. Наней вышыты ландыши. Завтра в этой юбке она будет кружыться на празднике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___________</w:t>
      </w:r>
    </w:p>
    <w:p>
      <w:pPr>
        <w:pStyle w:val="Normal"/>
        <w:rPr/>
      </w:pPr>
      <w:r>
        <w:rPr>
          <w:i/>
        </w:rPr>
        <w:t>2.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 Наташы новая шыфоновая юбка. На ней вышыты ландыши. Завтра в этой юбке она будет кружыться на празднике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ушыстые крольчата, жесткая мочялка, кожаные перчятки, дощятый забор.</w:t>
      </w:r>
    </w:p>
    <w:p>
      <w:pPr>
        <w:pStyle w:val="Normal"/>
        <w:rPr/>
      </w:pPr>
      <w:r>
        <w:rPr>
          <w:i/>
        </w:rPr>
        <w:t>1.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4.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ушыстые крольчата, жесткая мочялка, кожаные перчятки, дощятый забор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____</w:t>
      </w:r>
    </w:p>
    <w:p>
      <w:pPr>
        <w:pStyle w:val="Normal"/>
        <w:rPr/>
      </w:pPr>
      <w:r>
        <w:rPr>
          <w:i/>
        </w:rPr>
        <w:t>2.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4.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класс Фамилия имя 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ушыстые крольчата, жесткая мочялка, кожаные перчятки, дощятый забор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______</w:t>
      </w:r>
    </w:p>
    <w:p>
      <w:pPr>
        <w:pStyle w:val="Normal"/>
        <w:rPr/>
      </w:pPr>
      <w:r>
        <w:rPr>
          <w:i/>
        </w:rPr>
        <w:t>3.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4.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ушыстые крольчата, жесткая мочялка, кожаные перчятки, дощятый забор.</w:t>
      </w:r>
    </w:p>
    <w:p>
      <w:pPr>
        <w:pStyle w:val="Normal"/>
        <w:rPr>
          <w:i/>
          <w:i/>
        </w:rPr>
      </w:pPr>
      <w:r>
        <w:rPr>
          <w:i/>
        </w:rPr>
        <w:t>1.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.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.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4.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Я чясто слышал эти чястушки от бабушки насти.</w:t>
      </w:r>
    </w:p>
    <w:p>
      <w:pPr>
        <w:pStyle w:val="Normal"/>
        <w:rPr/>
      </w:pPr>
      <w:r>
        <w:rPr>
          <w:i/>
        </w:rPr>
        <w:t>_</w:t>
      </w: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Я чясто слышал эти чястушки от бабушки насти.</w:t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Я чясто слышал эти чястушки от бабушки насти.</w:t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Я чясто слышал эти чястушки от бабушки насти.</w:t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Я чясто слышал эти чястушки от бабушки насти.</w:t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 xml:space="preserve">Найди ошибки и запиши правильно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 начяле лета папа обещял сходить с нами за щявелем.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 xml:space="preserve">Найди ошибки и запиши правильно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 начяле лета папа обещял сходить с нами за щявелем.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 xml:space="preserve">Найди ошибки и запиши правильно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 начяле лета папа обещял сходить с нами за щявелем.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класс Фамилия имя 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 xml:space="preserve">Найди ошибки и запиши правильно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 начяле лета папа обещял сходить с нами за щявелем.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одул ветер. Замолчяли птицы. началась гроза. Трещят сучья на деревьях. Стучат по листьям тяжелые капл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одул ветер. Замолчяли птицы. началась гроза. Трещят сучья на деревьях. Стучат по листьям тяжелые капл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одул ветер. Замолчяли птицы. началась гроза. Трещят сучья на деревьях. Стучат по листьям тяжелые капл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одул ветер. Замолчяли птицы. началась гроза. Трещят сучья на деревьях. Стучат по листьям тяжелые капл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Бабушка поставила чюгунок в печку и пошла на огород за щявелем. скоро щи в печюрке закипе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Бабушка поставила чюгунок в печку и пошла на огород за щявелем. скоро щи в печюрке закипе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Бабушка поставила чюгунок в печку и пошла на огород за щявелем. скоро щи в печюрке закипе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Бабушка поставила чюгунок в печку и пошла на огород за щявелем. скоро щи в печюрке закипе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Сегодня чюдесный денек. Мы отправились в рощю. я молчу и слушаю, как щебечют птич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Сегодня чюдесный денек. Мы отправились в рощю. я молчу и слушаю, как щебечют птич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Сегодня чюдесный денек. Мы отправились в рощю. я молчу и слушаю, как щебечют птич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Сегодня чюдесный денек. Мы отправились в рощю. я молчу и слушаю, как щебечют птич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 нас в классе есть жывой уголок. В аквариуме плещются рыбки. в клетке живет снегирь. А недавно ребята принесли ежы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 нас в классе есть жывой уголок. В аквариуме плещются рыбки. в клетке живет снегирь. А недавно ребята принесли ежы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 нас в классе есть жывой уголок. В аквариуме плещются рыбки. в клетке живет снегирь. А недавно ребята принесли ежы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 нас в классе есть жывой уголок. В аквариуме плещются рыбки. в клетке живет снегирь. А недавно ребята принесли ежы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ы чясто ходим в рощю. Там в гнездах у грачей вывелись птенцы. грачата пищят, кричат. Целый день хлопочют грачи у гнез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ы чясто ходим в рощю. Там в гнездах у грачей вывелись птенцы. грачата пищят, кричат. Целый день хлопочют грачи у гнез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ы чясто ходим в рощю. Там в гнездах у грачей вывелись птенцы. грачата пищят, кричат. Целый день хлопочют грачи у гнез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ы чясто ходим в рощю. Там в гнездах у грачей вывелись птенцы. грачата пищят, кричат. Целый день хлопочют грачи у гнез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ы чясто ходим в рощю. Там в гнездах у грачей вывелись птенцы. грачата пищят, кричат. Целый день хлопочют грачи у гнез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аленькая дочюрка, притащу воду, чудовищная ошыбка, длинное щюпальце, учю уро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аленькая дочюрка, притащу воду, чудовищная ошыбка, длинное щюпальце, учю у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аленькая дочюрка, притащу воду, чудовищная ошыбка, длинное щюпальце, учю у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аленькая дочюрка, притащу воду, чудовищная ошыбка, длинное щюпальце, учю у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аленькая дочюрка, притащу воду, чудовищная ошыбка, длинное щюпальце, учю у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аленькая дочюрка, притащу воду, чудовищная ошыбка, длинное щюпальце, учю у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Фамилия имя 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Найди ошибки и запиши прав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аленькая дочюрка, притащу воду, чудовищная ошыбка, длинное щюпальце, учю уро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4:56:00Z</dcterms:created>
  <dc:creator>User</dc:creator>
  <dc:description/>
  <dc:language>en-US</dc:language>
  <cp:lastModifiedBy>User</cp:lastModifiedBy>
  <dcterms:modified xsi:type="dcterms:W3CDTF">2008-08-14T15:38:00Z</dcterms:modified>
  <cp:revision>3</cp:revision>
  <dc:subject/>
  <dc:title>2 класс Фамилия имя _______________________________________</dc:title>
</cp:coreProperties>
</file>