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pacing w:val="4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pacing w:val="40"/>
          <w:sz w:val="40"/>
          <w:szCs w:val="40"/>
          <w:u w:val="single"/>
        </w:rPr>
        <w:t>Как и зачем правильно мыть руки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ть множество заболеваний, которых можно избежать, если вовремя помыть руки. Это так называемые "болезни грязных рук", к которым относятся: острые кишечные инфекции, дизентерия, гепатит А, брюшной тиф, а также некоторые глистные инвазии: энтеробиоз, аскаридо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НИТЕ, что даже гриппом можно заразиться посредствам немытых после контакта с больным гриппом рук. Вирус сохраняется на загрязненных руках несколько часов и его можно случайно занести на свои слизистые рта, глаз, но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ЙТЕ, что возбудители кишечных заболеваний - микробы, вирусы и яйца глистов - могут длительное время сохранятся во внешней среде, на различных предметах в нашем окружении, дверных ручках, игрушках и - главное - на рук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Вокруг нас люди, а значит и огромное количество микроорганизмов: ведь даже у одного человека ладонь обладает индивидуальным набором микробов. Пренебрегая правилами личной гигиены, "грязнуля" не только сам рискует, но и подвергает опасности здоровье своих родных и близк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НАШЕГО ЗДОРОВЬЯ ЗАВИСИТ ОТ СОБЛЮДЕНИЯ ГИГИЕНИЧЕСКО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ОБОТАЙТЕ у себя и ребенка привычку мыть руки перед едой, после посещения туалета, контакта с животными, деньгами, клавиатурой компьютера, прогулок, после кашля, чихания в свои ладони, а также перед и после приготовления пищи и НЕМЕДЛЕННО после контакта с сырым мясом, птицей, рыбой: на руки могут попасть сальмонеллы, вызывающие тяжелые кишечные инфекции. Привейте этот навык ребенку с малолетства. На микробы мытье рук действует губи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МЫТЬЯ РУК ВЫПОЛНЯЯ ИХ, ВЫ ВСЕГДА БУДЕТЕ ИМЕТЬ ЧИСТЫЕ РУКИ И ЗДОРОВЬЕ!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кран , пустите воду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тайте повыше рукав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чите руки под струей воды и намыльте их мылом до пены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чно потрите не менее 20 - 30 секунд все поверхности, включая тыльную сторону ладоней, запястья, между пальцами и под ногтями(можно воспользоваться щеточкой для рук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йте большим количеством воды мыльную пену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закрыть кран чистыми руками, оботрите его салфеткой или обдайте его пригоршней воды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окните руки чистым сухим или одноразовым полотенце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меняйте полотенц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делать, если в настоящий момент Вам недоступны мыло и вода? Воспользуйтесь влажными салфетками, которые желательно носить с собой. Особое внимание надо уделять ногтям. Под ними собирается грязь и невидимые микробы находят там прибежище. Редко кто чистит их щеточкой, а делать это необходим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я привычка мытья рук поможет избежать инфекций "грязных рук"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3565" cy="36372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3:16:00Z</dcterms:created>
  <dc:creator>Натуленька</dc:creator>
  <dc:description/>
  <dc:language>en-US</dc:language>
  <cp:lastModifiedBy>Натуленька</cp:lastModifiedBy>
  <dcterms:modified xsi:type="dcterms:W3CDTF">2015-10-18T14:43:00Z</dcterms:modified>
  <cp:revision>1</cp:revision>
  <dc:subject/>
  <dc:title/>
</cp:coreProperties>
</file>