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«Работкинская средняя школ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Кстовского района, Нижегород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Номинация конкурса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литературное творчество «Душа Нижегородского кра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тихотвор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Край любимый, сердцу милый…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втор - сочини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лмыкова Лолита, ученица 9 класс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 - руководи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ульпина Ольга Герман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.Работ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15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98" w:leader="none"/>
        </w:tabs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FAFBFD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color w:val="FAFBFD"/>
          <w:sz w:val="32"/>
          <w:szCs w:val="32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</w:rPr>
        <w:t>Край любимый, сердцу мил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Там, где тонкая рябинуш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Лист роняет над рекой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Там, где рощи соловьиные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Там, где нега и покой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А в полях колосья спелые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И в озерах тишь, да гладь-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Земля Кстовская  раскинулас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Так, что взором не объя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По утрам туман над Волго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Чуть клубится - солнцу рад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И березки белоствольны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В платьях свадебных стоят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Край родной, милее сыщешь л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Да и стоит ли искать?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Красоту нижегородску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  <w:t>Ни на что не променять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pacing w:val="10"/>
          <w:sz w:val="28"/>
          <w:szCs w:val="28"/>
        </w:rPr>
        <w:t>Калмыкова Лолита,14 ле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pacing w:val="10"/>
          <w:sz w:val="28"/>
          <w:szCs w:val="28"/>
        </w:rPr>
        <w:t>ученица 9 класса  МБОУ Работкинская СШ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pacing w:val="1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9:13:00Z</dcterms:created>
  <dc:creator>Admin</dc:creator>
  <dc:description/>
  <cp:keywords/>
  <dc:language>en-US</dc:language>
  <cp:lastModifiedBy>Admin</cp:lastModifiedBy>
  <cp:lastPrinted>2015-10-18T23:06:00Z</cp:lastPrinted>
  <dcterms:modified xsi:type="dcterms:W3CDTF">2015-10-18T19:13:00Z</dcterms:modified>
  <cp:revision>2</cp:revision>
  <dc:subject/>
  <dc:title/>
</cp:coreProperties>
</file>