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мпьютерная зависимость.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Основная форма компьютерной зависимости у детей – компьютерные игры. Исторически так сложилось, что в детском возрасте игра занимает очень важное место: в игре дети учатся действовать с предметами, примеряют на себя социальные роли взрослых, проигрывают свои страхи и проблемные ситуации, подвижные игры также развивают детей физически и интеллектуально. Игровой действие приводит к ответной реакции – неловко прыгнув, ребенок упадет и ударится, за жестокое обращение может получить сдачи от товарищей по игре.  Этой обратной связи не случается в компьютерной игре, ошибки в ней не приводят к дискомфорту. Падения не причиняют боли. Сидя на стуле, ребенок испытывает иллюзию, что он самый сильный и ловкий, хотя реально время, проведенное за компьютером, физически только ослабляет ребенка, как следствие, возможно нарушение осанки, мышечные зажимы, нарушение зр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Также у ребенка создается неадекватное представление о нравственных нормах, принятых в социуме, ведь на экране монитора так легко убивать. Смысл компьютерных игр в основном заключается в присвоении и накоплении очков, во что бы то ни стало, ребенок привыкает мыслить по принципу «Все для себя и чем больше, тем лучше». Развиваются эгоистические черты, и совсем не развивается эмпатия, чувство жалости и сочувствия к окружающим, без чего невозможна жизнь в общест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Компьютерные игры, как правило, не стимулируют созидательное начало в ребенке. Эти игры не приучают ребенка к труду, созидательной деятельности, не развивают творчество, фантазию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конец, почувствовав себя всемогущим и неуязвимым в компьютерной игре, ребенок привыкает к этому чувству. В дальнейшем он может выбрать путь наименьшего сопротивления и между игрой со сверстниками и компьютерной игрой выбрать последнее. Ведь здесь находится зона его комфорта: не нужно прилагать физические усилия, чтобы быть сильным и ловким, в игре не требуются движения души, а ведь душа тоже должна трудиться и развиваться. Подавляются и деградируют волевые компоненты. Требования родителей о прекращении игр воспринимаются со все растущим раздражением и досадой. Так формируется компьютерная зависимость. Со временем увлеченность компьютерными играми может привести к унынию, апатии, повышенной раздражительности, снижению внимания, плохому самочувствию. Возвращаться к реальной жизни все труднее, ребенок оказывается в замкнутом круг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Как можно его уберечь от этой беды? Совсем оградить от компьютера? В современных условиях не предоставляется возможным, иначе ребенок также будет чувствовать себя белой вороной в мире высоких технолог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Более приемлемый вариант - с детства прививать в семье культуру работы с компьютером. Во-первых, ответственные родители должны строго контролировать содержание компьютерных игр, ведь есть и полезные, развивающие игры. Также очень важно регламентировать время, проведенное за компьютером.  И наконец, чтобы у ребенка не возникало ощущения несправедливости, родители собственным примером должны учить ребенка культуре общения с компьютером, т.е. не быть компьютерно-зависимыми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7T21:30:00Z</dcterms:created>
  <dc:creator>Se7enRoyale</dc:creator>
  <dc:description/>
  <cp:keywords/>
  <dc:language>en-US</dc:language>
  <cp:lastModifiedBy>user</cp:lastModifiedBy>
  <dcterms:modified xsi:type="dcterms:W3CDTF">2015-10-17T21:30:00Z</dcterms:modified>
  <cp:revision>2</cp:revision>
  <dc:subject/>
  <dc:title>Компьютерная зависимость</dc:title>
</cp:coreProperties>
</file>