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онспект внеклассного занятия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Форма внеклассного занятия: </w:t>
      </w:r>
      <w:r>
        <w:rPr>
          <w:i/>
          <w:sz w:val="28"/>
          <w:szCs w:val="28"/>
        </w:rPr>
        <w:t>вечер памяти</w:t>
      </w:r>
    </w:p>
    <w:p>
      <w:pPr>
        <w:pStyle w:val="Normal"/>
        <w:rPr/>
      </w:pPr>
      <w:r>
        <w:rPr>
          <w:b/>
          <w:i/>
          <w:sz w:val="28"/>
          <w:szCs w:val="28"/>
        </w:rPr>
        <w:t>Тема внеклассного занятия:</w:t>
      </w:r>
      <w:r>
        <w:rPr>
          <w:i/>
          <w:sz w:val="28"/>
          <w:szCs w:val="28"/>
        </w:rPr>
        <w:t xml:space="preserve"> «Этот День Победы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еклассное мероприятие "Этот День Победы"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ровать у учащихся знания о Великой Отечественной войне 1941 - 1945 г, ее защитниках и подвигах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собствовать нравственно - патриотическому воспитанию школьников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ывать патриотические чувства, историческую память, уважение к старшему поколению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Ведущий</w:t>
      </w:r>
    </w:p>
    <w:p>
      <w:pPr>
        <w:pStyle w:val="Normal"/>
        <w:rPr/>
      </w:pPr>
      <w:r>
        <w:rPr>
          <w:i/>
          <w:sz w:val="28"/>
          <w:szCs w:val="28"/>
        </w:rPr>
        <w:t>Необычайное время, согласитесь!? Не так давно мы отметили самый светлый, самый святой праздник – День Победы над фашистской Германией. 70 лет наша страна не видела ужасов войны, наша земля не вздрагивала от взрывов снаряд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чтец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пять война, опять блокад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А может нам о ней забыть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Я слышу иногда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е надо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е надо раны береди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чтец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едь это правда. Что устал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ы от рассказов о войне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 о блокаде прочитал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тихов достаточно вполн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 может показаться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авы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 убедительны слова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о даже если это правда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акая правда 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е права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чтец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Чтоб снова на земной планете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е повторилось той беды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м нужно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Чтобы наши дет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б этом помнили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ак мы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 чтец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Я не напрасно беспокоюсь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Чтоб не забылась та вой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едь эта память - наша совесть.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на, как сила, нам нужна...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 чтец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ойна - жесточе нету слова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ойна - печальней нету слова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ойна- святее нету слова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тоске и славе этих лет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 на устах у нас иного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Еще не может быть, и нет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Тот самый длинный день в году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 его безоблачной погодой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м выдал общую беду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все, на все 4 год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(Клип __________________________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едущ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22 июня. Этот день вечно будет отбрасывать нашу память к 1941 году. А значит, и к 9 мая 1945 года. Между двумя датами прочная нить. Без одной не было бы другой. Точнее сказать, другой просто не могло не быть. Потому что наш народ, сделал, казалось, все, невозможно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 года.1418 дней, 34000 часов, и более 20 миллионов погибших людей. Если по каждому из них объявить минуту молчания, то страна будет молчать 38 лет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едущ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новь скупая слеза сторожит тишину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ы о жизни мечтали, уходя на войну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колько юных тогда, не вернулось назад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е дожив, не допев, под гранитом лежат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Глядя в вечный огонь - тихой скорби сиянье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Ты послушай святую минуту молчанья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Клип «Минута молчания»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 чтец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вспоминаю часто тех солдат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оторые в земле сырой лежат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ни стране на верность поклялись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 подарили нам – потомкам жизнь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 чтец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 ради нас и мира на земле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ни бесследно канули во мгл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х до сих пор с надеждой дома ждут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ни в народной памяти живут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ечественная война - это не только кровь, страдания и смерть, но ещё и взлёты человеческого духа, высшее мерило мужества, благородства верност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даты знали, что многих ожидает смерть - может быть, уже завтра. Но все же звучали на войне шутки, пелись веселые песни.</w:t>
      </w:r>
    </w:p>
    <w:p>
      <w:pPr>
        <w:pStyle w:val="Normal"/>
        <w:rPr/>
      </w:pPr>
      <w:r>
        <w:rPr>
          <w:i/>
          <w:sz w:val="28"/>
          <w:szCs w:val="28"/>
        </w:rPr>
        <w:t>-  Кто сказал, что надо бросить песню на войне?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сле боя сердце просит музыки вдвойне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(Клип «Смуглянка» 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едущ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Треугольником сложен пожелтевший листок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нём и горькое лето, и сигналы трево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нём и радость, и слезы расстава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нём любовь,  и вера ожида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 чтец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дравствуй папка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Ты опять мне снился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Только в этот раз не на войн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Я немножко даже удивился -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о чего ты прежний был во сн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ежний - прежний, ну такой же самый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Точно не видались мы два дн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Ты вбежал, поцеловался с мамой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А потом поцеловал мен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Я принес тебе те два осколка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Что нашел недавно у ворот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 сказал тебе: А скоро елка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Ты приедешь к нам на Новый год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Я сказал, да тут же и проснул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ак случилось это? Не пойму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сторожно к стенке прикоснулс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удивленье поглядел на тьму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Тьма такая - ничего не видно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Аж круги в глазах от этой тьмы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о чего ж мне сделалось обидно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Что с тобою вдруг расстались мы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апа, ты вернёшься невредимый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едь война когда-нибудь пройдёт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 чтец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иленький, голубчик мой родимый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наешь, вправду скоро Новый год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Я тебя, конечно, поздравляю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 желаю вовсе не болеть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Я тебе желаю - прижелаю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скорей фашистов одолеть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Чтоб они наш край не разрушали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Чтоб, как прежде, можно было жить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Чтоб они мне больше не мешали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бнимать тебя, тебя любить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Чтоб над всем таким большущим миром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нем и ночью был веселый свет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клонись бойцам и командирам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ередай им от меня привет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желай им всякую удачу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усть идут на немцев, как один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Я пишу тебе и чуть не плачу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Это так от радости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вой сы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едущий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! Дети! Дети! А какого им? Голодным, холодным, брошенны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х, страх, страх в глазах, боль в груди, слезы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х многому научила война. Цени близких, радуйся мирному небу над головой – призывают он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Клип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ти дни, когда оживает природа, мы остро ощущаем, как прекрасна жизнь. Как дорога она нам! И понимаем, что за всё. Что мы имеем - жизнь и праздники в нашей жизни, - мы обязаны всем тем, кто воевал, погибал, выживал в тех условиях, когда казалось, что невозможно было выжи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0 чтец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...Помните! Через века, через года, -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мните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 тех, кто уже не придет никогда, -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мните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1 чтец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е плачьте! В горле сдержите стоны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горькие стоны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амяти павших будьте достойны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ечно достойны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2 чтец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Хлебом и песней, мечтой и стихами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жизнью просторной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аждой секундой, каждым дыханьем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удьте достойны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3 чтец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Люди! Покуда сердца стучатся, -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мните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акою ценой завоевано счастье, -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жалуйста, помните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4 чтец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есню свою отправляя в полет, -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мните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етям своим расскажите о них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чтоб запомнили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5 чтец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о все времена бессмертной земл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мните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 мерцающим звездам ведя корабли, -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 погибших помните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6 чтец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стречайте трепетную весну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люди земл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бейте войну, прокляните войну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люди земли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7 чтец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ечту пронесите через год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 жизнью наполните!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о о тех, кто уже не придет никогда, -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клинаем, - помнит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се вместе:</w:t>
      </w:r>
      <w:r>
        <w:rPr>
          <w:i/>
          <w:sz w:val="28"/>
          <w:szCs w:val="28"/>
        </w:rPr>
        <w:t xml:space="preserve"> О тех, кто ушел в бессмертие. Помнит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девятый день ликующего ма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огда легла на землю тишина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омчалась весть от края и до кра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ир победил! Окончилась войн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(Клип «День Победы»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р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Чем им обязан - знаю 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о пусть не только стих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остойна будет жизнь мо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олдатской смерти их…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</w:p>
    <w:p>
      <w:pPr>
        <w:pStyle w:val="Normal"/>
        <w:rPr/>
      </w:pPr>
      <w:r>
        <w:rPr>
          <w:i/>
          <w:sz w:val="28"/>
          <w:szCs w:val="28"/>
        </w:rPr>
        <w:t>На нашем вечере присутствует многоуважаемый человек – Виктор Николаевич  Васильев,  который  воочию  видел  ужасы  войны. Низкий вам поклон</w:t>
      </w:r>
      <w:r>
        <w:rPr>
          <w:b/>
          <w:i/>
          <w:sz w:val="28"/>
          <w:szCs w:val="28"/>
        </w:rPr>
        <w:t xml:space="preserve">.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23:00Z</dcterms:created>
  <dc:creator>Анна Николаевна </dc:creator>
  <dc:description/>
  <cp:keywords/>
  <dc:language>en-US</dc:language>
  <cp:lastModifiedBy>admin</cp:lastModifiedBy>
  <cp:lastPrinted>2015-05-13T09:34:00Z</cp:lastPrinted>
  <dcterms:modified xsi:type="dcterms:W3CDTF">2015-05-13T05:49:00Z</dcterms:modified>
  <cp:revision>8</cp:revision>
  <dc:subject/>
  <dc:title>Внеклассное мероприятие "Этот День Победы"</dc:title>
</cp:coreProperties>
</file>