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shd w:fill="FFFFFF" w:val="clear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Конспект комплексного занятия в подготовительной к школе группе.</w:t>
      </w:r>
    </w:p>
    <w:p>
      <w:pPr>
        <w:pStyle w:val="Style14"/>
        <w:numPr>
          <w:ilvl w:val="0"/>
          <w:numId w:val="0"/>
        </w:numPr>
        <w:shd w:fill="FFFFFF" w:val="clear"/>
        <w:jc w:val="center"/>
        <w:outlineLvl w:val="4"/>
        <w:rPr>
          <w:rFonts w:ascii="Arial" w:hAnsi="Arial" w:cs="Arial"/>
          <w:b/>
          <w:b/>
          <w:bCs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color w:val="000000"/>
          <w:sz w:val="21"/>
          <w:szCs w:val="21"/>
        </w:rPr>
        <w:t>Тема: «Семья»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Цель: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Формировать представление о семье, как о людях, которые живут вместе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2. Воспитывать желание заботиться о близких, развивать чувство гордости за свою семью, активизировать словарь детей на основе углубления знаний о своей семье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Предварительная работа: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исунки детей «Моя мама» (бабушка, сестра, )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исунки родителей «Мой малыш»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ети и родители изготавливают дома семейные «островки» (фотографии, их композиции) для большого настенного ковра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Оформление альбома «Весёлые истории моей семьи» с помощью родителей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 xml:space="preserve">«Раскроем тайну пословиц» - совместное обсуждение смысла пословиц о маме, о семье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Сюжетно – ролевые игры: «Семейные хлопоты», «Дочки- матери».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Беседа: «Я и мой дом», «Если бы у меня была волшебная палочка».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Чтение – Л. Квитко «Бабушкины руки», А. Яковлев «Мама», Дора Габе «Моя семья», Л. Воронкова «Что сказала бы мама».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Оргмомент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“</w:t>
      </w:r>
      <w:r>
        <w:rPr>
          <w:rFonts w:cs="Arial" w:ascii="Arial" w:hAnsi="Arial"/>
          <w:color w:val="555555"/>
          <w:sz w:val="21"/>
          <w:szCs w:val="21"/>
        </w:rPr>
        <w:t xml:space="preserve">Собрались все дети в круг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Я – твой друг и ты – мой друг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репко за руки возьмёмся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друг другу улыбнёмся. ”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смотрю на ваши лица, с кем бы мне здесь подружиться? Я – …….., а ты кто? Ответь мне, как тебя ласково зовут (Дашенька, Мишенька.) .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Здравствуйте, милые дети, вы всех прекрасней на свете. Вот таких хороших пригожих, я приглашаю поиграть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Психогимнастика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Покажите, какое бывает выражение лица у папы и мамы, когда они радуются, когда у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них хорошее настроение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А если они сердятся, вас ругают, хмурятся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Сообщение темы занятия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ебята, сегодня у нас в группе открыта фотовыставка “Моя семья”. Кто хочет рассказать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о своей семье? (предложить детям модель «Семья»)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дети по желанию подходят к фотографии своей семьи, рассказывают, кто изображён) .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Походу воспитатель спрашивает о членах семьи, как кого зовут, где фотографировалась семья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С кем ты живёшь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Кто самый старший в вашей семье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Кто самый младший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Кто кому мама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Кто кому сын (дочка? )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Для мамы ты кто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А для бабушки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Для брата, сестры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Ты любишь своих близких? Почему? (потому что они добрые, ласковые, заботливые)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Кто чем занимается в семье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Кто о тебе заботится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Как ты заботишься о других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Этюд «Изобразить походку младенца, взрослого и пожилого человека»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гра «Собери цепочку»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ложить фотографии согласно возрасту и полу: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младенец – девочка – дошкольница – школьница – студентка – мама – бабушка;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младенец – мальчик – дошкольник – школьник – студент – папа – дедушка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Развитие связной речи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Послушайте стихотворение и отгадайте, про кого это… </w:t>
      </w:r>
    </w:p>
    <w:p>
      <w:pPr>
        <w:pStyle w:val="Style14"/>
        <w:shd w:fill="FFFFFF" w:val="clear"/>
        <w:rPr/>
      </w:pPr>
      <w:r>
        <w:rPr>
          <w:rFonts w:cs="Arial" w:ascii="Arial" w:hAnsi="Arial"/>
          <w:color w:val="555555"/>
          <w:sz w:val="21"/>
          <w:szCs w:val="21"/>
        </w:rPr>
        <w:t>“</w:t>
      </w:r>
      <w:r>
        <w:rPr>
          <w:rFonts w:cs="Arial" w:ascii="Arial" w:hAnsi="Arial"/>
          <w:color w:val="555555"/>
          <w:sz w:val="21"/>
          <w:szCs w:val="21"/>
        </w:rPr>
        <w:t xml:space="preserve">Сыро, хмуро за окном, дождик моросит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Низко небо серое над крышами висит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А в доме чистота, уют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У нас своя погода тут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Улыбнётся … ясно и тепло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т уже и солнышко в комнате взошло. ”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Про кого это, вы, конечно же догадались, это – мама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Скажите самые хорошие слова про маму, какая она (заботливая, трудолюбивая, нежная,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ласковая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Этюд «Ласковый ребёнок» - дети дарят свою любовь маме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А как ты обычно называешь свою маму (мамочка, мамуля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А как ты называешь своего папу (папочка, папуля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Как называют твою маму, бабушка с дедушкой (Леночка, доченька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Как зовут твоих бабушку и дедушку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Как называют их твои родители (мама, папа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А если твои близкие заболеют, как ты их будешь жалеть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гра: «Назови ласково по имени (маму, папу, сестрёнку, бабушку, дедушку, братика) .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Сообщение новых знаний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 предлагает детям иллюстрации из детских книг, где изображены семьи животных и птиц (петух, курица, цыплята; кошка с котятами, птица с птенцами в гнезде) .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Как вы думаете, можно сказать, что на этих картинках изображена семья. Почему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Что чувствует кошка рядом со своими котятами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Что чувствуют цыплята рядом с петухом и курицей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 Правильно, и животные, и птицы испытывают чувство радости, когда находятся в окружении своей семьи, потому что дети радуют своих родителей тем, что они подрастают, крепнут, учатся всему новому в жизни. А детёныши радуются, что родители их согревают, защищают, заботятся о них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А теперь давайте поиграем с нашими пальчиками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альчиковая игра «Дружная семья»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Этот пальчик – дедушка,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Этот пальчик – бабушка,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Этот пальчик – папочка,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Этот пальчик – мамочка,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А вот этот пальчик – я,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месте – дружная семья!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Как хорошо, что у вас у всех есть семья! Вы – самые счастливые дети на свете, потому что в ваших семьях любят друг друга, весело и дружно живут все вместе. Семьи бывают большие и маленькие. Главное, чтобы в семье всегда были мир, дружба, уважение, любовь друг к другу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Семью почитали ещё с древних времён, народ сложил много пословиц.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“</w:t>
      </w:r>
      <w:r>
        <w:rPr>
          <w:rFonts w:cs="Arial" w:ascii="Arial" w:hAnsi="Arial"/>
          <w:color w:val="555555"/>
          <w:sz w:val="21"/>
          <w:szCs w:val="21"/>
        </w:rPr>
        <w:t>При солнышке тепло, при матери – добро. ”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“</w:t>
      </w:r>
      <w:r>
        <w:rPr>
          <w:rFonts w:cs="Arial" w:ascii="Arial" w:hAnsi="Arial"/>
          <w:color w:val="555555"/>
          <w:sz w:val="21"/>
          <w:szCs w:val="21"/>
        </w:rPr>
        <w:t>Нет милее дружка, чем родная матушка. ”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“</w:t>
      </w:r>
      <w:r>
        <w:rPr>
          <w:rFonts w:cs="Arial" w:ascii="Arial" w:hAnsi="Arial"/>
          <w:color w:val="555555"/>
          <w:sz w:val="21"/>
          <w:szCs w:val="21"/>
        </w:rPr>
        <w:t>Золото и серебро не стареют, отец и мать, цены не имеют. ”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А какие вы знаете пословицы о семье?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гра: «Что бы вы хотели пожелать своей семье? »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(пожелания детей своей семье) </w:t>
      </w:r>
    </w:p>
    <w:p>
      <w:pPr>
        <w:pStyle w:val="Style14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После занятия дети рисуют свою семью. 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2C62C"/>
      <w:sz w:val="21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7:10:00Z</dcterms:created>
  <dc:creator>Дмитрий Каленюк</dc:creator>
  <dc:description/>
  <cp:keywords/>
  <dc:language>en-US</dc:language>
  <cp:lastModifiedBy>Дмитрий Каленюк</cp:lastModifiedBy>
  <dcterms:modified xsi:type="dcterms:W3CDTF">2015-10-18T17:12:00Z</dcterms:modified>
  <cp:revision>1</cp:revision>
  <dc:subject/>
  <dc:title>Конспект комплексного занятия в подготовительной к школе группе</dc:title>
</cp:coreProperties>
</file>