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/>
        <w:jc w:val="center"/>
        <w:outlineLvl w:val="3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Конспект непосредственной образовательной деятельности по познавательному и речевому развитию</w:t>
        <w:br/>
        <w:t>Старшая группа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Fonts w:cs="Verdana" w:ascii="Verdana" w:hAnsi="Verdana"/>
          <w:b/>
          <w:bCs/>
          <w:sz w:val="21"/>
        </w:rPr>
        <w:t>Цель: </w:t>
      </w:r>
      <w:r>
        <w:rPr>
          <w:rFonts w:cs="Verdana" w:ascii="Verdana" w:hAnsi="Verdana"/>
          <w:sz w:val="21"/>
          <w:szCs w:val="21"/>
        </w:rPr>
        <w:t>формирование у детей представлений о взаимосвязи в природе, зависимости друг от друга представителей живой природы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</w:rPr>
        <w:t>Интеграция образовательных областей: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</w:rPr>
        <w:t>Познавательн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ивать мышление, умение выделять общие признаки путем сравн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ивать умение находить нестандартные подходы к решению задач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ктивизировать нравственно-мыслительную аналитическую работу ума ребен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ширять представления о взаимосвязях в природе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</w:rPr>
        <w:t>Речевое развити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вершенствовать доказательную речь, умение обобщать, делать вывод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ивать умение отвечать на вопросы, используя форму простого предложения или высказывания из 3-4 фраз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буждать детей использовать дружелюбный, спокойный тон общения с взрослыми и сверстник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ктивизировать словарный запас детей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</w:rPr>
        <w:t>Социально – коммуникативное развитие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спитывать коммуникативные умения и навык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спитывать бережное отношение к природе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</w:rPr>
        <w:t>Методы и прием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есный: вопрос – ответ; умозаключение; выводы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глядный: картинки – схемы; изображение ф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актический: рисование символов; выстраивание цепочки взаимосвязей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</w:rPr>
        <w:t>Технологи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оровьесберегающее: смена двигательной активност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5" w:before="173" w:after="173"/>
        <w:ind w:left="173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ндивидуально-дифференцированный подход: учет возрастных особенностей; предварительная работа; принцип личностно-ориентированного подхода; принцип индивидуально-дифференцированного подход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5" w:before="173" w:after="173"/>
        <w:ind w:left="173" w:hanging="360"/>
        <w:rPr/>
      </w:pPr>
      <w:r>
        <w:rPr>
          <w:rFonts w:cs="Verdana" w:ascii="Verdana" w:hAnsi="Verdana"/>
          <w:sz w:val="21"/>
          <w:szCs w:val="21"/>
        </w:rPr>
        <w:t>ИКТ</w:t>
      </w:r>
      <w:r>
        <w:rPr>
          <w:rFonts w:cs="Verdana" w:ascii="Verdana" w:hAnsi="Verdana"/>
          <w:sz w:val="21"/>
          <w:szCs w:val="21"/>
          <w:lang w:val="en-US"/>
        </w:rPr>
        <w:t xml:space="preserve"> – </w:t>
      </w:r>
      <w:r>
        <w:rPr>
          <w:rFonts w:cs="Verdana" w:ascii="Verdana" w:hAnsi="Verdana"/>
          <w:sz w:val="21"/>
          <w:szCs w:val="21"/>
        </w:rPr>
        <w:t>технологии</w:t>
      </w:r>
      <w:r>
        <w:rPr>
          <w:rFonts w:cs="Verdana" w:ascii="Verdana" w:hAnsi="Verdana"/>
          <w:sz w:val="21"/>
          <w:szCs w:val="21"/>
          <w:lang w:val="en-US"/>
        </w:rPr>
        <w:t xml:space="preserve">: </w:t>
      </w:r>
      <w:r>
        <w:rPr>
          <w:rFonts w:cs="Verdana" w:ascii="Verdana" w:hAnsi="Verdana"/>
          <w:sz w:val="21"/>
          <w:szCs w:val="21"/>
        </w:rPr>
        <w:t>показ</w:t>
      </w:r>
      <w:r>
        <w:rPr>
          <w:rFonts w:cs="Verdana" w:ascii="Verdana" w:hAnsi="Verdana"/>
          <w:sz w:val="21"/>
          <w:szCs w:val="21"/>
          <w:lang w:val="en-US"/>
        </w:rPr>
        <w:t xml:space="preserve"> Microsoft Office PowerPoint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д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ходят Феи Объединения и Разъединения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 обращает внимание на плакат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—</w:t>
      </w: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Ребята, а что тут у вас кто изображено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29552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человек, животные, птицы, насекомые, растения.</w:t>
      </w:r>
    </w:p>
    <w:p>
      <w:pPr>
        <w:pStyle w:val="Normal"/>
        <w:shd w:fill="FFFFFF" w:val="clear"/>
        <w:spacing w:lineRule="atLeast" w:line="345"/>
        <w:jc w:val="both"/>
        <w:rPr/>
      </w:pPr>
      <w:r>
        <w:rPr>
          <w:rFonts w:cs="Verdana" w:ascii="Verdana" w:hAnsi="Verdana"/>
          <w:sz w:val="21"/>
          <w:szCs w:val="21"/>
        </w:rPr>
        <w:t>Фея Объединения: а почему от человека стрелочка показывает на животных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потому что человек питается животным, шьет одежду из меха животных, готовить продукты из молока животных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какие животные живут в ваших лесах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медведь, волк, лиса, рысь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а от животных почему стрелочка показывает на птиц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животные питаются птицами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какие птицы живут в вашем городе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воробей, синица, ворона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почему стрелочка от птиц идет к насекомым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птицы питаются насекомыми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какие насекомые живут в ваших лесах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муравьи, бабочки, гусеницы, червяки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почему стрелочка от насекомых показывает на растения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насекомые питаются растениями и живут в растениях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Объединения: какие растения растут в вашем крае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Ягоды, деревья, цветы, трава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Разъединения: — Ребята, я хочу поиграть с вами в игру «Что изменилось»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, два, три отвернись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, два, три повернись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—</w:t>
      </w: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Что изменилось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99961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исчезли птицы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я Разъединения: вот и хорошо. Нет птиц и ладно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спитатель: ребята, а это хорошо или плохо, что исчезли все птицы?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: плохо, потому что насекомых станет много, и они съедят все растения. Не будет растений. Не будет птиц, животным нечего будет питаться, и они тоже погибнут. Не будет животных, у людей не будет мяса, одежды, и они тоже погибнут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Постепенно картинки убираются)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53:00Z</dcterms:created>
  <dc:creator>Наталья</dc:creator>
  <dc:description/>
  <cp:keywords/>
  <dc:language>en-US</dc:language>
  <cp:lastModifiedBy>Наталья</cp:lastModifiedBy>
  <dcterms:modified xsi:type="dcterms:W3CDTF">2015-10-17T21:17:00Z</dcterms:modified>
  <cp:revision>4</cp:revision>
  <dc:subject/>
  <dc:title/>
</cp:coreProperties>
</file>