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обобщающего  повторения по алгебре в 9 класс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 теме: «Числовые функции»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я математики  МОУ Сатинской СОШ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4"/>
          <w:szCs w:val="24"/>
        </w:rPr>
        <w:t>Шеиной Н.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урок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учающие: повторение, обобщение и систематизация знаний учащихся по теме « Числовые функции, их свойства и графики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звивающие: способствование формированию умений применять полученные знания в новой ситуации, развитие математического мышления в реч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оспитывающие: воспитание интереса к математике, активности. Формирование адекватной самооценки своей деятельност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урока:  </w:t>
      </w:r>
      <w:r>
        <w:rPr>
          <w:rFonts w:cs="Times New Roman" w:ascii="Times New Roman" w:hAnsi="Times New Roman"/>
          <w:sz w:val="24"/>
          <w:szCs w:val="24"/>
        </w:rPr>
        <w:t>1.Проверить усвоение материала по данной тем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2.Закрепить навыки выполнения заданий по данной тем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3.Формировать навыки самоконтроля в процессе выполнения задани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4.Формировать умение применять зн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истематизации и обобщения знани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Место урока:</w:t>
      </w:r>
      <w:r>
        <w:rPr>
          <w:rFonts w:cs="Times New Roman" w:ascii="Times New Roman" w:hAnsi="Times New Roman"/>
          <w:sz w:val="24"/>
          <w:szCs w:val="24"/>
        </w:rPr>
        <w:t xml:space="preserve"> после изучения степенных функций (гл.3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проектор, компьютер, доска для работы мелом, раздаточный материал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у нас на уроке много гостей. Оценивать ваши знания буду не только я. Дорогие ребята, я надеюсь, что мы не зря потратили время, вы овладели хорошими знаниями и выработали прекрасные умения. Как образно заметил великий Галилей, книга природы написана на математическом языке, и ее буквы – математические знаки и геометрические фигуры, без них невозможно понять ее слова, без них тщетно блуждание в бесконечном лабиринте. А именно функция является тем средством математического языка, которое позволяет описывать процессы движения, изменения присущие природ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рганизационный момент (слайды 1-2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Из истории развития понятия функция (слайды 3-7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Теоритеческий опрос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м предстоит вспомнить, что мы узнали о числовых функциях. Это: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задания функции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функции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и функц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нем с определений: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i/>
          <w:iCs/>
          <w:color w:val="000000"/>
          <w:sz w:val="28"/>
        </w:rPr>
        <w:t>Вопросы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Дайте определение функции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Какие способы задания функции вы знаете? (слайд 8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Перечислите известные вам характеристические свойства функции. (кластер – слайд 9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Что понимают под областью определения функции, заданной формулой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Что понимают под областью значения функции, заданной формулой?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Что такое график функции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Какая функция называется возрастающей? Какая функция называется убывающей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Какая функция называется четной? Какая функция называется нечетной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Что означает функция ограничена снизу, ограничена сверху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Что понимают под наименьшим (наибольшим) значением функции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Графики, каких функций мы изучили? (слайд 10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Слайд 11, непрерывные функци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Решение упражнени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 1.    Найти область определения функции: у = х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2х;  у =3/х; у = х/х+5;  у = 2/х+2;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 = 3х/х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-16;    у = √10-5х;  у = х/(х-2)(2х+1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 2.   Найти область значений функции:  у = х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+1;  у = х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-5;  у = 2х+3; у = 4-2х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 3. (Слайд 12). Наша задача не просто определить четность или нечетность функции, а  используя полученные в столбцах буквы составить женское имя. В первом столбце римского происхождения, во втором – греческого, а в третьем – дословный перевод (Виктория, Ника, Победа). Вот и я вам желаю всегда побеждать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32630" cy="3777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2630" cy="377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т и я вам желаю всегда побеждать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ние 4. </w:t>
      </w:r>
      <w:r>
        <w:rPr>
          <w:rFonts w:cs="Times New Roman" w:ascii="Times New Roman" w:hAnsi="Times New Roman"/>
          <w:sz w:val="24"/>
          <w:szCs w:val="24"/>
        </w:rPr>
        <w:t>Перед вами (слайд №12) даны графики функций. Ваша задача - описать их в тетради (1 вариант – первую функцию, второй – вторую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59050" cy="1538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5. Графическое лото (слайд13). Поставить графику функции в соответствие формул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6. Тестирование по вариантам ( с последующей проверкой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7. №13; 17  стр.17, №11, 15 стр.45,  №19 стр.52 из пособия для подготовки к ГИА под ред. Лысенко Ф.Ф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8. Игра – Угадай (поставить в соответствие формуле график функци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тог урока: Подходит к концу наш урок. Постройте график « Мое настроение на уроке»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ее задание: повторять главу 3 «Числовые функции», Домашняя контрольная работа №3 №1,4, 6, 7, 8(а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4:52:00Z</dcterms:created>
  <dc:creator>Нелли</dc:creator>
  <dc:description/>
  <cp:keywords/>
  <dc:language>en-US</dc:language>
  <cp:lastModifiedBy>Нелли</cp:lastModifiedBy>
  <dcterms:modified xsi:type="dcterms:W3CDTF">2011-02-01T14:52:00Z</dcterms:modified>
  <cp:revision>2</cp:revision>
  <dc:subject/>
  <dc:title/>
</cp:coreProperties>
</file>