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государственного бюджетного общеобразовательного учреждения Самарской области основной общеобразовательной школы № 34 города Сызрани городского округа Сызрань Самарской обла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-консп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гулки в подготовительной к школе групп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 Тюкова Татьяна Анатоль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нспект прогулки в подготовительной к школе групп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грация образовательных областей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социально-коммуникативное развитие, познавательное развитие, речевое развитие,  художественно-эстетическое развитие,  физическое развит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о-коммуникативное развити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мение вести диалог с воспитателем, со сверстником; быть доброжелательным и корректным собеседником. Закреплять умение высказывать предположения и делать простейшие выводы, излагать свои мысли понятно для окружающих. Помогать детям употреблять слова в точном соответствии со смыслом. Воспитывать культуру речевого об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ое  развитие</w:t>
      </w:r>
      <w:r>
        <w:rPr>
          <w:rFonts w:cs="Times New Roman" w:ascii="Times New Roman" w:hAnsi="Times New Roman"/>
          <w:sz w:val="24"/>
          <w:szCs w:val="24"/>
        </w:rPr>
        <w:t xml:space="preserve"> Закреплять умение детей обобщать и систематизировать представления  об осени Показать многообразие красок золотой осени. Закрепление умений замечать изменения, происходящие в природе осенью, понимать, от чего происходит листопад. Формировать умение устанавливать связи между состоянием растения и условиями окружающей среды (Осенью становится холоднее и жизнь деревьев замирает , они готовятся к зиме. Прекращается питание листьев, и они засыхают и опадают).Закрепить  понятие - «ЛИСТОПАД», «ЗОЛОТАЯ ОСЕНЬ». Закреплять умение различать по внешнему виду и правильно определять названия деревьев и их листьев (березы, липы, дуба, ясеня, ивы, карагача, вяза и клена). Закреплять знания признаков осени( Стало холодно; Люди одели тёплую одежду;- Птицы улетели на юг; В полях убрали урожай; Поспели фрукты и овощи; Листья на деревьях пожелтели.). Продолжить  знакомить детей с народными приметами: (В лесу много рябины - осень будет дождливая, мало - сухая. . Если осенью березы желтеют с верхушки, следующая весна будет ранняя, а если снизу, то поздняя. Много желудей на дубу в сентябре — к лютой зиме. Если много кизила — будет холодная зима. Если с деревьев лист не чисто опадает - будет холодная зима. ) Способствовать развитию познавательного интере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е ориентироваться в окружающем пространстве; понимать смысл пространственных отношений слева — справа, рядом с, око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чевое  развитие</w:t>
      </w:r>
      <w:r>
        <w:rPr>
          <w:rFonts w:cs="Times New Roman" w:ascii="Times New Roman" w:hAnsi="Times New Roman"/>
          <w:sz w:val="24"/>
          <w:szCs w:val="24"/>
        </w:rPr>
        <w:t xml:space="preserve">  Совершенствовать речь как средства общения. Продолжать совершенствовать диалогическую и монологическую форм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. Помогать правильно строить сложноподчиненные предложения, использовать языковые средства для соединения их частей (чтобы, когда, , потому что, если, и т.д.).закреплять умение составлять предложения из трёх и более слов. Учить внимательно и заинтересованно слушать стихотворения; запоминать считалки, скороговорки, загадки. Воспитывать  чуткость к художественному слову; зачитывать отрывки с наиболее яркими, запоминающимися описаниями, сравнениями, эпите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Художественно-эстетическое развитие </w:t>
      </w:r>
      <w:r>
        <w:rPr>
          <w:rFonts w:cs="Times New Roman" w:ascii="Times New Roman" w:hAnsi="Times New Roman"/>
          <w:sz w:val="24"/>
          <w:szCs w:val="24"/>
        </w:rPr>
        <w:t xml:space="preserve">Создавать  предпосылки  ценностно-смыслового восприятия и понимания мира природы и поэтического литературного произведения; способствовать становлению эстетического отношения к окружающему миру.  Способствовать формированию эмоционального отношения к литературным произведениям. Формировать умение соотносить художественный образ и средства выразительности, его характеризующие, Учить вслушиваться в ритм и мелодику поэтического текста. Продолжать объяснять (с опорой на прочитанное произведение) доступные детям жанровые особенности стихотворений, загадок, пословиц. Развивать эстетическое восприятие, умение созерцать красоту окружающего ми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ое  развитие.</w:t>
      </w:r>
      <w:r>
        <w:rPr>
          <w:rFonts w:cs="Times New Roman" w:ascii="Times New Roman" w:hAnsi="Times New Roman"/>
          <w:sz w:val="24"/>
          <w:szCs w:val="24"/>
        </w:rPr>
        <w:t xml:space="preserve"> Упражнять детей делать удлинённый и усиленный выдох. Упражнять детей в  легком, естественном, без усилий и напряжения выполнении упражн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 активной двигательной деятельности детей и повышения положительного эмоционального состояния детей. Развивать интерес к народным играм, закрепить знание ее правил.Закреплять умение участвовать в коллективной подвижной игре и проявлять ловкость, быстроту, координацию движений. Развивать у детей внимание, умение ориентироваться в пространстве, учить совместным действиям в игре. Воспитывать культуру честного соперничества в играх. Закреплять умение справедливо оценивать результаты иг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умение отбивать мяч правой и левой рукой поочередно на месте и в движении, тренировка и закрепление двигательных навыков. Совершенствовать умение прокатывать мяч одной рукой в горизонтальную цель. Формировать умение прыгать через короткую скакал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посылка от Осени с листьями(березы, липы, дуба, ясеня, ивы, карагача, вяза и клена), выносной материал: мячи, обручи, короткие скакалки, кегли, наборы для игры в песок и др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совместной деятель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3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деятельност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организации совместной деятельно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юрпризный мо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звать интерес к занятию, желание, потребность в предстоящей деятельности, активизировать познавательный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дактическая игра «Узнай дерево по листоч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е различать по внешнему виду и правильно определять названия деревьев и их листьев (березы, липы, дуба, ясеня, ивы, карагача, вяза и клен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родная игра «Золотые ворота» , Подвижная игра «Мы веселые ребят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оздать условия для развития активной двигательной деятельности детей и повышения положительного эмоционального состояния детей. Развивать интерес к народным играм, закрепить знание ее правил. Закреплять умение участвовать в коллективной подвижной игре и проявлять ловкость, быстроту, координацию движений. Развивать у детей внимание, умение ориентироваться в пространстве, учить совместным действиям в игре. Воспитывать культуру честного соперничества в играх. Закреплять умение справедливо оценивать результаты игры.                 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 детей делать удлинённый и усиленный выдох. Упражнять детей в  легком, естественном, без усилий и напряжения выполнении упраж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ая работа по физ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отбивать мяч правой и левой рукой поочередно на месте и в движении, тренировка и закрепление двигательных навыков. Совершенствовать умение прокатывать мяч одной рукой в горизонтальную цель. Формировать умение прыгать через короткую скакалк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ние «Какой лист легче отрывается?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устанавливать связи между состоянием растения и условиями окружающей среды. Стимулировать интерес к явлениям происходящим в природ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гадывание загадок о листьях и осе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формировать  умение решать словесно-логическую задачу, размышля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о признаках осе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формировать умение рассуждать, согласовывать слова в предложении при ответах на вопросы педагог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о приметах осени, о признаках ос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вершенствовать речь как средства общения. Помогать правильно строить сложноподчиненные предложения, использовать языковые средства для соединения их частей (чтобы, когда, , потому что, если, и т.д.).закреплять умение составлять предложения из трёх и более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просы детя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Продолжать совершенствовать диалогическую и монологическую формы реч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троить сложноподчиненные предложения, использовать языковые средства для соединения их частей (чтобы, когда, , потому что, если, и т.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стихотворение М.Лесовой «Золотой дождь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внимательно и заинтересованно слушать стихотворения; запоминать считалки, скороговорки, загадки. Воспитывать  чуткость к художественному слову; зачитывать отрывки с наиболее яркими, запоминающимися описаниями, сравнениями, эпитетам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 за осенними деревьями и кустарник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эстетическое восприятие, умение созерцать красоту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 за листопадом. Чтение стихотворение М.Лесов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ой дождь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пособствовать формированию эмоционального отношения к литературным произведениям. Формировать умение соотносить художественный образ и средства выразительности, его характеризующие, Учить вслушиваться в ритм и мелодику поэтического текста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Логика образовательной деятельности</w:t>
      </w:r>
    </w:p>
    <w:tbl>
      <w:tblPr>
        <w:tblW w:w="110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2641"/>
        <w:gridCol w:w="2853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2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 отгадать загад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и день, то платьице пестрее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-то ярче, краше, веселее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это за девица-красавиц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уж спешит    всем нам понравить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вот погода чаще хмурится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Время года – ну какое же на улице?               /Осень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ебята, я приглашаю вас на осеннюю прогул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и.</w:t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 умение решать словесно-логическую задачу, размышлять.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 о признаках осен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 А как можно определить, что наступила осен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 наступила осень, а как мы узнали, что она наступила? (По признакам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изнаки осени вы знает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ло холодн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ди одели тёплую одежд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тицы улетели на юг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олях убрали урожа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пели фрукты и овощ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стья на деревьях пожелт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свои предположения, включаются в обсуждение, отвечают на вопросы воспитателя.</w:t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активности в решении поисковых задач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 о приметах осен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 А какие осенние приметы вы знаете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 много рябины - осень будет дождливая, мало - суха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Если осенью березы желтеют с верхушки, следующая весна будет ранняя, а если снизу, то поздня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желудей на дубу в сентябре — к лютой зим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ного кизила — будет холодная зим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с деревьев лист не чисто опадает - будет холодная з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народные осенние приметы</w:t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ся память, сообразительность,  умение подбирать       высказывание подходящего содержания.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блюдение за осенними деревьями и кустар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: Давайте немного пройдёмся и посмотрим какого – же цвета осень? Посмотрите налево и скажите, что это за дерево? (Ива) Какого  цвета листья на этом дереве? – Они ещё зелё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посмотрите направо и скажите, что это за дерево и какого цвета у него листья? (Береза, жёлтые, золотые.) За счёт жёлтых, золотых листьев на берёзе осень называют «золотой». Давайте все вместе скажем: «Золотая осень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ой кустарник растёт прямо перед нами? (кизильни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цвета листья на этом кустарнике? (Красного, желтого, фолетового-разноцветные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свои предположения, включаются в обсуждение, отвечают на вопросы воспитателя.</w:t>
              <w:tab/>
              <w:t xml:space="preserve">Проявляют заинтересованность. </w:t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ие активности в решении поисковых задач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69"/>
        <w:gridCol w:w="2551"/>
        <w:gridCol w:w="3544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наблюдать за листопа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красивая, разноцветная осень! Всю землю покрыли жёлтые, зелёные и красные листья, А теперь посмотрим все наверх и понаблюдаем, может нам посчастливиться увидеть, как жёлтый листочек отрывается и, кружась в воздухе, медленно летит на землю. А если подует ветер посильнее, то много- много листьев с шуршанием полетит на землю. Послушайте, какое красивое стихотворение написала поэтесса  М. Лес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дож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солнцем налива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солнцем пропита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лись, отяжел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 ветру поле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уршали по куст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какали по сучк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золото кружи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м дождем шумит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ком явлении природы рассказывает авто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ремя, когда с деревьев падают листья, называется «ЛИСТОПАД». Само слово говорит за себя, листья падаю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листопадом, слушают стихотворение М.Лес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ой дожд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умение соотносить художественный образ и средства выразительности, его характеризующие, Развивается  эстетическое восприятие, умение созерцать красоту окружающего мир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как вы думаете, почему листья падают? Ведь летом они прочно сидели на веточках, и даже сильный ветер ни мог их сор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ейчас потихонечку попробуем потянуть за зеленый листочек и за разноцвет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 какой лист легче отрывается? Почему? . (Осенью жизнь деревьев замирает и они готовятся к зиме. Прекращается питание листьев и они засыхают и опадаю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свои предположения, включаются в обсуждение, отвечают на вопросы воспита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активности в решении поисковых задач Формируются умения устанавливать связи между состоянием растения и условиями окружающей сре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ыхательн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себе листочек и давайте посмотрим, как они лет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лёгкие, вот поэтому они летят на землю медленно, летят и кружатся в воздухе. Давайте проверим так ли это? Сейчас мы положим листочки на ладошку и по моей команде подуем на них. Сначала посмотрите, как сделаю это я. Листочек должен находиться на уровне губ. (Следить, чтобы дети не поднимали плечи на вдохе, не надували щёки на выдохе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ются делать удлинённый, легкий, естественный, без усилий и напряжения и усиленный выдо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удлинённый, легкий, естественный, без усилий и напряжения и усиленный выдох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юрпризный мо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посылку, отгадывают заг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ут - зелене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дут – пожелте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жат - почернеют. (Листь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 умение решать словесно-логическую задачу, размышлять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ая игра «Узнай дерево по листоч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ам приятно было получить посылку от осе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мы можем подарить осени? (Игры, стихи, песни, красивые поделки из осенних листьев и природного материал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сказывают свои предположения, включаются в обсуждение, отвечают на вопросы воспитателя. Проявляют заинтересованность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ие активности в решении поисковых задач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Народная игра «Золотые ворот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 игроков встают друг напротив друга и, взявшись за руки, поднимают руки вверх. Получаются «воротики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дети встают друг за другом и  берутся за руки. Получившаяся цепочка должна пройти под ворота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которые оказались пойманными, тоже становятся «воротиками». Постепенно количество «ворот» увеличивается, а цепочка уменьшаетс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заканчивается, когда все дети становятся «ворот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амостоятельно выбирают ведущих с помощью считал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иг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ся интерес к народным играм, закрепляется знание ее правил,умение участвовать в коллективной подвижной игре. Воспитывается культура честного соперничества в играх. Закрепляется умение справедливо оценивать результаты игры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вижная игра «Мы веселые ребя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егать на другую сторону можно только после слов «нас догнать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ьзя, выбежав из «дома», опять возвращаться в него. Нарушившие это правило считаются пойманны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щий имеет право ловить убегающих только до линии «дома»; игрок, осаленный за линией, не считается пойман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ся итог игры: количество пойманных, соблюдение игроками правил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амостоятельно выбирают ведущих с помощью считал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игр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ется  знание правил, умение участвовать в коллективной подвижной игре. Воспитывается культура честного соперничества в играх. Закрепляется умение справедливо оценивать результаты игры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 о правилах безопасного поведения на прогу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 давайте вспомним, как надо вести себя на прогул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льзя ломать ветки, рвать рас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льзя брать и кидать палки, кам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льзя подбирать и брать в рот посторонние предм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льзя лазить по деревьям и забор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ть на виду у воспита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сказывают свое мнение, включаются в обсуждение, отвечают на вопросы воспитателя. Проявляют заинтересованность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тся знания о правилах безопасного поведения на прогулке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физ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детей отбивать мяч правой (левой ) рукой об зем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вают мяч правой и левой рукой поочередно на месте и в движ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и закрепляются двигательные навы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физ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прокатывать мяч одной рукой в горизонта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ывают мяч одной рукой в горизонтальную ц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и закрепляются двигательные навы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физ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рыгать через короткую скакал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ют через короткую скакал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и закрепляются двигательные навы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вентаря, возвращение в групп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амостоятельно собирают инвентарь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самостоятельность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ГУЛ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онный мо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сегодня я хочу пригласить вас на прогулку, а какую, вы сможете узнать если внимательно послушаете и отгадаете загад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и день, то платьице пестрее,  Как-то ярче, краше, веселее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за девица-красавица Очень уж спешит    всем нам понравить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от погода чаще хмурится…Время года – ну какое же на улице?               /Осень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ребята, я приглашаю вас на осеннюю прогул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можно определить, что наступила осен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 наступила осень, а как мы узнали, что она наступила? (По признакам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изнаки осени вы зна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ло холодн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ди одели тёплую одежд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тицы улетели на ю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ях убрали урожа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пели фрукты и овощ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тья на деревьях пожелт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ребята, по всем этим признакам мы узнали, что наступила осень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ие осенние приметы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много рябины - осень будет дождливая, мало - суха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Если осенью березы желтеют с верхушки, следующая весна будет ранняя, а если снизу, то поздня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желудей на дубу в сентябре — к лютой зим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ного кизила — будет холодная зим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 деревьев лист не чисто опадает - будет холодная з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немного пройдёмся и посмотрим какого – же цвета осень? Посмотрите налево и скажите, что это за дерево? (Ива) Какого  цвета листья на этом дереве? – Они ещё зелё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осмотрите направо и скажите, что это за дерево и какого цвета у него листья? (Береза, жёлтые, золотые.) За счёт жёлтых, золотых листьев на берёзе осень называют «золотой». Давайте все вместе скажем: «Золотая осен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акой кустарник растёт прямо перед нами? (кизильни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цвета листья на этом кустарнике? (Красного, желтого, фолетового-разноцветны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красивая, разноцветная осень! Всю землю покрыли жёлтые, зелёные и красные листья, А теперь посмотрим все наверх и понаблюдаем, может нам посчастливиться увидеть, как жёлтый листочек отрывается и, кружась в воздухе, медленно летит на землю. А если подует ветер посильнее, то много- много листьев с шуршанием полетит на землю. Послушайте, какое красивое стихотворение написала поэтесса  М. Лесов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дожд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солнцем наливал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солнцем пропитал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лись, отяжеле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ветру полете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уршали по куста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акали по сучка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золото кружи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м дождем шуми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ом явлении природы рассказывает автор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ремя, когда с деревьев падают листья, называется «ЛИСТОПАД». Само слово говорит за себя, листья пад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следовательская деятель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как вы думаете, почему листья падают? Ведь летом они прочно сидели на веточках, и даже сильный ветер ни мог их сорв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сейчас потихонечку попробуем потянуть за зеленый листочек и за разноцвет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 какой лист легче отрывается? Почему? . (Осенью жизнь деревьев замирает и они готовятся к зиме. Прекращается питание листьев и они засыхают и опадают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ыхательная гимнаст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ебе листочек и давайте посмотрим, как они лет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лёгкие, вот поэтому они летят на землю медленно, летят и кружатся в воздухе. Давайте проверим так ли это? Сейчас мы положим листочки на ладошку и по моей команде подуем на них. Сначала посмотрите, как сделаю это я. Листочек должен находиться на уровне губ. (Следить, чтобы дети не поднимали плечи на вдохе, не надували щёки на выдох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Лист летит, он лёгк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юрпризный мом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осень прислала посылку, но открыть её мы сможем, если отгадаем загадки, иначе всё что там лежит, исчез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ут - зеленею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дут – пожелтею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жат - почернеют. (Листь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гадали загадку осени и теперь смело можем открыть и посмотреть, что лежит в посылке. Ой, какие красивые листочки нам осень прислала, интересно с какого они дерев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дактическая игра «Узнай дерево по листочк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вам приятно было получить посылку от осен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мы можем подарить осени? (Игры, стихи, песни, красивые поделки из осенних листьев и природного материа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значит сегодня на прогулке мы с вами соберем красивые листочки и потом сделаем свои подарки осени. А пока давайте подарим ей наши веселые иг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амостоятельно выбирают ведущих с помощью считал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родная игра «Золотые ворот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а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 игроков встают друг напротив друга и, взявшись за руки, поднимают руки вверх. Получаются «воротики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дети встают друг за другом и  берутся за руки. Получившаяся цепочка должна пройти под воротам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которые оказались пойманными, тоже становятся «воротиками». Постепенно количество «ворот» увеличивается, а цепочка уменьшаетс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заканчивается, когда все дети становятся «воротам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вижная игра «Мы веселые ребят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егать на другую сторону можно только после слов «нас догнать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, выбежав из «дома», опять возвращаться в него. Нарушившие это правило считаются пойманным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ящий имеет право ловить убегающих только до линии «дома»; игрок, осаленный за линией, не считается пойманны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одится итог игры: количество пойманных, соблюдение игроками правил иг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 давайте вспомним, как надо вести себя на прогулке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льзя ломать ветки, рвать раст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льзя брать и кидать палки, кам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льзя подбирать и брать в рот посторонние предм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льзя лазить по деревьям и забор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ть на виду у воспита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 ребята. Мы вспомнили правила безопасного поведения и теперь можете поиграть самостоя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по физо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умение детей отбивать мяч правой (левой ) рукой об землю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е прокатывать мяч одной рукой в горизонтальную цель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прыгать через короткую скакал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нвентаря, возвращение в групп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49:00Z</dcterms:created>
  <dc:creator>М</dc:creator>
  <dc:description/>
  <cp:keywords/>
  <dc:language>en-US</dc:language>
  <cp:lastModifiedBy>Fanclon</cp:lastModifiedBy>
  <dcterms:modified xsi:type="dcterms:W3CDTF">2015-10-18T08:26:00Z</dcterms:modified>
  <cp:revision>5</cp:revision>
  <dc:subject/>
  <dc:title/>
</cp:coreProperties>
</file>