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Конспект  уро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по математик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в рамках конкурса «Урок года»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по тем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«Листает ветер летопись времен…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</w:t>
      </w:r>
      <w:r>
        <w:rPr>
          <w:b/>
          <w:color w:val="000000"/>
          <w:sz w:val="28"/>
          <w:szCs w:val="28"/>
        </w:rPr>
        <w:t>: Алимаханова Сауле Курмангалеевна,</w:t>
      </w:r>
    </w:p>
    <w:p>
      <w:pPr>
        <w:pStyle w:val="Normal"/>
        <w:ind w:left="480" w:hanging="0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итель математики, </w:t>
      </w:r>
    </w:p>
    <w:p>
      <w:pPr>
        <w:pStyle w:val="Normal"/>
        <w:ind w:left="480" w:hanging="0"/>
        <w:jc w:val="right"/>
        <w:rPr/>
      </w:pPr>
      <w:r>
        <w:rPr>
          <w:b/>
          <w:color w:val="000000"/>
          <w:sz w:val="28"/>
          <w:szCs w:val="28"/>
        </w:rPr>
        <w:t>первой квалификационной категории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480" w:hanging="0"/>
        <w:jc w:val="right"/>
        <w:rPr/>
      </w:pPr>
      <w:r>
        <w:rPr>
          <w:b/>
          <w:bCs/>
          <w:color w:val="000000"/>
          <w:sz w:val="28"/>
          <w:szCs w:val="28"/>
        </w:rPr>
        <w:t>Образовательное учреждение:</w:t>
      </w:r>
      <w:r>
        <w:rPr>
          <w:b/>
          <w:color w:val="000000"/>
          <w:sz w:val="28"/>
          <w:szCs w:val="28"/>
        </w:rPr>
        <w:t xml:space="preserve"> МБОУ «Городецкая средняя общеобразовательная школа»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Предмет, класс:</w:t>
      </w:r>
      <w:r>
        <w:rPr>
          <w:b/>
          <w:color w:val="000000"/>
          <w:sz w:val="28"/>
          <w:szCs w:val="28"/>
        </w:rPr>
        <w:t xml:space="preserve"> математика , 6 класс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Авторы учебника, учебно-методического комплекса:</w:t>
      </w:r>
      <w:r>
        <w:rPr>
          <w:b/>
          <w:sz w:val="28"/>
          <w:szCs w:val="28"/>
        </w:rPr>
        <w:t xml:space="preserve"> Зубарева И.И., Мордкович А.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Человеческая культура возникла и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ертывается в игре, как игра.</w:t>
      </w:r>
    </w:p>
    <w:p>
      <w:pPr>
        <w:pStyle w:val="Normal"/>
        <w:spacing w:lineRule="auto" w:line="360"/>
        <w:jc w:val="right"/>
        <w:rPr>
          <w:b/>
          <w:b/>
          <w:color w:val="FF0000"/>
        </w:rPr>
      </w:pPr>
      <w:r>
        <w:rPr>
          <w:b/>
        </w:rPr>
        <w:t>Й.Хейзинга</w:t>
      </w:r>
    </w:p>
    <w:p>
      <w:pPr>
        <w:pStyle w:val="Normal"/>
        <w:jc w:val="both"/>
        <w:rPr/>
      </w:pPr>
      <w:r>
        <w:rPr/>
        <w:t>Ещё в 1910 году И.П.Сахаров в предисловии к книге «Забавная арифметика» писал: “Человек - разумный” – есть, в первую очередь, человек играющий, а поэтому обучать даже серьезным вещам, следует по возможности играя”. Игра, наряду с трудом и ученьем, - один из основных видов деятельности человека,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В последние годы много внимания уделяется современным педагогическим технологиям, которые обладают средствами, активизирующими деятельность учащихся, и помогающим добиться эффективности результатов. К таким технологиям можно отнести и игровую технологию.</w:t>
      </w:r>
    </w:p>
    <w:p>
      <w:pPr>
        <w:pStyle w:val="Normal"/>
        <w:jc w:val="both"/>
        <w:rPr/>
      </w:pPr>
      <w:r>
        <w:rPr/>
        <w:t>Проект урока составлен с позиций деятельностного и личностно-ориентированного подходов; на основе развивающей и информационно-коммуникационной технологий.</w:t>
      </w:r>
    </w:p>
    <w:p>
      <w:pPr>
        <w:pStyle w:val="Normal"/>
        <w:jc w:val="both"/>
        <w:rPr/>
      </w:pPr>
      <w:r>
        <w:rPr/>
        <w:t>Урок с использованием презентации, что позволяет решать множество образовательных возможностей: позволяет формировать информационную компетентность учащихся, излагать материал эмоционально насыщенными визуальными образами, повысить наглядность изучаемого материала, экономя пространство на дос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ование для выполнения ряда заданий парной формы работы на уроке способствует активному развитию детей, реализует личностно – ориентированный и деятельностный подход к обучению, способствует развитию навыков коммуникатив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доровьесберегающим компонентом урока является  разнообразие видов и форм деятельности, психологическая поддержка.</w:t>
      </w:r>
    </w:p>
    <w:p>
      <w:pPr>
        <w:pStyle w:val="Normal"/>
        <w:ind w:right="-186" w:hanging="0"/>
        <w:jc w:val="both"/>
        <w:rPr/>
      </w:pPr>
      <w:r>
        <w:rPr/>
        <w:t xml:space="preserve">В ходе изучения темы «Натуральные числа и шкалы» в 5 классе вводятся понятия координатного луча, единичного отрезка и координаты точки. Здесь начинается формирование умений начертить координатный луч, отметить заданные числа, назвать число, соответствующее данному делению на координатном луче. </w:t>
      </w:r>
    </w:p>
    <w:p>
      <w:pPr>
        <w:pStyle w:val="Normal"/>
        <w:ind w:right="-186" w:firstLine="720"/>
        <w:jc w:val="both"/>
        <w:rPr/>
      </w:pPr>
      <w:r>
        <w:rPr/>
        <w:t>Основной целью изучения темы «Положительные и отрицательные числа» в 6 классе является расширение представления учащихся о числе путем введения отрицательных чисел. Наглядной основой для этого служит координатная прямая.  Учащиеся должны научиться изображать положительные и отрицательные числа на координатной прямой, с тем, чтобы потом с помощью её научиться сравнивать числа, складывать и вычитать положительные и отрицательные числа.</w:t>
      </w:r>
    </w:p>
    <w:p>
      <w:pPr>
        <w:pStyle w:val="Normal"/>
        <w:jc w:val="both"/>
        <w:rPr/>
      </w:pPr>
      <w:r>
        <w:rPr/>
        <w:t xml:space="preserve">Предлагаемый урок- путешествие в 6 классе по теме “Лента времени в числах”, развивает мышление, заставляет рассуждать, развивает речь, творческие способности, улучшает концентрацию внимания. Обычно в процессе всего урока учащиеся увлеченно и активно работают. Все задания составлены с такой целью, чтобы отработать именно навыки работы с числами разных знаков. Так как, если эти навыки не выработаны до автоматизма, учащиеся и в 7, 8 классах делают вычислительные ошибки. На уроке используются различные формы работы: групповая, индивидуальная –  каждый должен записать решение этих заданий в тетрадь, коллективная (устный счет), применяется уровневая дифференциация при выполнении заданий, каждый решает это задание по своим способностям. </w:t>
      </w:r>
    </w:p>
    <w:p>
      <w:pPr>
        <w:pStyle w:val="Normal"/>
        <w:jc w:val="both"/>
        <w:rPr/>
      </w:pPr>
      <w:r>
        <w:rPr/>
        <w:t>Одновременно с этим данный урок открывает большие возможности для реализации воспитательных целей. На уроке развивается активность и самостоятельность ребят, учащиеся учатся во время прийти на помощь, оказать поддержку в трудную минуту,</w:t>
      </w:r>
      <w:r>
        <w:rPr>
          <w:color w:val="FF0000"/>
        </w:rPr>
        <w:t xml:space="preserve"> </w:t>
      </w:r>
      <w:r>
        <w:rPr/>
        <w:t xml:space="preserve">воспитывается настойчивость и умение преодолевать все трудности, которые встречаются на жизненном пути. </w:t>
      </w:r>
    </w:p>
    <w:p>
      <w:pPr>
        <w:pStyle w:val="Normal"/>
        <w:jc w:val="both"/>
        <w:rPr>
          <w:color w:val="FF0000"/>
        </w:rPr>
      </w:pPr>
      <w:r>
        <w:rPr/>
        <w:t>Конечно от учителя требуется дополнительная подготовка, чтобы сделать всю наглядность, но урок получается интересным, насыщенным, увлекательным.</w:t>
      </w:r>
      <w:r>
        <w:rPr>
          <w:color w:val="FF0000"/>
        </w:rPr>
        <w:t xml:space="preserve"> </w:t>
      </w:r>
      <w:r>
        <w:rPr/>
        <w:t>Урок апробирован в 6 классе МБОУ «Городецкая средняя общеобразовательная школа»</w:t>
      </w:r>
    </w:p>
    <w:p>
      <w:pPr>
        <w:sectPr>
          <w:type w:val="nextPage"/>
          <w:pgSz w:w="11906" w:h="16838"/>
          <w:pgMar w:left="1080" w:right="926" w:gutter="0" w:header="0" w:top="1078" w:footer="0" w:bottom="719"/>
          <w:pgBorders w:display="allPages" w:offsetFrom="text">
            <w:top w:val="double" w:sz="4" w:space="28" w:color="000000"/>
            <w:left w:val="double" w:sz="4" w:space="29" w:color="000000"/>
            <w:bottom w:val="double" w:sz="4" w:space="10" w:color="000000"/>
            <w:right w:val="doub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есто урока в учебном плане: урок проводится после введения отрицательных чисел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object w:dxaOrig="7080" w:dyaOrig="5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8pt;height:207pt" filled="f" o:ole="">
            <v:imagedata r:id="rId3" o:title=""/>
          </v:shape>
          <o:OLEObject Type="Embed" ProgID="" ShapeID="ole_rId2" DrawAspect="Content" ObjectID="_801833302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пиграф к уроку: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“</w:t>
      </w:r>
      <w:r>
        <w:rPr>
          <w:iCs/>
          <w:sz w:val="28"/>
          <w:szCs w:val="28"/>
        </w:rPr>
        <w:t>Когда человек не знает, к какой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стани он держит путь, для него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ни один ветер не будет попутным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нек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Тема урока:</w:t>
      </w:r>
      <w:r>
        <w:rPr>
          <w:rFonts w:cs="Monotype Corsiva" w:ascii="Monotype Corsiva" w:hAnsi="Monotype Corsiva"/>
          <w:b/>
          <w:bCs/>
          <w:color w:val="FFCC66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sz w:val="44"/>
          <w:szCs w:val="44"/>
        </w:rPr>
        <w:t>«</w:t>
      </w: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Лента времени в числах»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45 мин.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>
          <w:color w:val="FF0000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повторительно-обобщающий.</w:t>
      </w:r>
    </w:p>
    <w:p>
      <w:pPr>
        <w:pStyle w:val="TextBody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повторение и обобщение полученных знаний.</w:t>
      </w:r>
      <w:r>
        <w:rPr>
          <w:b/>
          <w:i/>
          <w:sz w:val="32"/>
          <w:szCs w:val="32"/>
        </w:rPr>
        <w:t xml:space="preserve"> </w:t>
      </w:r>
    </w:p>
    <w:p>
      <w:pPr>
        <w:pStyle w:val="Style16"/>
        <w:ind w:left="360" w:hanging="0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пьютер, мультимедийный проектор, экран, презентация с помощью прикладной программы PowerPoint, маршрутные листы, демонстрационные материалы,</w:t>
      </w:r>
      <w:r>
        <w:rPr/>
        <w:t xml:space="preserve"> </w:t>
      </w:r>
      <w:r>
        <w:rPr>
          <w:sz w:val="28"/>
          <w:szCs w:val="28"/>
        </w:rPr>
        <w:t>карточки с задания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 урока:</w:t>
      </w:r>
      <w:r>
        <w:rPr/>
        <w:t xml:space="preserve"> </w:t>
      </w:r>
      <w:r>
        <w:rPr>
          <w:sz w:val="28"/>
          <w:szCs w:val="28"/>
        </w:rPr>
        <w:t>закрепить полученные знания и показать умение применять их при выполнении различных зад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  <w:sz w:val="28"/>
          <w:szCs w:val="28"/>
        </w:rPr>
        <w:t>Расширить представления учащихся о числе;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 с историей возникновения отрицательных чисел;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базовых интеллектуальных качеств: любознательности, критичности, дисциплинированности, самоконтроля;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сихологически комфортного режима умственной деятельности, дающего возможность ребенку продвигаться по учебному материалу в удобном для него темпе и выбирать стратегию обучения в соответствии с его индивидуальными склонностям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  <w:sz w:val="28"/>
          <w:szCs w:val="28"/>
        </w:rPr>
        <w:t>Научить выполнять действия с целыми числами, проводить исследования;</w:t>
      </w:r>
    </w:p>
    <w:p>
      <w:pPr>
        <w:pStyle w:val="Normal"/>
        <w:numPr>
          <w:ilvl w:val="0"/>
          <w:numId w:val="10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умения работать в коллектив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 следующие</w:t>
      </w:r>
      <w:r>
        <w:rPr>
          <w:b/>
          <w:sz w:val="28"/>
          <w:szCs w:val="28"/>
        </w:rPr>
        <w:t xml:space="preserve"> метод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источников знаний: словесно-наглядно-практические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характеру познавательной деятельности обучающихся: частично-поисковые;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дидактическим целям: познавательный;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организации и осуществлении учебно-познавательной деятельности:   самостоятельная работа, работа под руководством учителя;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способам мотивации: методы формирующие познавательный интерес (игровые), эмоционального стимулирования; 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ам контроля: устный, письмен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 на уро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Фронталь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Группов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ар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способствует развитию </w:t>
      </w:r>
      <w:r>
        <w:rPr>
          <w:b/>
          <w:sz w:val="28"/>
          <w:szCs w:val="28"/>
        </w:rPr>
        <w:t>общеучебных умений и навыков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нализировать, делать вы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крепление навыков действия по алгорит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е используется внутрипредметные связи (понятие положительных и отрицательных чисел, модуль числа) и межпредметные связи (история, географ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уктура уро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 Организационный момент</w:t>
      </w:r>
      <w:r>
        <w:rPr>
          <w:bCs/>
          <w:sz w:val="28"/>
          <w:szCs w:val="28"/>
        </w:rPr>
        <w:t xml:space="preserve"> -1 мин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Сообщение темы и постановка задачи</w:t>
      </w:r>
      <w:r>
        <w:rPr>
          <w:sz w:val="28"/>
          <w:szCs w:val="28"/>
        </w:rPr>
        <w:t xml:space="preserve"> - 2 мин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Актуализация знаний учащихся</w:t>
      </w:r>
      <w:r>
        <w:rPr/>
        <w:t xml:space="preserve"> - </w:t>
      </w:r>
      <w:r>
        <w:rPr>
          <w:bCs/>
          <w:sz w:val="28"/>
          <w:szCs w:val="28"/>
        </w:rPr>
        <w:t>4 мин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Закрепление знаний</w:t>
      </w:r>
      <w:r>
        <w:rPr>
          <w:sz w:val="28"/>
          <w:szCs w:val="28"/>
        </w:rPr>
        <w:t xml:space="preserve"> - 20 мин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5. Физкульминутка  </w:t>
      </w:r>
      <w:r>
        <w:rPr>
          <w:bCs/>
          <w:iCs/>
          <w:sz w:val="28"/>
          <w:szCs w:val="28"/>
        </w:rPr>
        <w:t>- 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Тест</w:t>
      </w:r>
      <w:r>
        <w:rPr>
          <w:sz w:val="28"/>
          <w:szCs w:val="28"/>
        </w:rPr>
        <w:t xml:space="preserve"> – 5-7 мин</w:t>
      </w:r>
    </w:p>
    <w:p>
      <w:pPr>
        <w:pStyle w:val="Normal"/>
        <w:rPr>
          <w:bCs/>
          <w:kern w:val="2"/>
          <w:position w:val="1"/>
          <w:sz w:val="28"/>
          <w:szCs w:val="28"/>
        </w:rPr>
      </w:pPr>
      <w:r>
        <w:rPr>
          <w:b/>
          <w:bCs/>
          <w:color w:val="FF0000"/>
          <w:kern w:val="2"/>
          <w:position w:val="1"/>
          <w:sz w:val="28"/>
          <w:szCs w:val="28"/>
        </w:rPr>
        <w:t xml:space="preserve"> </w:t>
      </w:r>
      <w:r>
        <w:rPr>
          <w:b/>
          <w:bCs/>
          <w:kern w:val="2"/>
          <w:position w:val="1"/>
          <w:sz w:val="28"/>
          <w:szCs w:val="28"/>
        </w:rPr>
        <w:t>7. Исследование. Итоги урока</w:t>
      </w:r>
      <w:r>
        <w:rPr>
          <w:bCs/>
          <w:kern w:val="2"/>
          <w:position w:val="1"/>
          <w:sz w:val="28"/>
          <w:szCs w:val="28"/>
        </w:rPr>
        <w:t xml:space="preserve"> - 6 мин</w:t>
      </w:r>
    </w:p>
    <w:p>
      <w:pPr>
        <w:pStyle w:val="Normal"/>
        <w:rPr>
          <w:bCs/>
          <w:kern w:val="2"/>
          <w:position w:val="1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  <w:t xml:space="preserve"> </w:t>
      </w:r>
      <w:r>
        <w:rPr>
          <w:b/>
          <w:bCs/>
          <w:kern w:val="2"/>
          <w:position w:val="1"/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>-  3 мин</w:t>
      </w:r>
    </w:p>
    <w:p>
      <w:pPr>
        <w:pStyle w:val="Normal"/>
        <w:ind w:left="-1260" w:right="-186" w:hanging="0"/>
        <w:rPr/>
      </w:pPr>
      <w:r>
        <w:rPr/>
        <w:t>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к у нас сегодня немного не обычный – в виде путешествия </w:t>
      </w:r>
      <w:r>
        <w:rPr>
          <w:b/>
          <w:color w:val="FF0000"/>
          <w:sz w:val="28"/>
          <w:szCs w:val="28"/>
        </w:rPr>
        <w:t>(слайд-1)</w:t>
      </w:r>
      <w:r>
        <w:rPr>
          <w:sz w:val="28"/>
          <w:szCs w:val="28"/>
        </w:rPr>
        <w:t>. Путешествие во времени  мы будем совершать на своем корабле знаний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слайд-2)</w:t>
      </w:r>
      <w:r>
        <w:rPr>
          <w:sz w:val="28"/>
          <w:szCs w:val="28"/>
        </w:rPr>
        <w:t xml:space="preserve"> Но прежде чем отправиться в путь, давайте проверим свои пассажирские места? Готовы!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u w:val="single"/>
        </w:rPr>
        <w:t>Девиз нашего урока: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нания способны весь мир перевернуть.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м, где есть желание, всегда найдется путь!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24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Сообщение темы и постановка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знаете, как выглядят отрицательные числа, где они расположены на координатной прямой. А знаете ли, Вы, когда и где они появились, имена, каких великих ученых связаны с их открытием, кому обязаны отрицательные числа своим существование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хотите об этом узнать? Тему урока мне хочется назвать «Лента времени в числах». Откройте тетради и запишите дату и тему урока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 начале нашего путешествия мне бы хотелось обратиться к словам известного ри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лософ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неки </w:t>
      </w: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“</w:t>
      </w:r>
      <w:r>
        <w:rPr>
          <w:iCs/>
          <w:sz w:val="28"/>
          <w:szCs w:val="28"/>
        </w:rPr>
        <w:t>Когда человек не знает, к какой пристани он держит путь, для него ни один ветер не будет попутным</w:t>
      </w:r>
      <w:r>
        <w:rPr>
          <w:b/>
          <w:bCs/>
          <w:sz w:val="28"/>
          <w:szCs w:val="28"/>
        </w:rPr>
        <w:t>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из вас, как великому путешественнику, выдается маршрутный лист, который вы должны заполнить во время пла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Актуализация знаний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уда мы держим путь? Вы знаете маршрут? Давайте определим путь следования. Для этого нужно выполнить задания устной работ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Устная рабо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Перед вами ряд чисел. 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77190" cy="31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5,6; 11,8; -0,5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 3,7; 7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-19; 0. </w:t>
      </w:r>
      <w:r>
        <w:rPr>
          <w:rFonts w:cs="Times New Roman" w:ascii="Times New Roman" w:hAnsi="Times New Roman"/>
          <w:b/>
          <w:sz w:val="28"/>
          <w:szCs w:val="28"/>
        </w:rPr>
        <w:t>(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в ряду наибольше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имеет наибольший модул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является наименьшим в ряд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имеет наименьший модул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исла  в ряду являются противоположным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 прямую называют координатно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«лентой времени»? На каком уроке вы ее использовали?</w:t>
      </w:r>
      <w:r>
        <w:rPr>
          <w:b/>
          <w:color w:val="FF0000"/>
          <w:sz w:val="28"/>
          <w:szCs w:val="28"/>
        </w:rPr>
        <w:t xml:space="preserve"> (слайд-3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Подумайте получше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5310" cy="33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sz w:val="28"/>
          <w:szCs w:val="28"/>
        </w:rPr>
        <w:t>=</w:t>
        <w:tab/>
        <w:tab/>
        <w:tab/>
        <w:t xml:space="preserve">     </w:t>
        <w:tab/>
        <w:t xml:space="preserve">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4</m:t>
            </m:r>
          </m:e>
        </m:d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>=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,9</m:t>
            </m:r>
          </m:e>
        </m:d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</m:e>
        </m:d>
      </m:oMath>
      <w:r>
        <w:rPr>
          <w:sz w:val="28"/>
          <w:szCs w:val="28"/>
        </w:rPr>
        <w:t>=</w:t>
        <w:tab/>
        <w:tab/>
        <w:tab/>
        <w:tab/>
        <w:t xml:space="preserve">4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–х = -3,6    х=?</w:t>
        <w:tab/>
        <w:t xml:space="preserve">         </w:t>
      </w:r>
      <w:r>
        <w:rPr>
          <w:b/>
          <w:sz w:val="28"/>
          <w:szCs w:val="28"/>
        </w:rPr>
        <w:t>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енте времени восстановить страны в порядке изучения ими отрицательных чисел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слайду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Закрепление изученного материала.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в каждой стране нас будут ожидать различные задания, которые мы должны выполнять и оцени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рана-  Китай (слайд-6)  </w:t>
      </w:r>
      <w:r>
        <w:rPr>
          <w:sz w:val="28"/>
          <w:szCs w:val="28"/>
        </w:rPr>
        <w:t xml:space="preserve">В Китае мы посетим </w:t>
      </w:r>
      <w:r>
        <w:rPr>
          <w:bCs/>
          <w:shadow/>
          <w:sz w:val="28"/>
          <w:szCs w:val="28"/>
          <w:u w:val="single"/>
        </w:rPr>
        <w:t>Остров Неизвестной величины</w:t>
      </w:r>
      <w:r>
        <w:rPr>
          <w:bCs/>
          <w:sz w:val="28"/>
          <w:szCs w:val="28"/>
        </w:rPr>
        <w:t xml:space="preserve"> Решите уравнения:</w:t>
      </w:r>
      <w:r>
        <w:rPr>
          <w:sz w:val="28"/>
          <w:szCs w:val="28"/>
        </w:rPr>
        <w:t xml:space="preserve"> а) −х=4,6;     б) −у=−3,5;    в) |х|=3;     г) |х|=0 (решение в тетради, проверка)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рана- Индия (слайд-6)</w:t>
      </w:r>
      <w:r>
        <w:rPr>
          <w:bCs/>
          <w:sz w:val="28"/>
          <w:szCs w:val="28"/>
          <w:u w:val="single"/>
        </w:rPr>
        <w:t xml:space="preserve"> Берег загадок: (</w:t>
      </w:r>
      <w:r>
        <w:rPr>
          <w:bCs/>
          <w:sz w:val="28"/>
          <w:szCs w:val="28"/>
        </w:rPr>
        <w:t>парная работа)Познакомимся с математиком Индии.</w:t>
      </w:r>
      <w:r>
        <w:rPr>
          <w:sz w:val="28"/>
          <w:szCs w:val="28"/>
        </w:rPr>
        <w:t xml:space="preserve"> Ответить на этот вопрос вы можете, записав в таблицу под координатами  соответствующие буквы. </w:t>
      </w:r>
    </w:p>
    <w:p>
      <w:pPr>
        <w:pStyle w:val="Normal"/>
        <w:jc w:val="both"/>
        <w:rPr/>
      </w:pPr>
      <w:r>
        <w:rPr/>
        <w:t>А(-5);  Б(-13);  У(10) ;   Г(6);    Т(20);  М(3);  Р(-9);  Х(0);   П(11,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9"/>
        <w:gridCol w:w="869"/>
        <w:gridCol w:w="869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-7)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рана- Европа. </w:t>
      </w:r>
      <w:r>
        <w:rPr>
          <w:sz w:val="28"/>
          <w:szCs w:val="28"/>
        </w:rPr>
        <w:t>Мы немного уже устали, поэтому давайте отдохнем от серьезных задач.Проверим себя на внимательность</w:t>
      </w:r>
    </w:p>
    <w:p>
      <w:pPr>
        <w:pStyle w:val="Normal"/>
        <w:rPr>
          <w:bCs/>
          <w:shadow/>
          <w:sz w:val="28"/>
          <w:szCs w:val="28"/>
          <w:u w:val="single"/>
        </w:rPr>
      </w:pPr>
      <w:r>
        <w:rPr>
          <w:sz w:val="28"/>
          <w:szCs w:val="28"/>
        </w:rPr>
        <w:t xml:space="preserve">Следующей посетим  </w:t>
      </w:r>
      <w:r>
        <w:rPr>
          <w:bCs/>
          <w:shadow/>
          <w:sz w:val="28"/>
          <w:szCs w:val="28"/>
          <w:u w:val="single"/>
        </w:rPr>
        <w:t xml:space="preserve"> Пролив координатный</w:t>
      </w:r>
    </w:p>
    <w:p>
      <w:pPr>
        <w:pStyle w:val="Normal"/>
        <w:rPr>
          <w:bCs/>
          <w:shadow/>
          <w:sz w:val="28"/>
          <w:szCs w:val="28"/>
          <w:u w:val="single"/>
        </w:rPr>
      </w:pPr>
      <w:r>
        <w:rPr>
          <w:bCs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вет зеленый, 2 бал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</w:t>
      </w:r>
      <w:r>
        <w:rPr>
          <w:sz w:val="28"/>
          <w:szCs w:val="28"/>
        </w:rPr>
        <w:t xml:space="preserve">Отметьте на координатной прямой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5), Е(–3), М(4,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–4,5) и С(–1). Какие из отмеченных точек имеют противоположные координа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 синий  4 балл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</w:t>
      </w:r>
      <w:r>
        <w:rPr>
          <w:sz w:val="28"/>
          <w:szCs w:val="28"/>
        </w:rPr>
        <w:t xml:space="preserve">Отметьте на координатной прямой точку А(–8), приняв за единичный отрезок длину двух клеток тетради. Отметьте на этой прямой точки В, С,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если М правее точки А на 5 клет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авее точки А на 11 клеток, С – середина отрезка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точка В правее точки С на 10 клеток. Найдите координаты точек В, С,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вет красный 6 баллов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8380</wp:posOffset>
                </wp:positionH>
                <wp:positionV relativeFrom="paragraph">
                  <wp:posOffset>217170</wp:posOffset>
                </wp:positionV>
                <wp:extent cx="3563620" cy="1714500"/>
                <wp:effectExtent l="381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3640" cy="1714680"/>
                          <a:chOff x="0" y="0"/>
                          <a:chExt cx="3563640" cy="1714680"/>
                        </a:xfrm>
                      </wpg:grpSpPr>
                      <wps:wsp>
                        <wps:cNvSpPr/>
                        <wps:spPr>
                          <a:xfrm>
                            <a:off x="2016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143000"/>
                            <a:ext cx="1943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12574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11430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4860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371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16002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3430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858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5040" y="344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18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31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7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7.1pt;width:280.6pt;height:134.95pt" coordorigin="1588,342" coordsize="5612,2699">
                <v:line id="shape_0" from="1620,702" to="467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602" to="4679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42" to="5580,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242" to="1620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142" to="5219,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58" to="204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658" to="240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658" to="276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658" to="312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8,1602" to="1655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2142" to="1655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322" to="2947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2142" to="2407,2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682" to="4027,2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2502" to="3487,2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862" to="4567,2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882" to="5647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422" to="5647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885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702" to="348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702" to="384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702" to="420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702" to="456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1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4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9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. -Укажи на рисунке начало отсчета 0, единичный отрезок и положительное направление 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 Физкульминутка  </w:t>
      </w:r>
      <w:r>
        <w:rPr>
          <w:bCs/>
          <w:iCs/>
          <w:sz w:val="28"/>
          <w:szCs w:val="28"/>
        </w:rPr>
        <w:t>- 2 мин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ы считали, мы реша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И на редкость все уста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Дружно встали, потянулис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аклонились, улыбнулис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азминаем кисти рук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смотрим вдал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том вокруг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аклоняемся слегк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Чтоб размять свои бок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Упражняться нам не лень,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spacing w:val="-4"/>
          <w:sz w:val="28"/>
          <w:szCs w:val="28"/>
        </w:rPr>
        <w:t>Будем добрыми весь день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 Тес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следняя остановка в </w:t>
      </w:r>
      <w:r>
        <w:rPr>
          <w:sz w:val="28"/>
          <w:szCs w:val="28"/>
          <w:u w:val="single"/>
        </w:rPr>
        <w:t>Бухте проверки знаний</w:t>
      </w:r>
    </w:p>
    <w:p>
      <w:pPr>
        <w:pStyle w:val="Normal"/>
        <w:jc w:val="both"/>
        <w:rPr/>
      </w:pPr>
      <w:r>
        <w:rPr/>
        <w:t xml:space="preserve">1. Найди среди чисел противоположные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3; -7,5; 0; 18;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7,9;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А. -7,9 и 7,9  </w:t>
        <w:tab/>
        <w:t xml:space="preserve">  Б.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В.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Г. 3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  <w:t>2. Поставьте в равенство 3,9 = - *  вместо* такое число, чтобы получилось верное равенство.</w:t>
      </w:r>
    </w:p>
    <w:p>
      <w:pPr>
        <w:pStyle w:val="Normal"/>
        <w:jc w:val="both"/>
        <w:rPr/>
      </w:pPr>
      <w:r>
        <w:rPr/>
        <w:tab/>
        <w:t>Д. 3,9</w:t>
        <w:tab/>
        <w:tab/>
        <w:t>Е. -3,9</w:t>
        <w:tab/>
        <w:t>Ж. 0,9</w:t>
        <w:tab/>
        <w:t>И. 3</w:t>
      </w:r>
    </w:p>
    <w:p>
      <w:pPr>
        <w:pStyle w:val="Normal"/>
        <w:jc w:val="both"/>
        <w:rPr/>
      </w:pPr>
      <w:r>
        <w:rPr/>
        <w:t xml:space="preserve">3. Решите уравнение   -у = - 5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. 0</w:t>
        <w:tab/>
        <w:t xml:space="preserve">  </w:t>
        <w:tab/>
        <w:t xml:space="preserve">  Л.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Р. 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М. -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both"/>
        <w:rPr/>
      </w:pPr>
      <w:r>
        <w:rPr/>
        <w:t>4. Сравните   -2,6 и 0,16</w:t>
      </w:r>
    </w:p>
    <w:p>
      <w:pPr>
        <w:pStyle w:val="Normal"/>
        <w:jc w:val="both"/>
        <w:rPr/>
      </w:pPr>
      <w:r>
        <w:rPr/>
        <w:tab/>
        <w:t>З. &gt;</w:t>
        <w:tab/>
        <w:tab/>
        <w:t>Н.&lt;</w:t>
        <w:tab/>
        <w:tab/>
        <w:t>П. =</w:t>
        <w:tab/>
        <w:tab/>
        <w:t>С. не знаю</w:t>
      </w:r>
    </w:p>
    <w:p>
      <w:pPr>
        <w:pStyle w:val="Normal"/>
        <w:jc w:val="both"/>
        <w:rPr/>
      </w:pPr>
      <w:r>
        <w:rPr/>
        <w:t>5. Найти координаты точки С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05435</wp:posOffset>
                </wp:positionV>
                <wp:extent cx="4343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05pt" to="377.9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05pt" to="45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05pt" to="6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81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05pt" to="99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05pt" to="117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35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05pt" to="15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05pt" to="171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05pt" to="189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05pt" to="20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05pt" to="24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05pt" to="261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05pt" to="27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05pt" to="33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05pt" to="31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05pt" to="29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-4</w:t>
        <w:tab/>
        <w:tab/>
        <w:tab/>
        <w:tab/>
        <w:tab/>
        <w:tab/>
        <w:tab/>
        <w:t xml:space="preserve">        3</w:t>
      </w:r>
    </w:p>
    <w:p>
      <w:pPr>
        <w:pStyle w:val="Normal"/>
        <w:jc w:val="both"/>
        <w:rPr/>
      </w:pPr>
      <w:r>
        <w:rPr/>
        <w:tab/>
        <w:t xml:space="preserve"> О.(-2,5)</w:t>
        <w:tab/>
        <w:t>Т. С(-5)</w:t>
        <w:tab/>
        <w:t>Ф.(-3)</w:t>
        <w:tab/>
        <w:t>Х.(3,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" cy="3359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</w:t>
      </w:r>
      <w:r>
        <w:rPr>
          <w:i/>
        </w:rPr>
        <w:t>Ответ: В Е Р Н О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тоги урока в виде исследования</w:t>
      </w:r>
    </w:p>
    <w:p>
      <w:pPr>
        <w:pStyle w:val="Normal"/>
        <w:ind w:right="76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Ребята, мы вернулись с увлекательного путешествия в наши дни. Вам оно понравилось? Давайте теперь обсудим вопрос: </w:t>
      </w:r>
      <w:r>
        <w:rPr>
          <w:b/>
          <w:bCs/>
          <w:sz w:val="28"/>
          <w:szCs w:val="28"/>
        </w:rPr>
        <w:t>Достаточно ли нам только положительных чисел?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 xml:space="preserve"> Проблемный вопрос)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исследования:</w:t>
        <w:br/>
      </w:r>
      <w:r>
        <w:rPr>
          <w:sz w:val="28"/>
          <w:szCs w:val="28"/>
        </w:rPr>
        <w:t>покажите, в каких жизненных ситуациях недостаточно только положительных чисел;</w:t>
        <w:br/>
        <w:t>проследив историю возникновения отрицательных чисел;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ипотеза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Отрицательные числа не нужны.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д иссле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рассмотреть ряд ситуаций, указывающих на недостаточность наличия только положите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изучить дополнительную литературу для того, чтобы узнать историю возникновения отрицате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познакомиться с понятиями: координатная прямая, координата точки, положительные числа, отрицательные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установить связь между числами и их положением на координатной прям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писать» отрицатель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езультаты исследова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360" w:right="-545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Рассмотрели следующие ситу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/>
      </w:pPr>
      <w:r>
        <w:rPr>
          <w:sz w:val="28"/>
          <w:szCs w:val="28"/>
        </w:rPr>
        <w:t>движение: вверх – вни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/>
      </w:pPr>
      <w:r>
        <w:rPr>
          <w:sz w:val="28"/>
          <w:szCs w:val="28"/>
        </w:rPr>
        <w:t>движение: вправо – влево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измерение температуры: выше нуля и ниже нуля (из наблюд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исчисление времени: годы до н.э. и годы н.э. на оси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определение местоположения тела по карте или глобусу: восточная и западная долгота или северная и южная широта (в географ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отметки выше уровня Мирового океана (нулевой отметки) и ниже уровня океана (в географии)</w:t>
      </w:r>
    </w:p>
    <w:p>
      <w:pPr>
        <w:pStyle w:val="Normal"/>
        <w:tabs>
          <w:tab w:val="clear" w:pos="708"/>
          <w:tab w:val="left" w:pos="286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545" w:hanging="540"/>
        <w:rPr>
          <w:sz w:val="28"/>
          <w:szCs w:val="28"/>
        </w:rPr>
      </w:pPr>
      <w:r>
        <w:rPr>
          <w:b/>
          <w:bCs/>
          <w:sz w:val="28"/>
          <w:szCs w:val="28"/>
        </w:rPr>
        <w:t>Пропутешествовали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выяснили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76" w:hanging="0"/>
        <w:rPr/>
      </w:pPr>
      <w:r>
        <w:rPr>
          <w:sz w:val="28"/>
          <w:szCs w:val="28"/>
        </w:rPr>
        <w:t xml:space="preserve">первые сведения об отрицательных числах встречаются у китайских математиков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до н.э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положительные числа тогда толковались как имущество, а отрицательные – как долг, недост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545" w:hanging="0"/>
        <w:rPr/>
      </w:pPr>
      <w:r>
        <w:rPr>
          <w:sz w:val="28"/>
          <w:szCs w:val="28"/>
        </w:rPr>
        <w:t xml:space="preserve">в Европе отрицательными числами начали пользоваться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, но д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х считали «ложными» в отличие от положительных чисел – «исти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признанию отрицательных чисел способствовали работы французского ученого Рене Декарта (1596 – 1650). Ему же принадлежат геометрическое истолкование положительных и отрицательных чисел, он ввел координатную прямую;</w:t>
      </w:r>
    </w:p>
    <w:p>
      <w:pPr>
        <w:pStyle w:val="Normal"/>
        <w:ind w:left="540" w:right="-545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Познакомились с понятиями: </w:t>
      </w:r>
      <w:r>
        <w:rPr>
          <w:sz w:val="28"/>
          <w:szCs w:val="28"/>
        </w:rPr>
        <w:t xml:space="preserve">координатная прямая, координата точки, положительные числа и отрицательные числа, </w:t>
      </w:r>
      <w:r>
        <w:rPr>
          <w:bCs/>
          <w:sz w:val="28"/>
          <w:szCs w:val="28"/>
        </w:rPr>
        <w:t>и установили, что у каждого числа свое место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ординатной прямой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даром Аристотель говорил: «Математика выявляет порядок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-1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учились «описывать» отрицательные числа: </w:t>
      </w:r>
      <w:r>
        <w:rPr>
          <w:sz w:val="28"/>
          <w:szCs w:val="28"/>
        </w:rPr>
        <w:t xml:space="preserve">записывается со знаком «-», &lt; 0, расположено слева от нуля. 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ывод: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ицательные числа необходимы, и наша гипотеза не нашла подтверждение</w:t>
      </w:r>
    </w:p>
    <w:p>
      <w:pPr>
        <w:pStyle w:val="Normal"/>
        <w:ind w:right="-10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Ребята, а теперь поменяйтесь своими маршрутными листами с соседом по парте и оцените работу друг друга.Поставьте оценки в дневники</w:t>
      </w:r>
    </w:p>
    <w:p>
      <w:pPr>
        <w:pStyle w:val="Normal"/>
        <w:ind w:right="-5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bCs/>
          <w:kern w:val="2"/>
          <w:position w:val="1"/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ind w:right="-104" w:hanging="0"/>
        <w:rPr>
          <w:bCs/>
          <w:sz w:val="28"/>
          <w:szCs w:val="28"/>
        </w:rPr>
      </w:pPr>
      <w:r>
        <w:rPr>
          <w:sz w:val="28"/>
          <w:szCs w:val="28"/>
        </w:rPr>
        <w:t>Опишите свои впечатления о прошедшем</w:t>
      </w:r>
      <w:r>
        <w:rPr/>
        <w:t xml:space="preserve"> </w:t>
      </w:r>
      <w:r>
        <w:rPr>
          <w:sz w:val="28"/>
          <w:szCs w:val="28"/>
        </w:rPr>
        <w:t>путешествии, об уроке и запишите в маршрутный лист.</w:t>
      </w:r>
    </w:p>
    <w:p>
      <w:pPr>
        <w:pStyle w:val="Normal"/>
        <w:ind w:right="-5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к вершинам математики начинается в школе. Самая длинная дорога начинается с первого шага! Так делайте же эти шаги и в путь, в далёкий путь математического творчества! </w:t>
        <w:br/>
        <w:t>И завершить наш урок я хочу пожеланием каждому из в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 математике способность проявл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сь, а ежедневно разви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ай, дели, трудись, сообра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тематикой дружить не забывай"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</w:rPr>
      </w:pPr>
      <w:r>
        <w:rPr>
          <w:b/>
          <w:bCs/>
        </w:rPr>
        <w:t>Спасибо всем за урок. До свидан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арева И.И., Мордкович А.Г. Математика 6 клас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Дорофеев Г.В., Суворова С.Б., Шарыгин И.Ф. Математика 6 класс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ленкин Н.Я., Жохов В.И., Чесноков А.С., Шварцбурд С.И. Математика 6 кл.- М.: Просвещение, 200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Б. Суворова, Л.В. Кузнецова и др. Методическое пособие для учителя. Преподавание математики в 6 классе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Глейзер Г.И. История математики в школе – М.: Просвещение, 1989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Рязановский А.Р., Зайцев Е.А. Дополнительные материалы к уроку математики. – М.: Дрофа, 2001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Математика. Справочник школьника / Якушева Г.М. – М.: Филол. общество «СЛОВО»: ООО «Изд-во АСТ», 2001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Гельфман Э.Г. и др. «Положительные и отрицательные числа в театре Бурат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сылки на сайты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200"/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festival</w:t>
        </w:r>
        <w:r>
          <w:rPr>
            <w:rStyle w:val="InternetLink"/>
            <w:color w:val="000000"/>
          </w:rPr>
          <w:t>.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icles</w:t>
        </w:r>
        <w:r>
          <w:rPr>
            <w:rStyle w:val="InternetLink"/>
            <w:color w:val="000000"/>
          </w:rPr>
          <w:t>/417433/</w:t>
        </w:r>
      </w:hyperlink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insoku w:val="false"/>
        <w:overflowPunct w:val="false"/>
        <w:spacing w:before="154" w:after="0"/>
        <w:textAlignment w:val="baseline"/>
        <w:rPr>
          <w:szCs w:val="28"/>
          <w:shd w:fill="000000" w:val="clear"/>
        </w:rPr>
      </w:pPr>
      <w:r>
        <w:rPr>
          <w:szCs w:val="28"/>
          <w:shd w:fill="000000" w:val="clear"/>
        </w:rPr>
      </w:r>
    </w:p>
    <w:p>
      <w:pPr>
        <w:pStyle w:val="Normal"/>
        <w:rPr>
          <w:szCs w:val="28"/>
          <w:shd w:fill="000000" w:val="clear"/>
        </w:rPr>
      </w:pPr>
      <w:r>
        <w:rPr>
          <w:szCs w:val="28"/>
          <w:shd w:fill="000000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899"/>
      <w:pgBorders w:display="allPages" w:offsetFrom="text">
        <w:top w:val="double" w:sz="4" w:space="19" w:color="000000"/>
        <w:left w:val="double" w:sz="4" w:space="20" w:color="000000"/>
        <w:bottom w:val="double" w:sz="4" w:space="19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hyperlink" Target="http://festival.1september.ru/articles/41743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0:00Z</dcterms:created>
  <dc:creator>Городецкая СОШ</dc:creator>
  <dc:description/>
  <cp:keywords/>
  <dc:language>en-US</dc:language>
  <cp:lastModifiedBy>Алимаханова</cp:lastModifiedBy>
  <dcterms:modified xsi:type="dcterms:W3CDTF">2012-09-24T16:48:00Z</dcterms:modified>
  <cp:revision>26</cp:revision>
  <dc:subject/>
  <dc:title/>
</cp:coreProperties>
</file>