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онспект занятия внеурочной деятельности по общеинтеллектуальному направлению в 1 а классе МБОУ "СОШ №16" г. Чистополь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Учитель начальных классов: Кондрашина Лидия Ивановна 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Весёлое путешествие от 1 до5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: - формирование интереса к математик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1"/>
          <w:szCs w:val="21"/>
        </w:rPr>
        <w:t xml:space="preserve">развитие интеллектуальных способностей; умение актуализировать знания, использование пассивных знаний, </w:t>
        <w:br/>
        <w:t xml:space="preserve">  -</w:t>
      </w:r>
      <w:r>
        <w:rPr>
          <w:rFonts w:cs="Times New Roman" w:ascii="Times New Roman" w:hAnsi="Times New Roman"/>
          <w:sz w:val="24"/>
          <w:szCs w:val="24"/>
        </w:rPr>
        <w:t xml:space="preserve"> расширение кругозор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развитие смекалки, находчивости, сообразительности, творческих способност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воспитание сознательной дисциплины, умения работать в коллектив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развитие чувства ответственнос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тренировка навыка публичных выступлени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ительная работ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Участники – 15 учеников 1-го класса. Дети делятся на 3 команды по 5 человек: красные, жёлтые и зелёные. В каждой команде каждый участник получил задание  представить число от 1 до 5 рисунком и какой-то интересной информацией. Рисунки вывешивают на доску. У членов команды на груди листочки с цифрами соответствующего цвета. В занятии принимают участие учащиеся 5-го класса. Они помогают ребятам, выдают листики и дают задания команда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мероприят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становка учебной задач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Сегодня мы совершим путешествие от 1 до 5 в математический лес. Мы  узнаем, что вы знаете об этих числах, какие действия с ними вы умеете выполня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йте встретим первое число и первую цифру. (диск). На что похожа цифра 1? А вы что знаете об это числе, как его представляете? (выходят по 1 участнику из каждой команды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Работа по теме занят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о 1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 ученик</w:t>
      </w:r>
      <w:r>
        <w:rPr>
          <w:rFonts w:cs="Times New Roman" w:ascii="Times New Roman" w:hAnsi="Times New Roman"/>
          <w:sz w:val="24"/>
          <w:szCs w:val="24"/>
        </w:rPr>
        <w:t xml:space="preserve">: число 1 – это земной шар, он тоже один. (вывешивает на доску свой рисунок). Я знаю стихотворение про цифру  1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нкая, как спица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а единиц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неё ведётся счё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 что это ей почёт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же  уместиться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в единиц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целый шар земн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дин у нас с тобо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2 ученик</w:t>
      </w:r>
      <w:r>
        <w:rPr>
          <w:rFonts w:cs="Times New Roman" w:ascii="Times New Roman" w:hAnsi="Times New Roman"/>
          <w:sz w:val="24"/>
          <w:szCs w:val="24"/>
        </w:rPr>
        <w:t>: число 1 – это солнышко. Оно тоже одно.  (вывешивает на доску свой рисунок). Я знаю считалочку, в которой есть число 1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а кукушка мимо се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а нею малы де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ричали: ку-ку-ма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рай один кулак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3 ученик</w:t>
      </w:r>
      <w:r>
        <w:rPr>
          <w:rFonts w:cs="Times New Roman" w:ascii="Times New Roman" w:hAnsi="Times New Roman"/>
          <w:sz w:val="24"/>
          <w:szCs w:val="24"/>
        </w:rPr>
        <w:t>: число 1 – это мамочка. Она у каждого одна.  (вывешивает на доску свой рисунок). Я могу провести физкультминутку, в которой есть число 1. Все дети встаю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дной ноге постой-к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ты солдатик стойк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у левую - к груд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мотри не упад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еперь постой на левой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солдатик смелы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все ребята молодцы. Все получают по математическому листику с математического дерева. Садитесь на свои места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 теперь задание командам</w:t>
      </w:r>
      <w:r>
        <w:rPr>
          <w:rFonts w:cs="Times New Roman" w:ascii="Times New Roman" w:hAnsi="Times New Roman"/>
          <w:sz w:val="24"/>
          <w:szCs w:val="24"/>
        </w:rPr>
        <w:t>.(</w:t>
      </w:r>
      <w:r>
        <w:rPr>
          <w:rFonts w:cs="Times New Roman" w:ascii="Times New Roman" w:hAnsi="Times New Roman"/>
          <w:b/>
          <w:sz w:val="24"/>
          <w:szCs w:val="24"/>
        </w:rPr>
        <w:t>пятиклассник)</w:t>
      </w:r>
      <w:r>
        <w:rPr>
          <w:rFonts w:cs="Times New Roman" w:ascii="Times New Roman" w:hAnsi="Times New Roman"/>
          <w:sz w:val="24"/>
          <w:szCs w:val="24"/>
        </w:rPr>
        <w:t xml:space="preserve"> На уроках вы учились отгадывать ребусы. Попробуйте отгадать ещё 1. (ребус раздаётся каждой команде и появляется на слайде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Р  1 А</w:t>
      </w:r>
      <w:r>
        <w:rPr>
          <w:rFonts w:cs="Times New Roman" w:ascii="Times New Roman" w:hAnsi="Times New Roman"/>
          <w:sz w:val="24"/>
          <w:szCs w:val="24"/>
        </w:rPr>
        <w:t xml:space="preserve">   (родина). ( Первой отгадавшей команде вручают ещё 1 листочек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Молодцы! Встречаем следующее число и цифра 2. На что она похожа? (диск). Как ребята представляют это число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о 2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4 ученик</w:t>
      </w:r>
      <w:r>
        <w:rPr>
          <w:rFonts w:cs="Times New Roman" w:ascii="Times New Roman" w:hAnsi="Times New Roman"/>
          <w:sz w:val="24"/>
          <w:szCs w:val="24"/>
        </w:rPr>
        <w:t>: Я знаю загадку, в которой есть число 2. Отгадайте её и узнаете, как я представляю число 2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ночь два оконца сами закрываются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 восходом солнца сами открываются. Что это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глаза. (отгадавшей команде 1 листочек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ник :  число 2 – это глаза. (вывешивает на доску свой рисунок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5 ученик</w:t>
      </w:r>
      <w:r>
        <w:rPr>
          <w:rFonts w:cs="Times New Roman" w:ascii="Times New Roman" w:hAnsi="Times New Roman"/>
          <w:sz w:val="24"/>
          <w:szCs w:val="24"/>
        </w:rPr>
        <w:t xml:space="preserve">:  число 2 – это два колеса у велосипеда.  (вывешивает на доску свой рисунок)  Я знаю пословицы и поговорки с числом 2. Я начну, а вы продолжайт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голова хорошо, а (дети подхватывают) две лучш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сапога – (дети подхватывают) пар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вумя зайцами погонишься, (дети подхватывают) ни одного не поймаешь. (каждой ответившей команде – листочек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6 ученик</w:t>
      </w:r>
      <w:r>
        <w:rPr>
          <w:rFonts w:cs="Times New Roman" w:ascii="Times New Roman" w:hAnsi="Times New Roman"/>
          <w:sz w:val="24"/>
          <w:szCs w:val="24"/>
        </w:rPr>
        <w:t>: 2 – это два берега у реки.  (вывешивает на доску свой рисунок). Я знаю смешное стихотворение , в котором  есть число 2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но текла деловая бесед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хло ромашками с луга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людоеда в процессе обе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ески съели друг друг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все ребята молодцы. Все получают по математическому листику с математического дерева. Садитесь на свои мес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еперь задание командам. Задача на смекал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у читает пятиклассник: два ученика  шли из школы  в библиотеку , а навстречу им ещё 5 учеников. Сколько всего учеников  шли в библиотеку. (2 – отгадавшей команде – листик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о 3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Молодцы! Встречаем следующее число и цифра 3. (диск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7 ученик</w:t>
      </w:r>
      <w:r>
        <w:rPr>
          <w:rFonts w:cs="Times New Roman" w:ascii="Times New Roman" w:hAnsi="Times New Roman"/>
          <w:sz w:val="24"/>
          <w:szCs w:val="24"/>
        </w:rPr>
        <w:t>: 3 – это светофор. (вывешивает на доску свой рисунок).  Я расскажу стихотворение про светофо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цвета есть у светофор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понятны для шофёр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 цвет – проезда н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ёлтый – будь готов к пути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елёный цвет – ид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8 ученик</w:t>
      </w:r>
      <w:r>
        <w:rPr>
          <w:rFonts w:cs="Times New Roman" w:ascii="Times New Roman" w:hAnsi="Times New Roman"/>
          <w:sz w:val="24"/>
          <w:szCs w:val="24"/>
        </w:rPr>
        <w:t>: 3 – это самья: папа, мама и я. (вывешивает на доску свой рисунок). Я знаю скороговорку с числом 3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ожи три брата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крат на Марат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ат на Кондрат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рат на Панкрат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9 ученик</w:t>
      </w:r>
      <w:r>
        <w:rPr>
          <w:rFonts w:cs="Times New Roman" w:ascii="Times New Roman" w:hAnsi="Times New Roman"/>
          <w:sz w:val="24"/>
          <w:szCs w:val="24"/>
        </w:rPr>
        <w:t>: 3 – это три героя  одной  сказки. Я загадаю вам загадку, отгадайте как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ле леса на опушке трое их живёт в избушк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три стула и три кружки, три кровати, три подушк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адайте без подсказки, кто герои этой сказки? (Три медведя.) (вывешивает на доску свой рисунок). (команда, отгадавшая загадку, получает листик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Молодцы. Садитесь. А теперь задание для команд.(пятиклассник) Весёлая задач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яблока из сада ёжик при тащи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е румяное белке подари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адостью подарок получила бел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читай-ка яблоки у ёжика в тарелке. ( 2 – команде – листик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о 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ем  следующее число.(диск). На что оно похоже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0 ученик</w:t>
      </w:r>
      <w:r>
        <w:rPr>
          <w:rFonts w:cs="Times New Roman" w:ascii="Times New Roman" w:hAnsi="Times New Roman"/>
          <w:sz w:val="24"/>
          <w:szCs w:val="24"/>
        </w:rPr>
        <w:t>: 4 – это 4 колеса у машины. (вывешивает на доску свой рисунок)Я проведу физкультминутку, в которой мы сосчитаем до четырёх. (дети встают и выполняют упражнени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в стороны  - в полёт отправляем самолё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е крыло вперёд, левое крыло вперё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, два, три, четыре – полетел наш самолёт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1 ученик</w:t>
      </w:r>
      <w:r>
        <w:rPr>
          <w:rFonts w:cs="Times New Roman" w:ascii="Times New Roman" w:hAnsi="Times New Roman"/>
          <w:sz w:val="24"/>
          <w:szCs w:val="24"/>
        </w:rPr>
        <w:t>: 4 – это 4 ноги у коровы. (вывешивает на доску свой рисунок). Я предлагаю решить задачу на сообразительность. А сколько рогов у двух коров? ( команде – листик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2 ученик</w:t>
      </w:r>
      <w:r>
        <w:rPr>
          <w:rFonts w:cs="Times New Roman" w:ascii="Times New Roman" w:hAnsi="Times New Roman"/>
          <w:sz w:val="24"/>
          <w:szCs w:val="24"/>
        </w:rPr>
        <w:t>: 4 – это 4 времени года: осень, зима, весна и лето. (вывешивает на доску свой рисунок)Я расскажу стихотворение, о временах год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раза в год они Земли наряд меняют пёстры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ут, бегут за днями дни , приходят и уходят сёстр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а накопит нам воды, весна и вспашет и посее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лето принесло плоды, А осень их собрать сумее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Молодцы, ребята. А теперь задание командам.(пятиклассник)  Это загад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 она беззвучно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нятно и нескучн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беседуй  чаще с ней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шь вчетверо умней. ( книга – команде листик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о 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! Встречаем последнее на сегодня число. На что оно похоже? (диск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3 ученик</w:t>
      </w:r>
      <w:r>
        <w:rPr>
          <w:rFonts w:cs="Times New Roman" w:ascii="Times New Roman" w:hAnsi="Times New Roman"/>
          <w:sz w:val="24"/>
          <w:szCs w:val="24"/>
        </w:rPr>
        <w:t>: число 5 –это пальцы на руке.(вывешивает на доску свой рисунок).  Я расскажу откуда в русском языке появилось название числа пять. Оказывается, что расстояние от вытянутого мизинца до большого пальца руки называется «пядью». А пальцев на руке 5. Поэтому постепенно возникло слово «пять». Звук «д» на конце слова «пядь» слышится как «т». И число со временем стали называть «пять» с «т» на конц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4 ученик</w:t>
      </w:r>
      <w:r>
        <w:rPr>
          <w:rFonts w:cs="Times New Roman" w:ascii="Times New Roman" w:hAnsi="Times New Roman"/>
          <w:sz w:val="24"/>
          <w:szCs w:val="24"/>
        </w:rPr>
        <w:t>: Я загадаю загадку  про число 5 загадаю загадку: пять ступенек – лесенка, на ступеньках песенка.(ноты, нотный стан).  5- это5 строчек в нотной тетради – нотный стан.  (вывешивает на доску свой рисунок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5 ученик</w:t>
      </w:r>
      <w:r>
        <w:rPr>
          <w:rFonts w:cs="Times New Roman" w:ascii="Times New Roman" w:hAnsi="Times New Roman"/>
          <w:sz w:val="24"/>
          <w:szCs w:val="24"/>
        </w:rPr>
        <w:t>: 5 – это самая хорошая оценка в школе. (вывешивает на доску свой рисунок). Я знаю весёлое стихотворение про эту отмет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ма, подожди немножко, не буди» – кричит Алёш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яло к носу ближе: « Я во сне пятёрки вижу.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молодцы. А теперь задание команда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лову из 4 букв надо добавить ещё одну, чтобы получилось слово из 5 букв: пена (пенал), плот (пилот). (отгадавшей команде – листик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Подведение итогов и рефлекс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все молодцы. У вас накопилось много математических листочков. Их надо вернуть на математические деревья. Берите в руки клеи и украшайте  деревья вашими листочкам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осмотрим какие деревья у вас получились. ( деревья на доску). У нас получился математический лес. Путешествуя по нему, мы разгадаем ещё много математических загадок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м спасибо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ная литература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В. Волина «Занимательная математика  для детей»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В. Королёва «Предметные олимпиады в начальной школе»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Н. Блехер «Дидактические игры и занимательные упражнения в 1 классе»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заика детского отдыха «Праздник – ожидаемое чудо», лучшие внеклассные мероприятия, 1-4 классы, М «ВАКО» 200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1:21:00Z</dcterms:created>
  <dc:creator>Вова</dc:creator>
  <dc:description/>
  <cp:keywords/>
  <dc:language>en-US</dc:language>
  <cp:lastModifiedBy>zlon-3</cp:lastModifiedBy>
  <dcterms:modified xsi:type="dcterms:W3CDTF">2015-10-15T06:59:00Z</dcterms:modified>
  <cp:revision>3</cp:revision>
  <dc:subject/>
  <dc:title/>
</cp:coreProperties>
</file>