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Использованная образовательная программа</w:t>
      </w:r>
      <w:r>
        <w:rPr>
          <w:rFonts w:cs="Times New Roman" w:ascii="Times New Roman" w:hAnsi="Times New Roman"/>
          <w:sz w:val="27"/>
          <w:szCs w:val="27"/>
        </w:rPr>
        <w:t>: «Региональная программа дошкольного образования» Р. К. Шаехова, Казань 20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Возрастная группа</w:t>
      </w:r>
      <w:r>
        <w:rPr>
          <w:rFonts w:cs="Times New Roman" w:ascii="Times New Roman" w:hAnsi="Times New Roman"/>
          <w:sz w:val="27"/>
          <w:szCs w:val="27"/>
        </w:rPr>
        <w:t>: Старшая группа. Методика дошкольного образования: «Обучение татарскому языку русскоязычных детей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>Программны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 xml:space="preserve">Обучающие : </w:t>
      </w:r>
      <w:r>
        <w:rPr>
          <w:rFonts w:cs="Times New Roman" w:ascii="Times New Roman" w:hAnsi="Times New Roman"/>
          <w:sz w:val="27"/>
          <w:szCs w:val="27"/>
          <w:lang w:val="tt-RU"/>
        </w:rPr>
        <w:t>Сүз байлыгын арттыру, сөйләм күнекмәләре формалашты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Развивающие:</w:t>
      </w:r>
      <w:r>
        <w:rPr>
          <w:rFonts w:cs="Times New Roman" w:ascii="Times New Roman" w:hAnsi="Times New Roman"/>
          <w:sz w:val="27"/>
          <w:szCs w:val="27"/>
        </w:rPr>
        <w:t xml:space="preserve"> Гади сорауларны аңлап җавап бирү, мөрәҗәгать итә белү, көндәлек яшәештә аралашу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</w:rPr>
        <w:t>Воспитательные:</w:t>
      </w:r>
      <w:r>
        <w:rPr>
          <w:rFonts w:cs="Times New Roman" w:ascii="Times New Roman" w:hAnsi="Times New Roman"/>
          <w:sz w:val="27"/>
          <w:szCs w:val="27"/>
        </w:rPr>
        <w:t xml:space="preserve"> Әдәпле итеп кара-каршы сөйләшә белү күнекмәләрен тәрбияләү</w:t>
      </w:r>
      <w:r>
        <w:rPr>
          <w:rFonts w:cs="Times New Roman" w:ascii="Times New Roman" w:hAnsi="Times New Roman"/>
          <w:sz w:val="27"/>
          <w:szCs w:val="27"/>
          <w:lang w:val="tt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Дидактическое обеспечение занятия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ля воспитателя: </w:t>
      </w:r>
      <w:r>
        <w:rPr>
          <w:rFonts w:cs="Times New Roman" w:ascii="Times New Roman" w:hAnsi="Times New Roman"/>
          <w:sz w:val="27"/>
          <w:szCs w:val="27"/>
          <w:lang w:val="tt-RU"/>
        </w:rPr>
        <w:t>компьютер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аудиозапись, </w:t>
      </w:r>
      <w:r>
        <w:rPr>
          <w:rFonts w:cs="Times New Roman" w:ascii="Times New Roman" w:hAnsi="Times New Roman"/>
          <w:sz w:val="27"/>
          <w:szCs w:val="27"/>
        </w:rPr>
        <w:t>корзина с муляжами овощей, игрушечная собака Акбай и котенок Мия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детей: полумаски овощей, ведра, муляжи овощ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оварная работа: кишер, кәбестә, кыяр, помидор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варительная работа с детьми: изготовление полумасок овощ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руктура занят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водная часть (</w:t>
      </w:r>
      <w:r>
        <w:rPr>
          <w:rFonts w:cs="Times New Roman" w:ascii="Times New Roman" w:hAnsi="Times New Roman"/>
          <w:sz w:val="27"/>
          <w:szCs w:val="27"/>
          <w:lang w:val="tt-RU"/>
        </w:rPr>
        <w:t>3 - 4</w:t>
      </w:r>
      <w:r>
        <w:rPr>
          <w:rFonts w:cs="Times New Roman" w:ascii="Times New Roman" w:hAnsi="Times New Roman"/>
          <w:sz w:val="27"/>
          <w:szCs w:val="27"/>
        </w:rPr>
        <w:t xml:space="preserve"> м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Цель:</w:t>
      </w:r>
      <w:r>
        <w:rPr>
          <w:rFonts w:cs="Times New Roman" w:ascii="Times New Roman" w:hAnsi="Times New Roman"/>
          <w:sz w:val="27"/>
          <w:szCs w:val="27"/>
        </w:rPr>
        <w:t xml:space="preserve"> создание интереса, эмоционального настроя к занятию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ационный момент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Здороваемс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Вопросы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инең исемең ничек? (Как тебя зовут?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иңа ничә яшь? (Сколько тебе лет?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>
          <w:rFonts w:cs="Times New Roman" w:ascii="Times New Roman" w:hAnsi="Times New Roman"/>
          <w:b/>
          <w:sz w:val="27"/>
          <w:szCs w:val="27"/>
        </w:rPr>
        <w:t>Основная часть (</w:t>
      </w:r>
      <w:r>
        <w:rPr>
          <w:rFonts w:cs="Times New Roman" w:ascii="Times New Roman" w:hAnsi="Times New Roman"/>
          <w:sz w:val="27"/>
          <w:szCs w:val="27"/>
        </w:rPr>
        <w:t>18 мин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Цель:</w:t>
      </w:r>
      <w:r>
        <w:rPr>
          <w:rFonts w:cs="Times New Roman" w:ascii="Times New Roman" w:hAnsi="Times New Roman"/>
          <w:sz w:val="27"/>
          <w:szCs w:val="27"/>
        </w:rPr>
        <w:t xml:space="preserve"> реализация задач программного содерж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тодические приемы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овтор пройденной темы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Массаж для частей тел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</w:rPr>
        <w:t>3. Знакомство с новыми слов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>4</w:t>
      </w:r>
      <w:r>
        <w:rPr>
          <w:rFonts w:cs="Times New Roman" w:ascii="Times New Roman" w:hAnsi="Times New Roman"/>
          <w:sz w:val="27"/>
          <w:szCs w:val="27"/>
        </w:rPr>
        <w:t>. Соревновательная иг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Заключительная часть</w:t>
      </w:r>
      <w:r>
        <w:rPr>
          <w:rFonts w:cs="Times New Roman" w:ascii="Times New Roman" w:hAnsi="Times New Roman"/>
          <w:sz w:val="27"/>
          <w:szCs w:val="27"/>
        </w:rPr>
        <w:t xml:space="preserve"> (1-2 м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Цель:</w:t>
      </w:r>
      <w:r>
        <w:rPr>
          <w:rFonts w:cs="Times New Roman" w:ascii="Times New Roman" w:hAnsi="Times New Roman"/>
          <w:sz w:val="27"/>
          <w:szCs w:val="27"/>
        </w:rPr>
        <w:t xml:space="preserve"> подвести итог за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спользованная 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.З. Гарафиева «Детские праздники» Казань, 2003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«Говорим по-татарски. Методическое пособие по обучению детей 5-6 лет татарскому языку» Казань, 2012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ляшем, поем и играем» Казань, 2007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водная ча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спитатель: Здравствуйте, ребята! Исәнмесез балалар!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ти: Исәнмесез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оспитатель: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А теперь мы </w:t>
      </w:r>
      <w:r>
        <w:rPr>
          <w:rFonts w:cs="Times New Roman" w:ascii="Times New Roman" w:hAnsi="Times New Roman"/>
          <w:sz w:val="27"/>
          <w:szCs w:val="27"/>
        </w:rPr>
        <w:t>Ребята, поздороваемся с нашими частями тел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әнмесез күзләр, сез уяндыгызмы?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глаживая глаза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әнмесез битләр, сез уяндыгызмы?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глаживая щечки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әнмесез колаклар, сез уяндыгызмы?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глаживая ушки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әнмесез куллар, сез уяндыгызмы?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глаживая руки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әнмесез аяклар, сез уяндыгызмы?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глаживаем ноги и тихонечко топаем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Исәнмесез,  без уяндык?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ротягивая руки вперед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Воспитатель: Со мной сегодня к вам пришли наши лучшие друзья. Вы их узнали? Они очень добрые и веселые помощники. Акбай и Мияу разговаривают по другому, по-татарски. Послушайте, как они здороваются друг с другом. Поздороваемся давайте ребята с ними тоже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Включается аудиозапи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оспитатель: Молодцы. А сейчас, ребята, предлагаю вам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поиграть в игру </w:t>
      </w:r>
      <w:r>
        <w:rPr>
          <w:rFonts w:cs="Times New Roman" w:ascii="Times New Roman" w:hAnsi="Times New Roman"/>
          <w:sz w:val="27"/>
          <w:szCs w:val="27"/>
        </w:rPr>
        <w:t xml:space="preserve"> «Син кем?», «Ты кто?». С помощью мяча, задавая друг другу вопрос «Син кем</w:t>
      </w:r>
      <w:r>
        <w:rPr>
          <w:rFonts w:cs="Times New Roman" w:ascii="Times New Roman" w:hAnsi="Times New Roman"/>
          <w:sz w:val="27"/>
          <w:szCs w:val="27"/>
          <w:lang w:val="tt-RU"/>
        </w:rPr>
        <w:t>?</w:t>
      </w:r>
      <w:r>
        <w:rPr>
          <w:rFonts w:cs="Times New Roman" w:ascii="Times New Roman" w:hAnsi="Times New Roman"/>
          <w:sz w:val="27"/>
          <w:szCs w:val="27"/>
        </w:rPr>
        <w:t>» будем знакомиться на татарском язы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даю мяч с вопросом «Син кем?»</w:t>
      </w:r>
      <w:r>
        <w:rPr>
          <w:rFonts w:cs="Times New Roman" w:ascii="Times New Roman" w:hAnsi="Times New Roman"/>
          <w:sz w:val="27"/>
          <w:szCs w:val="27"/>
          <w:lang w:val="tt-RU"/>
        </w:rPr>
        <w:t>, “ Сина ничэ яшь?”</w:t>
      </w:r>
      <w:r>
        <w:rPr>
          <w:rFonts w:cs="Times New Roman" w:ascii="Times New Roman" w:hAnsi="Times New Roman"/>
          <w:sz w:val="27"/>
          <w:szCs w:val="27"/>
        </w:rPr>
        <w:t xml:space="preserve"> Дети рассказывают про себя на татарском языке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ая ча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спитатель: Бик яхшы, булдырдыгыз.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Ребята, чтобы себя чувствовать хорошо и быть здоровым надо кушать витамины.</w:t>
      </w:r>
      <w:r>
        <w:rPr>
          <w:rFonts w:cs="Times New Roman" w:ascii="Times New Roman" w:hAnsi="Times New Roman"/>
          <w:sz w:val="27"/>
          <w:szCs w:val="27"/>
        </w:rPr>
        <w:t xml:space="preserve"> Повторим слова пройденной темы «Овощи».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( На стульях дети сидят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</w:rPr>
        <w:t>Обращаю внимание детей на картинки овощей.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Воспитатель загадывает загадки про овощ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спитатель: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Она прячется от солнц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Под кустом в глубокой норке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Бурая – не мишк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В норке - но не мышка. (Картошк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Бу нәрсә? </w:t>
      </w:r>
      <w:r>
        <w:rPr>
          <w:rFonts w:cs="Times New Roman" w:ascii="Times New Roman" w:hAnsi="Times New Roman"/>
          <w:sz w:val="27"/>
          <w:szCs w:val="27"/>
        </w:rPr>
        <w:t>(показываю картинку картошки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ти: Бәрәңг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спитатель: Над землей трав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Под землей бордовая голова. (Свекл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Бу нәрсә? (показываю картинку свеклы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ти: Чөгендер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</w:rPr>
        <w:t>Воспитатель: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Сидит дед во сто шуб одет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Кто его раздевает,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Тот слезы проливает. (Лук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</w:rPr>
        <w:t>Бу нәрсә? (показывая картинку лука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ти: Суган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: Молодцы. Давайте узнаем, какие же овощи принесли нам Акбай и Мияу и назовем их на татарском языке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аю овощи из корз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спитатель: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Как надела сто рубах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Захрустела на зубах. (Капуст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Бу нәрсә?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ти: Капуст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: Кәбестә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спитатель: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Красна девиц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Сидит в темнице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А коса на улице. (Морковь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Бу нәрсә?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ти: Морковь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</w:rPr>
        <w:t>Воспитатель: Киш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спитатель: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ши поросятки выросли на грядке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К солнышку бочком, хвостики крючк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</w:rPr>
        <w:t>Эти поросятки играют с нами в прятки. (Огурцы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у нәрсә?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ти: Огурец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: Кыя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оспитатель: Как на нашей грядке выросли загадки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 xml:space="preserve">Сочные да крупные, вот такие круглы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</w:t>
      </w:r>
      <w:r>
        <w:rPr>
          <w:rFonts w:cs="Times New Roman" w:ascii="Times New Roman" w:hAnsi="Times New Roman"/>
          <w:sz w:val="27"/>
          <w:szCs w:val="27"/>
        </w:rPr>
        <w:t>Летом зеленеют, к осени краснеют. Бу нәрсә?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ти: Помидор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: Слово помидор на русском и татарском языках звучит одинако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спитатель:  Предлагаю провести соревновательную игру «Собирай урожай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ти делятся на 2 команды, ставятся 2 ведерка, на пол раскидываю муляжи овощей, на счет 3 игра начин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спитатель: Ребята, давайте назовем какие овощи собрали команда девочек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 и дети: Бәрәңге, суган, кишер, кыяр, помидор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: Молодцы. Давайте посчитаем овощи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читаем на татарском языке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 и дети: Бер, ике, өч, дүрт, биш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: Давайте посмотрим, какие овощи собрали команда мальчиков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 и дети: Суган, кәбестә, чөгендер, кыяр, кишер, помидор, бәрәңге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: Посчитаем овощи на татарском языке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 и дети: Бер, ике, өч, дүрт, биш, алты, җиде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: Молодцы, ребята. Поиграем в музыкально-хороводную игру «Бар матур бакча» («Есть красивый огород»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</w:rPr>
        <w:t xml:space="preserve">Детям одеваю полумаски овощей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ар матур бакч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да үсә кишер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ходим кругами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нә шундый кишер зур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руки поднимаем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нә шундый кечкенә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рисели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ишер, кишер кил әле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иеп, биеп кит әле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ребенок с полумаской «моркови» выходит в середину круга и танцует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гра продолжается со всеми изученными овощ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ительная часть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: Молодцы. Ребята, вам понравилось занятие татарского языка? А какие новые слова мы сегодня с вами узнали? А что для вас было трудным? Что бы вы хотели рассказать родителям, друзьям (Ответы детей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атель: Ребята, поблагодарим за овощей Акбая и Мияу и прощаемся с ними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оспитатель: Саубулыгыз, балалар!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Муниципальное бюджетное дошкольное образовательное учреждение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«Центр развития ребенка – детский сад № 91»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143827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>Конспект занятия по обучению детей татарскому языку в старшей группе «Бар матур бакча»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Подготовила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воспитатель по обучению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татарскому и русскому языкам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Семенова Фания Назифовна    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val="tt-RU"/>
        </w:rPr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val="tt-RU"/>
        </w:rPr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г. Нижнекамск, 2014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8:00Z</dcterms:created>
  <dc:creator>Comp</dc:creator>
  <dc:description/>
  <cp:keywords/>
  <dc:language>en-US</dc:language>
  <cp:lastModifiedBy>Детский сад №91_1</cp:lastModifiedBy>
  <dcterms:modified xsi:type="dcterms:W3CDTF">2014-01-20T10:51:00Z</dcterms:modified>
  <cp:revision>12</cp:revision>
  <dc:subject/>
  <dc:title/>
</cp:coreProperties>
</file>