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345" w:after="345"/>
        <w:jc w:val="center"/>
        <w:outlineLvl w:val="2"/>
        <w:rPr>
          <w:rFonts w:ascii="Verdana" w:hAnsi="Verdana" w:cs="Verdana"/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sz w:val="27"/>
          <w:szCs w:val="27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345" w:after="345"/>
        <w:jc w:val="center"/>
        <w:outlineLvl w:val="2"/>
        <w:rPr>
          <w:rFonts w:ascii="Verdana" w:hAnsi="Verdana" w:cs="Verdana"/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sz w:val="27"/>
          <w:szCs w:val="27"/>
        </w:rPr>
        <w:t>«Какие сказки нужны детям»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 такое сказка? Сказка – это в первую очередь: интересный сюжет, интересные приключения, люди, герои и. т. д. Сказка в детском подсознании – это образ фантастического, необычного, но самое главное – она обладает красочными, яркими моментами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ети очень любят сказки. Они готовы часами их слушать. Нередко, можно заметить, когда после прочтённой сказки, дети начинают фантазировать, додумывать конец сказки, а иногда, добавлять в сюжет неких персонажей, героев. Важно: вызвать у ребёнка интерес к сказкам. При чтении с детьми книг необходимо учитывать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обстановку (спокойная, непринуждённая, можно создать некий элемент фантастичности, загадочности);</w:t>
        <w:br/>
        <w:t>— тематику сказок;</w:t>
        <w:br/>
        <w:t>— иллюстрации к сказкам (если они есть, они должны быть доступны и эстетичны для детского восприятия);</w:t>
        <w:br/>
        <w:t>— тембр, окраска голоса взрослого (дети по своей природе очень чутки, а окраска голоса, тембр взрослого способны создать атмосферу загадочности, таинственности);</w:t>
        <w:br/>
        <w:t>— время (сказки не должны быть слишком длинными, но и соответствовать возрасту вашего ребёнка);</w:t>
        <w:br/>
        <w:t>— беседа с ребёнком по содержанию, вывод, чему сказка научила и. т. д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ети – народ очень любознательный, эмоциональный, в большинстве случаев артистичны, обладают огромной фантазией и потенциалом. У них нет определённого, конкретного любимого занятия в этом возрасте, им нравится абсолютно всё: лепить, рисовать, играть, танцевать, петь, а также они обожают слушать сказки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связи с развивающим большими темпами научно – техническим прогрессом сказок стало появляться очень много, они доступны. Сказки можно не только читать, но и смотреть: компьютер, телевизор, магнитофоны, есть своего рода и аудиокниги и. т.д. Сказок очень много и они все очень разные. Они разные: по структуре, по целям, по содержанию и. т. д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бор сказок огромен, но как выбрать сказку? Какие сказки нужны детям. Безусловно, добрые безусловно, безусловно, положительные с массой эмоций, впечатлений. И всё – таки, какие сказки нужны малышам: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—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интересные (в основе сказки обязательно должен быть интересный сюжет, иначе, ребёнку будет попросту неинтересно);</w:t>
        <w:br/>
        <w:t>— познавательные (при помощи сказок дети непроизвольно очень многое познают, многому учатся);</w:t>
        <w:br/>
        <w:t>— доступные по возрасту (сказки должны быть доступны к возрасту вашему ребёнка);</w:t>
        <w:br/>
        <w:t>— яркие (дети любят всё яркое, красочное, желательно, чтобы сказки были с красочными иллюстрациями);</w:t>
        <w:br/>
        <w:t>— нравственные (обязательно, в сказке должен присутствовать моральный аспект, чему – то учить ребёнка, делать выводы и. т. д).</w:t>
      </w:r>
    </w:p>
    <w:p>
      <w:pPr>
        <w:pStyle w:val="Normal"/>
        <w:shd w:fill="FFFFFF" w:val="clear"/>
        <w:spacing w:lineRule="atLeast" w:line="345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жно: чтобы ваш ребёнок любил сказки. Ведь, сказки – это огромный неопознанный мир,…который вам вместе с малышом необходимо изучить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20:00Z</dcterms:created>
  <dc:creator>Наталья</dc:creator>
  <dc:description/>
  <cp:keywords/>
  <dc:language>en-US</dc:language>
  <cp:lastModifiedBy>Наталья</cp:lastModifiedBy>
  <dcterms:modified xsi:type="dcterms:W3CDTF">2015-10-18T20:25:00Z</dcterms:modified>
  <cp:revision>3</cp:revision>
  <dc:subject/>
  <dc:title/>
</cp:coreProperties>
</file>