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бота Синдянкиной Н.А. МБДОУ «Лямбирский детский сад № 3 комбинированного вида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нсультация на тему: «Если ты заблудился в лесу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иная с дошкольного возраста, особое внимание в образовании детей следует уделять формированию навыков по ориентации на местности. Это особенно важно с учетом того, что спустя непродолжительное время школьники будут совершать самостоятельные прогулки в лес и, возможно, полученные знания и навыки будут иметь для них прикладное зна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любого похода, экскурсии в лес зависит от умения ориентироваться на мес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х обширных лесах нетрудно заблудиться, а потом часами отыскивать дорогу домой. Имея компаc, а еще  лучше план местности, легко ориентироваться в лесу. А если их нет? Внимательно наблюдая окружающую обстановку в лесу, можно обойтись и без них, определить по приметам, где север или юг, найти правильную доро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у деревьев, растущих в редких лесах, и  прежде всего у сосен, крона больше развита с южной ст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риентироваться и по лишайникам растущим на деревьях. Лишайник всегда растёт с северной ст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ё, ствол дерева с южной стороны всегда более светлый и гладкий. Кора у сосны на северной стороне толще чем на юж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 же определить север и юг по муравейникам. Муравейники всегда расположены с южной стороны.  Северная сторона муравейника крутая, а южная полог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,  трава также может помочь найти выход. Например: подорожник растёт у дороги. По ягодам можно определить, где север, где юг. Южная сторона ягод обычно поспевает рань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заблудились, вас выручат обычные наручные часы. Известно, что солнце весной и осенью около семи  часов утра в средних широтах находится на востоке, в час дня - на юге и около семи вечера - на запа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стороны света, надо установить часы горизонтально и направить часовую стрелку на солнце. Угол между стрелкой и цифрой 1 нужно разделить от центра циферблата пополам, и линия раздела покажет на юг. До 13 часов  делят угол,  который должна пройти часовая стрелка до цифры 1,а после 13 часов – угол, который она прошла после цифры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лучше всего, отправляясь в лес, компасом и картой мес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у вас нет ни того, ни другого, смело пользуйтесь спасительными лесными ориентирами и лучше не одним, а несколькими. И не забывайте, углубляясь в лес, чаще оглядываться назад и запоминать приметное: речку,  ручей, сломанные деревья, камни, кострище, штабеля брёвен. По этим приметам не трудно отыскать обратны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51:00Z</dcterms:created>
  <dc:creator>home</dc:creator>
  <dc:description/>
  <cp:keywords/>
  <dc:language>en-US</dc:language>
  <cp:lastModifiedBy>home</cp:lastModifiedBy>
  <dcterms:modified xsi:type="dcterms:W3CDTF">2015-10-18T10:01:00Z</dcterms:modified>
  <cp:revision>2</cp:revision>
  <dc:subject/>
  <dc:title/>
</cp:coreProperties>
</file>