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по биологии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 теме «Красавицы тайги»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и:</w:t>
      </w:r>
    </w:p>
    <w:p>
      <w:pPr>
        <w:pStyle w:val="Normal"/>
        <w:ind w:left="360" w:hanging="0"/>
        <w:jc w:val="right"/>
        <w:rPr/>
      </w:pPr>
      <w:r>
        <w:rPr>
          <w:b/>
          <w:sz w:val="28"/>
          <w:szCs w:val="28"/>
        </w:rPr>
        <w:t xml:space="preserve">Ученицы 6 класса 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фьина Дарья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огорцева Виктория 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лех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 – 2014 год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Введени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Голосеменны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т отдел, в истории Земли появившийся почти в одно время с плаунами и хвощами и в конце каменноугольной эпохи вытеснивший их, и сейчас процветает. Его самые известные представители – хвойные (ель, сосна, пихта и лиственница) занимают и сейчас огромные территории, и практическое значение их велико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войные широко распространены  по Земле. Почти все Хвойные представлены деревьями. Эти растения образуют обширные лесные массивы (тайгу), а также украшают улицы парков и городов. В нашей стране наиболее распространены -  сосна обыкновенная, лиственница европейская,  сосна сибирская (ее ошибочно называют кедром)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бой красотой отличаются темнохвойные растения с густой пушистой кроной, такие как </w:t>
      </w:r>
      <w:r>
        <w:rPr>
          <w:b/>
          <w:bCs/>
          <w:sz w:val="28"/>
          <w:szCs w:val="28"/>
        </w:rPr>
        <w:t>сибирские пихта и ель</w:t>
      </w:r>
      <w:r>
        <w:rPr>
          <w:sz w:val="28"/>
          <w:szCs w:val="28"/>
        </w:rPr>
        <w:t>. Пихта и ель – деревья внешне очень похожие, обе имеют кроны пирамидальной формы с остроконечной верхушк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днако если присмотреться ближе, мы увидим, что иголки пихты  намного мягче иголок </w:t>
      </w:r>
      <w:r>
        <w:rPr>
          <w:b/>
          <w:bCs/>
          <w:sz w:val="28"/>
          <w:szCs w:val="28"/>
        </w:rPr>
        <w:t>сибирской ели</w:t>
      </w:r>
      <w:r>
        <w:rPr>
          <w:sz w:val="28"/>
          <w:szCs w:val="28"/>
        </w:rPr>
        <w:t>. Шишки на пихте растут вертикально вверх, подобно новогодним свечкам, и придают растению праздничный вид. К несомненным преимуществам красавицы-пихты можно отнести и насыщенный зелёный цвет хвои, который прекрасно гармонирует с тёмно-серой корой дере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Цель работы: 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формировать обучающихся о наиболее распространенных представителях сибирской тайги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чи: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учить дополнительную литературу о хвойных растениях;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sz w:val="28"/>
          <w:szCs w:val="28"/>
        </w:rPr>
        <w:t>Сформировать знания у обучающихся об особенностях голосеменных и хвойных растений;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sz w:val="28"/>
          <w:szCs w:val="28"/>
        </w:rPr>
        <w:t>Выявить черты сходства и различия обитательниц темнохвойной тайги – ели и пихты;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казать практическое использование хвойных растений в жизни человек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Разработать план реализации выступл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br/>
      </w:r>
      <w:r>
        <w:rPr>
          <w:b/>
          <w:i/>
          <w:sz w:val="28"/>
          <w:szCs w:val="28"/>
        </w:rPr>
        <w:t>Пихта Сибирская</w:t>
      </w:r>
      <w:r>
        <w:rPr>
          <w:b/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       Блестящая остроконечная верхушка </w:t>
      </w:r>
      <w:r>
        <w:rPr>
          <w:b/>
          <w:bCs/>
          <w:sz w:val="28"/>
          <w:szCs w:val="28"/>
        </w:rPr>
        <w:t>пихты сибирской</w:t>
      </w:r>
      <w:r>
        <w:rPr>
          <w:sz w:val="28"/>
          <w:szCs w:val="28"/>
        </w:rPr>
        <w:t xml:space="preserve"> может выситься на 30 метров от земли, а её короткие веточки направлены к небу. Ветви средней части расположены горизонтально, а нижние – свешиваются к земле, образуя пушистую «юбку», и со временем пускают собственные корни.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Пихта сибирская</w:t>
      </w:r>
      <w:r>
        <w:rPr>
          <w:sz w:val="28"/>
          <w:szCs w:val="28"/>
        </w:rPr>
        <w:t xml:space="preserve"> - долгожитель, в благоприятных, привычных условиях она может прожить до 250 лет! Благодаря такому солидному запасу времени, пихта начинает плодоносить поздно - после 30 лет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ленькие саженцы в первые годы растут довольно медленно, старательно набирают соки и становятся всё более выносливыми. Постепенно рост дерева ускоряется, и чем старше пихта, тем быстрее она растёт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имостойкая пихта размножается семенами, которые разносит ветер. Хорошо растет на щелочных и известковых почвах, не приживается в болотистых местах или на скудных песчаных почвах. Лучше всего </w:t>
      </w:r>
      <w:r>
        <w:rPr>
          <w:bCs/>
          <w:sz w:val="28"/>
          <w:szCs w:val="28"/>
        </w:rPr>
        <w:t>пихта сибирская</w:t>
      </w:r>
      <w:r>
        <w:rPr>
          <w:sz w:val="28"/>
          <w:szCs w:val="28"/>
        </w:rPr>
        <w:t xml:space="preserve"> чувствует себя на плодородных почвах.  </w:t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 внешнему виду пихта похожа на ель. У нее такая же плотная, густа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крона, создающая сильное затенение. Форма кроны  - конусовидная,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наверху, заостренная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Хвоинки пихты плоские, с закругленной верхушкой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 на нижней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ороне каждой хвоинки виднеются две беловатые полоски. Эти полоски представляют собой восковой налет. Восковой налет предохраняет их от заливания водой при дожде. Хвоя пихты мягкая, абсолютно не колючая.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Шишки пихты  на ветвях  подняты вверх, как свечи на новогодней елке. А когда созревают, рассыпаются на части. От шишки остается на дереве только стержень - своеобразная "палочка", торчащая вверх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Ствол пихты покрыт светло-серой, гладкой корой. Сам ствол очень стройный, совершенно прям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есные особенности пих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Пихта - одно из  самых теневыносливых хвойных деревьев. </w:t>
      </w:r>
      <w:r>
        <w:rPr>
          <w:sz w:val="28"/>
          <w:szCs w:val="28"/>
        </w:rPr>
        <w:t>Пихта даже более теневынослива, чем ель. В пихтарниках всегда очень темно, царит глубокая тень.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Пихта - очень холодостойкое древо. </w:t>
      </w:r>
      <w:r>
        <w:rPr>
          <w:sz w:val="28"/>
          <w:szCs w:val="28"/>
        </w:rPr>
        <w:t xml:space="preserve">Она хорошо выносит суровый континентальный климат Сибири и мало страдает от низких зимних температур. 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Но это дерево требовательно к влажности воздуха.</w:t>
      </w:r>
      <w:r>
        <w:rPr>
          <w:sz w:val="28"/>
          <w:szCs w:val="28"/>
        </w:rPr>
        <w:t xml:space="preserve"> И поэтому  встречается по наиболее увлажненным ущельям, по долинам рек, высоко в горах.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ихта очень требовательна к почвенным условиям.</w:t>
      </w:r>
      <w:r>
        <w:rPr>
          <w:sz w:val="28"/>
          <w:szCs w:val="28"/>
        </w:rPr>
        <w:t xml:space="preserve"> Она не растет на бедных песчаных почвах, на болотах, при близком залегании вечной мерзлоты. 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Пихта - дерево с тонкой и смолистой корой. </w:t>
      </w:r>
      <w:r>
        <w:rPr>
          <w:sz w:val="28"/>
          <w:szCs w:val="28"/>
        </w:rPr>
        <w:t xml:space="preserve">Из-за этого она очень чувствительна к огню. Даже беглый огонь по поверхности почвы наносит пихтовым лесам существенные поврежден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Мягкая, лишенная смолистых веществ, древесина пихты очень ценна для производства бумаги, так как состоит из трахеит, самых длинных среди наших хвойных деревье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пихты сибир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льзу сибирская красавица приносит не только декоративную.       Для медицинских целей заготавливают хвою и молодые облиственные ветви, а также кору и пихтовый бальзам, содержащийся в желваках. Хвою лучше собирать зимой, так как в это время она содержит наибольшее количество аскорбиновой кислоты, ради которой ее чаще всего используют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хвое </w:t>
      </w:r>
      <w:r>
        <w:rPr>
          <w:bCs/>
          <w:sz w:val="28"/>
          <w:szCs w:val="28"/>
        </w:rPr>
        <w:t>пихты сибирской</w:t>
      </w:r>
      <w:r>
        <w:rPr>
          <w:sz w:val="28"/>
          <w:szCs w:val="28"/>
        </w:rPr>
        <w:t xml:space="preserve"> содержится эфирное масло, витамины, дубильные вещества, фитонциды, смолы. Из хвои получают ценное пихтовое масло, из которого синтезируют камфару - вещество, широко применяемое в медицине. Из ствола добывают ценнейшую лечебную смесь сока, смол и пихтового масла – живицу, а пихтовый веник – обязательный и незаменимый атрибут  русской бан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вар их молодых игл применяется как витаминный напиток для лечения и профилактики цинг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ихтовый бальзам обладает сильным антисептическим действием. В народной медицине Сибири это свойство бальзама было замечено давно, им часто охотники пользуются для обработки ран. В научной медицине с этими целями бальзам стали применять только в период Великой Отечественной войны. По своим качествам пихтовый бальзам не уступает широко применявшемуся в прошлом канадскому бальзаму, а по некоторым свойствам даже превосходит ег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хтовое масло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Cs/>
          <w:sz w:val="28"/>
          <w:szCs w:val="28"/>
        </w:rPr>
        <w:t>Благотворно</w:t>
      </w:r>
      <w:r>
        <w:rPr>
          <w:sz w:val="28"/>
          <w:szCs w:val="28"/>
        </w:rPr>
        <w:t xml:space="preserve"> влияет на </w:t>
      </w:r>
      <w:r>
        <w:rPr>
          <w:bCs/>
          <w:sz w:val="28"/>
          <w:szCs w:val="28"/>
        </w:rPr>
        <w:t>легкие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 xml:space="preserve">Подобно маслу эвкалипта - </w:t>
      </w:r>
      <w:r>
        <w:rPr>
          <w:bCs/>
          <w:sz w:val="28"/>
          <w:szCs w:val="28"/>
        </w:rPr>
        <w:t>облегчает дыхание</w:t>
      </w:r>
    </w:p>
    <w:p>
      <w:pPr>
        <w:pStyle w:val="Normal"/>
        <w:numPr>
          <w:ilvl w:val="0"/>
          <w:numId w:val="2"/>
        </w:numPr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армонизирует душу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 xml:space="preserve">При стрессе, тревоги, нервозности является натуральным </w:t>
      </w:r>
      <w:r>
        <w:rPr>
          <w:bCs/>
          <w:sz w:val="28"/>
          <w:szCs w:val="28"/>
        </w:rPr>
        <w:t>релаксантом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Cs/>
          <w:sz w:val="28"/>
          <w:szCs w:val="28"/>
        </w:rPr>
        <w:t>Тонизирует</w:t>
      </w:r>
      <w:r>
        <w:rPr>
          <w:sz w:val="28"/>
          <w:szCs w:val="28"/>
        </w:rPr>
        <w:t>, освежает воздух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 сибир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Ель сибирска</w:t>
      </w:r>
      <w:r>
        <w:rPr>
          <w:sz w:val="28"/>
          <w:szCs w:val="28"/>
        </w:rPr>
        <w:t>я  отлично чувствует себя в холодном и суровом сибирском климате. Это связано с особенностями корневой системы. Корни ели продолжают рост даже при минусовой температуре! </w:t>
        <w:br/>
        <w:br/>
        <w:t xml:space="preserve">    Это высокое, порой до 30 метров, хвойное дерево. Леса, состоящие преимущественно из </w:t>
      </w:r>
      <w:r>
        <w:rPr>
          <w:bCs/>
          <w:sz w:val="28"/>
          <w:szCs w:val="28"/>
        </w:rPr>
        <w:t>ели сибирской</w:t>
      </w:r>
      <w:r>
        <w:rPr>
          <w:sz w:val="28"/>
          <w:szCs w:val="28"/>
        </w:rPr>
        <w:t xml:space="preserve"> встречаются очень редко. </w:t>
      </w:r>
      <w:r>
        <w:rPr>
          <w:bCs/>
          <w:sz w:val="28"/>
          <w:szCs w:val="28"/>
        </w:rPr>
        <w:t>Сибирская ель</w:t>
      </w:r>
      <w:r>
        <w:rPr>
          <w:sz w:val="28"/>
          <w:szCs w:val="28"/>
        </w:rPr>
        <w:t xml:space="preserve">  достаточно крупное дерево. Диаметр ствола иногда достигает 1 метра, хотя чаще всего не превышает 70-75 см. </w:t>
      </w:r>
      <w:r>
        <w:rPr>
          <w:bCs/>
          <w:sz w:val="28"/>
          <w:szCs w:val="28"/>
        </w:rPr>
        <w:t>Ель сибирская</w:t>
      </w:r>
      <w:r>
        <w:rPr>
          <w:sz w:val="28"/>
          <w:szCs w:val="28"/>
        </w:rPr>
        <w:t>, произрастающая на открытом месте, начинает плодоносить в 15 лет, если же ель растёт среди других деревьев - гораздо позже, лет с 30-т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чень красива ровная конусовидная форма этого дерева – в «юности» елочки выглядят очень аккуратно и поэтому прекрасно подходят для оформления ландшафта. Короткая и достаточно жесткая хвоя, окутывающая </w:t>
      </w:r>
      <w:r>
        <w:rPr>
          <w:bCs/>
          <w:sz w:val="28"/>
          <w:szCs w:val="28"/>
        </w:rPr>
        <w:t>ель сибирскую</w:t>
      </w:r>
      <w:r>
        <w:rPr>
          <w:sz w:val="28"/>
          <w:szCs w:val="28"/>
        </w:rPr>
        <w:t xml:space="preserve">, очень устойчива и не осыпается так легко, как хвоя нежной лиственницы или </w:t>
      </w:r>
      <w:r>
        <w:rPr>
          <w:bCs/>
          <w:sz w:val="28"/>
          <w:szCs w:val="28"/>
        </w:rPr>
        <w:t>пихты сибирской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Семена, спрятанные в небольших шишках, не всегда всходят и требуют селекции. Они достигают зрелости в последних числах сентября и часто не выдерживают заморозков - поэтому </w:t>
      </w:r>
      <w:r>
        <w:rPr>
          <w:bCs/>
          <w:sz w:val="28"/>
          <w:szCs w:val="28"/>
        </w:rPr>
        <w:t>ель сибирскую</w:t>
      </w:r>
      <w:r>
        <w:rPr>
          <w:sz w:val="28"/>
          <w:szCs w:val="28"/>
        </w:rPr>
        <w:t xml:space="preserve"> лучше покупать в виде саженцев. Слишком открытые места губительны для молодых побегов ели, однако, их хорошая освещенность – необходимое условие для хорошего и быстрого роста. </w:t>
        <w:br/>
        <w:t xml:space="preserve">    Ель неприхотлива, и хорошо прирастает на большинстве почв, кроме бедных песчаны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ели сибирско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Хвоя </w:t>
      </w:r>
      <w:r>
        <w:rPr>
          <w:bCs/>
          <w:sz w:val="28"/>
          <w:szCs w:val="28"/>
        </w:rPr>
        <w:t>ели сибирской</w:t>
      </w:r>
      <w:r>
        <w:rPr>
          <w:sz w:val="28"/>
          <w:szCs w:val="28"/>
        </w:rPr>
        <w:t xml:space="preserve"> - прекрасное средство для восполнения недостатка витаминов. Отвар из нее содержит большое количество аскорбиновой кислоты, которая укрепляет иммунную систему и усиливает сопротивляемость организма различным инфекция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Древесина</w:t>
      </w:r>
      <w:r>
        <w:rPr>
          <w:sz w:val="28"/>
          <w:szCs w:val="28"/>
        </w:rPr>
        <w:t xml:space="preserve">  ели употребляется в </w:t>
      </w:r>
      <w:r>
        <w:rPr>
          <w:bCs/>
          <w:sz w:val="28"/>
          <w:szCs w:val="28"/>
        </w:rPr>
        <w:t>строительстве</w:t>
      </w:r>
      <w:r>
        <w:rPr>
          <w:sz w:val="28"/>
          <w:szCs w:val="28"/>
        </w:rPr>
        <w:t xml:space="preserve">, целлюлозной – бумажной промышленности, при </w:t>
      </w:r>
      <w:r>
        <w:rPr>
          <w:bCs/>
          <w:sz w:val="28"/>
          <w:szCs w:val="28"/>
        </w:rPr>
        <w:t>изготовлении музыкальных инструментов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Ель прекрасно переносит стрижку, так что кроне ее можно придавать различную форму. Это имеет большое значение в создании из ели непроницаемых живых изгородей и защитных заграждений (например, вдоль железнодорожного полотна для защиты его от снежных заносов и песчаных наносов) , а также с декоративными целями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Белый цвет древесины и небольшая смолистость делают ее хорошим сырьем для изготовления бумаги, картона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Семена ели -  питательный корм для белок и птиц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парках для озеленения используют ель серебристую, ель голубую, а также карликовую ель, которая обладает красивой конической формы кроной и голубовато – зеленой хвоей на тонких ветвях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бушкино домашнее средство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инный рецепт целебного чая из хвои пихты, который наши бабушки использовали при лечении всех видов простуды и даже при воспалении мочевого пузыря – это так называемый чай из свечек (почек) пихты. Он содержит множество целебных веществ, и даже витамин С. Этот чай и сегодня применяют как наиболее простое и приятное на вкус домашнее средство при лечении гриппа, весеннего истощения и усталости, для профилактики авитаминоза и для укрепления защитных сил организма при опасности простудного заболе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цепт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ой соберите молодые зеленые побеги с мягкой хвоей и свечки пихты, 4 столовые ложки этой смеси положите в чайник, наполните его горячей, но не кипящей в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е подсластить чай медом или кленовым сироп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йте пихтовый чай на здоровье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оссия – одна из богатых лесами страна в мире. Больше всего в нашей стране хвойных деревьев. Они покрывают более 90 % всей площади занятой лес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 основном (до 88%) леса в России имеют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е значение (леса Севера, Сибири, дальнего Востока);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ем идут водоохранные леса с ограниченным использованием древесиной (9 %);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конец, леса зеленых зон вокруг городов и промышленных центров, защитные;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ортные и заповедные, занимающие 3 % площади всего </w:t>
      </w:r>
    </w:p>
    <w:p>
      <w:pPr>
        <w:pStyle w:val="Normal"/>
        <w:ind w:left="4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лесного фонда.</w:t>
      </w:r>
    </w:p>
    <w:p>
      <w:pPr>
        <w:pStyle w:val="Normal"/>
        <w:ind w:left="4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еса в России всенародное достояние. </w:t>
      </w:r>
    </w:p>
    <w:p>
      <w:pPr>
        <w:pStyle w:val="Normal"/>
        <w:ind w:left="4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ша задача:</w:t>
      </w:r>
    </w:p>
    <w:p>
      <w:pPr>
        <w:pStyle w:val="Normal"/>
        <w:ind w:left="4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хранить их ради продолжения жизни на Земле.</w:t>
      </w:r>
    </w:p>
    <w:p>
      <w:pPr>
        <w:pStyle w:val="Normal"/>
        <w:ind w:left="42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литературы:</w:t>
      </w:r>
    </w:p>
    <w:p>
      <w:pPr>
        <w:pStyle w:val="Normal"/>
        <w:ind w:left="42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Л. И. Имшечкая. Мир растений. М., «Просвещение»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Минаева В.Г. Лекарственные растения Сибири. Новосибирск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Телятьев В.В. Лекарственные растения Восточной Сибири. «Восточно-Сибирское издательство»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М.Ковлягина. Целебные ароматы природы. «Лик пресс»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Б.М. Медников. Биология. Формы и уровни жизни.</w:t>
      </w:r>
    </w:p>
    <w:p>
      <w:pPr>
        <w:pStyle w:val="Normal"/>
        <w:ind w:left="788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М., «Просвещение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8"/>
        </w:tabs>
        <w:ind w:left="78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8"/>
        </w:tabs>
        <w:ind w:left="114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21:00Z</dcterms:created>
  <dc:creator>Надежда</dc:creator>
  <dc:description/>
  <cp:keywords/>
  <dc:language>en-US</dc:language>
  <cp:lastModifiedBy>AMD</cp:lastModifiedBy>
  <cp:lastPrinted>2011-05-12T10:07:00Z</cp:lastPrinted>
  <dcterms:modified xsi:type="dcterms:W3CDTF">2015-10-18T09:15:00Z</dcterms:modified>
  <cp:revision>9</cp:revision>
  <dc:subject/>
  <dc:title></dc:title>
</cp:coreProperties>
</file>