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75"/>
        <w:gridCol w:w="504"/>
        <w:gridCol w:w="2101"/>
        <w:gridCol w:w="1860"/>
        <w:gridCol w:w="1485"/>
        <w:gridCol w:w="1857"/>
        <w:gridCol w:w="1930"/>
        <w:gridCol w:w="1580"/>
        <w:gridCol w:w="504"/>
        <w:gridCol w:w="504"/>
      </w:tblGrid>
      <w:tr>
        <w:trPr>
          <w:trHeight w:val="88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ксика, грамматик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Раздел 1              24   Общение в семье и в школе, межличностные отношения с друзьями и знакомы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 xml:space="preserve">Молодежь в современном обществе. Досуг  молодежи: посещение кружков, спортивных сек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и клубов  по интересам. Здоровье и забота о нем,  самочувствие,  медицинские услуги.</w:t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. </w:t>
            </w:r>
            <w:r>
              <w:rPr/>
              <w:t>Расскажи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ебе</w:t>
            </w:r>
            <w:r>
              <w:rPr>
                <w:lang w:val="en-US"/>
              </w:rPr>
              <w:t>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Big-headed, easy-going, stubborn, quick-tempered, ambitio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 would rather + inf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 prefer to inf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4 стр 7 выучить слова, упр 3 стр 7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. Расскажи о себе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ure, reliable, modest, hard-working,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озьми интервью у одноклассника. Расскажи о себе класс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пиши свою семью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тартовая контрольная работа (контроль аудирования, чтения, пись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личного характе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9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Чем увлекаются молодые люди в свободное время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dmit, appreciate, beat, familiar, female, male, out of the blue, so far, to some extent. </w:t>
            </w: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Составить список вопросов для одноклассников об увлечения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пр 5 стр 11 выучить слова упр 8 стр 13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м увлекаются молодые люди в свободное время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просить одноклассников об увлечени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13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м увлекаются молодые люди в свободное время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письмо зарубежному другу о своих увлечени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ем увлекаются молодые люди в свободное время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 Present Simple-Presen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Рассказать о своих увлечени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17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й лучший др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ловообразование (Сокращения слов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 5 стр 19 выучить слова и составить с ними 10 предложений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й лучший др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ood-looking, healthy-looking, stout, shapely, ugly, precious, manly, skinny, turned-up, scruffy, choosy,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6 стр 20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Мои друзь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исать идеального д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влечения моих друз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Depressed, annoyed, resentful, gifted, in a black mood, in high spirits warlike, excited, bored, content </w:t>
            </w: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список вопросов о хобби одноклассников в детстве и в настоящее врем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лубы по интерес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ить одноклассников об их  хобби в детств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письмо зарубежному другу о своих увлечениях в детств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Хобб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 Crackle, furniture, knit, be in someone s wa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6 стр 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Хобб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/ Pas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список преимуществ, которые есть у человека с хобб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Хобб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articiples 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казать об увлечениях своей семь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2 стр 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доровь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Simple Future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34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доровь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uture-in-the-past Present Simple Future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диалоги по образц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,9 стр 38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доровый образ жизн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uture-in-the-pa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4 стр 40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доровый образ жизн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Beat down (on), beat out, beat off, beat up </w:t>
            </w:r>
            <w:r>
              <w:rPr/>
              <w:t>Повторение</w:t>
            </w:r>
            <w:r>
              <w:rPr>
                <w:lang w:val="en-US"/>
              </w:rPr>
              <w:t xml:space="preserve"> Present Perfect, Present Perfec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–ответ зарубежному другу с рекомендациями по здоровому образу жиз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пр8 стр 4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43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порт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Perfect, Past Perfec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 одноклассников « Каким видом спорта ты занимаешься?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упр 8 стр 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порт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Perfect, Past Perfect Continuo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порт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грамматических време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сочинение о любимом виде 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Спорт. Контроль аудирования и чт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порт. Анализ контрольной рабо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Раздел 2              24   Общение в семье и школе, семейные традиции, межличностные отношения  с друзьями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 xml:space="preserve">знакомыми. Повседневная жизнь семьи, ее доход  жилищные   и  бытовые условия прожи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 xml:space="preserve">в городской квартире или в доме/коттедже в сельской  местност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Распределение домашних обязанностей в семье.</w:t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се о моей семье и моих друзь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ffection, attitude, establish, increase, peer, rejection, be aw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59 пись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учить сло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Все о моей семье и моих друзь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разить свое мнение на тему « Как сохранить дружбу на долгие год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Все о моей семье и моих друзь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Упр</w:t>
            </w:r>
            <w:r>
              <w:rPr>
                <w:lang w:val="en-US"/>
              </w:rPr>
              <w:t xml:space="preserve"> 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тр </w:t>
            </w:r>
            <w:r>
              <w:rPr>
                <w:lang w:val="en-US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о такое настоящая дружб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Единственное, множественное число существительны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точным пониманием отдельных 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64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Как стать хорошим друго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sent perfect, Past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просить одноклассников на тему «Как стать хорошим другом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писать ответы одноклассников на тему «Как стать хорошим другом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64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научиться ладить со своей семь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5 стр 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научиться ладить со своей семь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resent perfect, Past Simp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, 10 стр 68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деальные родител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точным пониманием отдельных 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Идеальная семь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Написать сочинение об идеальной семь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говор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Рассказать об идеальной семь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Дружная ли у тебя семья?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чему важно быть политически корректным в общении   с людь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, 10 стр 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Обязанности по дом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vacuum cleaner, an iron, a cooker, a tablecloth, a hoe, a dishwasher, a washing machine, a microwave a hamm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учить сло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ои обязанности по дом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do, to mak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mirror, a saucepan, a spade, a coffee maker, a frying pan, a rake, a wardrob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Опросить одноклассников об их обязанностях по дом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отовимся к семейному праздник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Knife, plate, tablespoon, wineglass, fish knife, fork, butter knife, dessertspoon, napkin, side plate, dessert for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овести опрос на тему «Как ты готовишься к праздникам? 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8 стр 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отовимся к семейному праздник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времен активного и страдательного залог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Составить план подготовки к праздни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пр 9 стр 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рассчитать семейны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o pay money, to spend money, to waste money on, to borrow money, to lend money, to change money, to exchange money, to save money, to afford, to cos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скажи о своих тратах по план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Выучить сл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9 стр 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рассчитать семейны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come, expenses, cash, bank card, debt, allowa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чтение текста с детальным пониманием содержан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пр 8,9 стр 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рассчитать семейны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rve, pay, budget,  pocket money, examine Sign in/out, on, u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пр 8,9 стр 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ак научиться правильно тратить карманные деньг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а с деталь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пр 10 стр 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дают ли вам родители карманные деньги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традательный зало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зарубежному другу с советом как правильно потратить  карманные день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Упр 8 стр 103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дготовка к полугодовой контрольной работ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времен страдательного и активного зало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пр 9 стр 103 пись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Полугодовая контрольная работа (контроль аудирования, чтения, письма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Написать письмо личного характе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пр 10 стр 104 , выучить сло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нализ полугодовой контроль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15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84"/>
        <w:gridCol w:w="486"/>
        <w:gridCol w:w="1954"/>
        <w:gridCol w:w="1641"/>
        <w:gridCol w:w="1637"/>
        <w:gridCol w:w="2003"/>
        <w:gridCol w:w="1846"/>
        <w:gridCol w:w="1423"/>
        <w:gridCol w:w="44"/>
        <w:gridCol w:w="442"/>
        <w:gridCol w:w="486"/>
      </w:tblGrid>
      <w:tr>
        <w:trPr>
          <w:trHeight w:val="445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       </w:t>
            </w:r>
            <w:r>
              <w:rPr>
                <w:b/>
              </w:rPr>
              <w:t>Раздел 3.                   30              Природа и экология, научно-технический прогресс.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 гармонии с природ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lf-poise, weary, fear no wrong, striking, vast, huge, awesome, breathtaking, remarkable, superb, picturesque, terrific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ать мнение по прочитанному текст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8 с.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 гармонии с природой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ba-RU"/>
              </w:rPr>
              <w:t>Consider,</w:t>
            </w:r>
            <w:r>
              <w:rPr>
                <w:lang w:val="en-US"/>
              </w:rPr>
              <w:t xml:space="preserve"> decide, declare, discover, expect, report, suppose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нахожд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2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армо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ирод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Attend, crowd, convenient, feature, scream, suburb, swear, thus, rush hour, traffic jam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нахождением запрашиваем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ba-RU"/>
              </w:rPr>
            </w:pPr>
            <w:r>
              <w:rPr>
                <w:color w:val="FF0000"/>
                <w:lang w:val="ba-RU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10 с.1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армо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ирод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употребление определенного и неопределённого артикл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лушивание текста с извлечением запрашиваем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ысказать мнение по прослушанному сообщени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у.8 с.1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армо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ирод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erfect and Progressive infinitives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ссивных</w:t>
            </w:r>
            <w:r>
              <w:rPr>
                <w:lang w:val="en-US"/>
              </w:rPr>
              <w:t xml:space="preserve"> </w:t>
            </w:r>
            <w:r>
              <w:rPr/>
              <w:t>предложения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нахождением запрашиваем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9 с.11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кая приро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Striking, attract, direct, forgettable, admire, discover, fantasy, slow, chill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ысказать мнение по прослушанному сообщени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</w:t>
            </w:r>
            <w:r>
              <w:rPr>
                <w:lang w:val="en-US"/>
              </w:rPr>
              <w:t>8</w:t>
            </w:r>
            <w:r>
              <w:rPr/>
              <w:t xml:space="preserve"> с.</w:t>
            </w:r>
            <w:r>
              <w:rPr>
                <w:lang w:val="en-US"/>
              </w:rPr>
              <w:t>1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Дикая  приро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Swear, scream, shout, cry, crowd, convenient, attend, suburb, countryside, failure, thus, as a resul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по заданной сх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9 с.</w:t>
            </w:r>
            <w:r>
              <w:rPr>
                <w:lang w:val="en-US"/>
              </w:rPr>
              <w:t>1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Дикая  приро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opulation, literacy rate, to kick back, to mess, to brake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пониманием основного содержания текста; чтение с детальным пониманием текс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Написать сочинение с элементами рассужд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</w:t>
            </w:r>
            <w:r>
              <w:rPr>
                <w:lang w:val="en-US"/>
              </w:rPr>
              <w:t>22</w:t>
            </w:r>
            <w:r>
              <w:rPr/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кая  при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</w:rPr>
              <w:t>Контроль говор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High-rises, combat boots, sticker, seal, backstroke, enclosure, hot springs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 с детальным пониманием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</w:t>
            </w:r>
            <w:r>
              <w:rPr>
                <w:lang w:val="en-US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Экологические пробле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cormorant, a puffin, an eider duck, a kittiwake gull, a property, a cormoran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лушивание с извлечением необходим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 пониманием основного содерж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деталь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</w:t>
            </w:r>
            <w:r>
              <w:rPr>
                <w:lang w:val="en-US"/>
              </w:rPr>
              <w:t xml:space="preserve"> </w:t>
            </w:r>
            <w:r>
              <w:rPr/>
              <w:t>с. 1</w:t>
            </w:r>
            <w:r>
              <w:rPr>
                <w:lang w:val="en-US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Экологические проблем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uthern, northern, eastern, western, southeast, southwest, northeast, northw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описание изобретения по образцу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 xml:space="preserve">9 </w:t>
            </w:r>
            <w:r>
              <w:rPr/>
              <w:t>с. 1</w:t>
            </w:r>
            <w:r>
              <w:rPr>
                <w:lang w:val="en-US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.</w:t>
            </w:r>
            <w:r>
              <w:rPr/>
              <w:t xml:space="preserve"> Экологические проблемы в Росс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определенного артик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диалогического текста извлечением необходи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художественного текста с извлечением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10 с. 1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ред, нанесенный человеком окружающей сред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ire, benefit, coast, encourage, heritage, landscape, property, value, free of charge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пониманием основного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ысказывание личного отношения к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Написать свое мнение по теме проблема экологии в вашем город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ред, нанесенный человеком окружающей сред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нулевого артик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извлечением  основного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8 с. 1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лияние человека на окружающую его среду и планету в целом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hare, alter, sustain, maintain, separate, accelerate, impact, ecosystem, sustainable, rate, emissio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 xml:space="preserve">Словообразование при помощи суффиксов – </w:t>
            </w:r>
            <w:r>
              <w:rPr>
                <w:lang w:val="en-US"/>
              </w:rPr>
              <w:t>ence</w:t>
            </w:r>
            <w:r>
              <w:rPr/>
              <w:t xml:space="preserve">, - </w:t>
            </w:r>
            <w:r>
              <w:rPr>
                <w:lang w:val="en-US"/>
              </w:rPr>
              <w:t>ance</w:t>
            </w:r>
            <w:r>
              <w:rPr/>
              <w:t xml:space="preserve">, - </w:t>
            </w:r>
            <w:r>
              <w:rPr>
                <w:lang w:val="en-US"/>
              </w:rPr>
              <w:t>ity</w:t>
            </w:r>
            <w:r>
              <w:rPr/>
              <w:t xml:space="preserve">, - </w:t>
            </w:r>
            <w:r>
              <w:rPr>
                <w:lang w:val="en-US"/>
              </w:rPr>
              <w:t>t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9 с. 1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лияние человека на окружающую его среду и планету в цел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Shape, alter, sustain, maintain, separate, accelerate, avoid environmental damage, reduce population growth and consumption, raise money for environmental projects, prevent species’ extinction,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 в групп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10  с. 1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лияние человека на окружающую его среду и планету в цел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ternational words: individuals, contribute, spiritual, sponsors, laureate, psychological, intelligence, lasers, temperatu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по прочитанному текст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1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лияние человека на окружающую его среду и планету в цел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save energy, ban ozone-eating substances, organize consumer boycotts, promote clean air and water, organize campaigns, join efforts, do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concrete actions </w:t>
            </w:r>
            <w:r>
              <w:rPr/>
              <w:t>гПовторение</w:t>
            </w:r>
            <w:r>
              <w:rPr>
                <w:lang w:val="en-US"/>
              </w:rPr>
              <w:t xml:space="preserve"> </w:t>
            </w:r>
            <w:r>
              <w:rPr/>
              <w:t>нулевого</w:t>
            </w:r>
            <w:r>
              <w:rPr>
                <w:lang w:val="en-US"/>
              </w:rPr>
              <w:t xml:space="preserve"> </w:t>
            </w:r>
            <w:r>
              <w:rPr/>
              <w:t>артик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мнения по предложенной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написать сочинение с элементами рассужд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9 с. 1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Животные и растения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protect the atmosphere and soil, stop contributing to global warming, make ecological-conscious decision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10 с. 1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Животные и растения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Mean, need, regret, remember, stop, tr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потребление инфинитива в реч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на предложенную тему, высказывание собственного м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8 с.1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Животные и растения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nfinitive vs V-ing for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потребление инфинитова в реч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9 с.1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Животные и растения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Condition I, II, evident, nuclear, poison, population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 xml:space="preserve">высказывание личного отношения к проблеме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10 с.1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Исчезающий вид животны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Recycle, save, spill, acid, lack of something, oil spill, shortage of food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монологическое высказывание по теме, выражение согласия/несогла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4</w:t>
            </w:r>
            <w:r>
              <w:rPr/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Животные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cience, pollute, radiate, danger, protec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извлечением требу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 в групп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написание сочинения с элементами рассужд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10 с.1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Исчезающий вид раст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quer, disaster, predict, rescue, revenge, surface, wave, witness, get rid of somethi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ргументирование высказыва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>.8</w:t>
            </w:r>
            <w:r>
              <w:rPr/>
              <w:t xml:space="preserve"> с</w:t>
            </w:r>
            <w:r>
              <w:rPr>
                <w:lang w:val="en-US"/>
              </w:rPr>
              <w:t>.1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тицы, занесенные в красную книг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rought, earthquake, floo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с выборочным пониманием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ние эсс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</w:t>
            </w:r>
            <w:r>
              <w:rPr>
                <w:lang w:val="en-US"/>
              </w:rPr>
              <w:t>9</w:t>
            </w:r>
            <w:r>
              <w:rPr/>
              <w:t xml:space="preserve"> с.1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удеса природы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Hurricane, rainfall, tornado, tsunami, volcano, heavy show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пониманием основного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ысказывание личного отношения к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</w:t>
            </w:r>
            <w:r>
              <w:rPr>
                <w:lang w:val="en-US"/>
              </w:rPr>
              <w:t>.8</w:t>
            </w:r>
            <w:r>
              <w:rPr/>
              <w:t xml:space="preserve"> с</w:t>
            </w:r>
            <w:r>
              <w:rPr>
                <w:lang w:val="en-US"/>
              </w:rPr>
              <w:t>.1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удеса природы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dustry, permit, organiz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</w:t>
            </w:r>
            <w:r>
              <w:rPr>
                <w:lang w:val="en-US"/>
              </w:rPr>
              <w:t>9</w:t>
            </w:r>
            <w:r>
              <w:rPr/>
              <w:t xml:space="preserve"> с.1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удеса природы.</w:t>
            </w:r>
            <w:r>
              <w:rPr>
                <w:b/>
              </w:rPr>
              <w:t xml:space="preserve"> Контроль аудирования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нием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6 с. 1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удеса природы.</w:t>
            </w:r>
            <w:r>
              <w:rPr>
                <w:b/>
              </w:rPr>
              <w:t xml:space="preserve"> </w:t>
            </w:r>
            <w:r>
              <w:rPr/>
              <w:t>Анализ контрольных работ. Итоговый уро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Раздел 4.               27              Путешествие по  своей стране и за рубежом, его планирование и организация,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места и условия проживания  туристов, осмотр достопримечательностей</w:t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 гармонии с миро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xchange programme, be culturally aware, overseas, gap year, cultural shock, feel curious/nervous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Frightened/amazed, be in  a good/bad mood, be an unforgettable experience, be impressed by, have a very special ti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пониманием основного содержания и организации текс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8 с. 16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 гармонии с миро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 реч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9 с. 16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 гармонии с миро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 xml:space="preserve">Повторение 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в реч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с выборочным извлечением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</w:t>
            </w:r>
            <w:r>
              <w:rPr>
                <w:lang w:val="en-US"/>
              </w:rPr>
              <w:t>10</w:t>
            </w:r>
            <w:r>
              <w:rPr/>
              <w:t xml:space="preserve"> с. 167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Мир возможностей: путешествие как способ расширить свой кругозо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mazing, awake, divide, pour, sick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ние формального пись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. 8 </w:t>
            </w:r>
            <w:r>
              <w:rPr/>
              <w:t>с</w:t>
            </w:r>
            <w:r>
              <w:rPr>
                <w:lang w:val="en-US"/>
              </w:rPr>
              <w:t>. 17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Мир возможностей: путешествие как способ расширить свой кругозо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ip, tie, trouble, on board, set ou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лным понимани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ссказ-описание необычного способа путешеств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9 </w:t>
            </w:r>
            <w:r>
              <w:rPr/>
              <w:t>с</w:t>
            </w:r>
            <w:r>
              <w:rPr>
                <w:lang w:val="en-US"/>
              </w:rPr>
              <w:t>. 17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Твой опыт путешественника: маршрут, транспорт, впечат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epositions with means of transport: by car, by bus, by bicycle, by rail, by air, by the underground, by boat, on foot, in my father’s car, on a bicyc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текстов с полным пониманием прочитанн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</w:t>
            </w:r>
            <w:r>
              <w:rPr>
                <w:lang w:val="en-US"/>
              </w:rPr>
              <w:t>71</w:t>
            </w:r>
            <w:r>
              <w:rPr/>
              <w:t xml:space="preserve"> 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Твой опыт путешественника: маршрут, транспорт, впечатления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ll, sick, airsick, seasick, travelsick, homesic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с пониманием основного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идей на основе прослушанного тек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</w:t>
            </w:r>
            <w:r>
              <w:rPr>
                <w:lang w:val="en-US"/>
              </w:rPr>
              <w:t>8</w:t>
            </w:r>
            <w:r>
              <w:rPr/>
              <w:t xml:space="preserve"> с. 1</w:t>
            </w:r>
            <w:r>
              <w:rPr>
                <w:lang w:val="en-US"/>
              </w:rPr>
              <w:t>7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ичины, почему люди путешествую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Besides, although, in addition(to), because, also, however, despite, as well as, since, as, but, and, what is more, in spite of, due to, too, whereas, on the other han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удирование с нахождением нужн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Заполнение таблицы с использованием информации из тек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у. 9 с. 17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ичины, почему люди путешествую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stowaway, footy, a cargo boat, r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чтение с извлечением необходимой информ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ассказ по картинк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10 </w:t>
            </w:r>
            <w:r>
              <w:rPr/>
              <w:t>с</w:t>
            </w:r>
            <w:r>
              <w:rPr>
                <w:lang w:val="en-US"/>
              </w:rPr>
              <w:t>. 17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пособы путешествия: преимущества и недостат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A school trip, go on an excursion, look around, feel excited, learn something new in a different environment, useful, enjoy the trip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Go by air, a helicopter, a scientific expedition, to see off, to wave, make a discovery, dangerou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1</w:t>
            </w:r>
            <w:r>
              <w:rPr>
                <w:lang w:val="en-US"/>
              </w:rPr>
              <w:t>7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</w:rPr>
            </w:pPr>
            <w:r>
              <w:rPr/>
              <w:t>Способы путешествия: преимущества и недостатк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through train, a fast train, a local train, a carriage, a sleeping c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Дискуссия на заданную тему, высказывание собственного м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9 </w:t>
            </w:r>
            <w:r>
              <w:rPr/>
              <w:t>с</w:t>
            </w:r>
            <w:r>
              <w:rPr>
                <w:lang w:val="en-US"/>
              </w:rPr>
              <w:t>. 17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иды транспорта и способы передвиж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dinning car, a buffet c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1</w:t>
            </w:r>
            <w:r>
              <w:rPr>
                <w:lang w:val="en-US"/>
              </w:rPr>
              <w:t>0</w:t>
            </w:r>
            <w:r>
              <w:rPr/>
              <w:t xml:space="preserve"> с. 17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</w:rPr>
              <w:t>Контроль письма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иды транспорта и способы передвиж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Respect</w:t>
            </w:r>
            <w:r>
              <w:rPr/>
              <w:t xml:space="preserve">, </w:t>
            </w:r>
            <w:r>
              <w:rPr>
                <w:lang w:val="en-US"/>
              </w:rPr>
              <w:t>consideration</w:t>
            </w:r>
            <w:r>
              <w:rPr/>
              <w:t xml:space="preserve">, </w:t>
            </w:r>
            <w:r>
              <w:rPr>
                <w:lang w:val="en-US"/>
              </w:rPr>
              <w:t>appreci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Написание сочинения с элементами рассужд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8 </w:t>
            </w:r>
            <w:r>
              <w:rPr/>
              <w:t>с</w:t>
            </w:r>
            <w:r>
              <w:rPr>
                <w:lang w:val="en-US"/>
              </w:rPr>
              <w:t>. 17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иды транспорта и способы передвиж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It’s important that we appreciat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one should show consideration whe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one should be quiet and listen whe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must respect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forbidden to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It is prohibited to … as…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8 </w:t>
            </w:r>
            <w:r>
              <w:rPr/>
              <w:t>с</w:t>
            </w:r>
            <w:r>
              <w:rPr>
                <w:lang w:val="en-US"/>
              </w:rPr>
              <w:t xml:space="preserve">.184 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Виды транспорта и способы передвиж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By air, by train, by c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пониманием основного содерж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</w:t>
            </w:r>
            <w:r>
              <w:rPr>
                <w:lang w:val="en-US"/>
              </w:rPr>
              <w:t>9</w:t>
            </w:r>
            <w:r>
              <w:rPr/>
              <w:t xml:space="preserve"> с.18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Излюбленные места турист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вторение модальных глагол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суждение вопро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</w:t>
            </w:r>
            <w:r>
              <w:rPr>
                <w:lang w:val="en-US"/>
              </w:rPr>
              <w:t>10</w:t>
            </w:r>
            <w:r>
              <w:rPr/>
              <w:t xml:space="preserve"> с.18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Излюбленные места турист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овторение модальных глагол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8  </w:t>
            </w:r>
            <w:r>
              <w:rPr/>
              <w:t>с</w:t>
            </w:r>
            <w:r>
              <w:rPr>
                <w:lang w:val="en-US"/>
              </w:rPr>
              <w:t>. 18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оведение в аэропорту, отеле, магазин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ancellation, to hire a porter, a hostel, a tip, a bil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ргументирование личного отношения к прочитанном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9  с. 18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оведение в аэропорту, отеле, магазин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Subtle, inevitable, occasional, mismatch, inferior, appare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10 </w:t>
            </w:r>
            <w:r>
              <w:rPr/>
              <w:t>с</w:t>
            </w:r>
            <w:r>
              <w:rPr>
                <w:lang w:val="en-US"/>
              </w:rPr>
              <w:t>. 18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оведение в аэропорту, отеле, магазин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customer, a receipt, to purcha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писание собственных впечатлений путешествен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8 с. 1</w:t>
            </w:r>
            <w:r>
              <w:rPr>
                <w:lang w:val="en-US"/>
              </w:rPr>
              <w:t>9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утешествие в Англию: традиции и достопримечательности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n ambassador, leisu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9 с. 19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метки для путешественника, посещающего другую стран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Дискуссия на заданную тему, высказывание собственного м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en-US"/>
              </w:rPr>
            </w:pPr>
            <w:r>
              <w:rPr/>
              <w:t>у. 8 с. 2</w:t>
            </w:r>
            <w:r>
              <w:rPr>
                <w:lang w:val="en-US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утешествие по России и за границу. Осмотр достопримечательностей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у. 9 с. 20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утешествие по России и за границу.     Осмотр достопримечательностей. Подготовка к годовой контрольной работ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репление и систематизация пройден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у. 9 с. </w:t>
            </w:r>
            <w:r>
              <w:rPr>
                <w:lang w:val="en-US"/>
              </w:rPr>
              <w:t>20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u w:val="single"/>
              </w:rPr>
            </w:pPr>
            <w:r>
              <w:rPr/>
              <w:t xml:space="preserve">Путешествие по России и за границу.     Осмотр достопримечательностей. </w:t>
            </w:r>
            <w:r>
              <w:rPr>
                <w:b/>
              </w:rPr>
              <w:t>Итоговая контрольная работа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(аудирование, чтение, письмо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ослушивание текста с извлечением запрашиваем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аписать личное письмо о  предстоящем летнем путешеств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9 с. 2</w:t>
            </w:r>
            <w:r>
              <w:rPr>
                <w:lang w:val="en-US"/>
              </w:rPr>
              <w:t>0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утешествие по России и за границу.     Осмотр достопримечательностей. Анализ годовой контрольной рабо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аргументация личного отношения к пробле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. 10 с. 2</w:t>
            </w:r>
            <w:r>
              <w:rPr>
                <w:lang w:val="en-US"/>
              </w:rPr>
              <w:t>09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</w:rPr>
            </w:pPr>
            <w:r>
              <w:rPr/>
              <w:t>Путешествие по России и за границу.     Осмотр достопримечательностей</w:t>
            </w:r>
            <w:r>
              <w:rPr>
                <w:color w:val="FF0000"/>
              </w:rPr>
              <w:t xml:space="preserve"> </w:t>
            </w:r>
            <w:r>
              <w:rPr/>
              <w:t>Итоговый уро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чтение текстов с полным пониманием содерж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7:00Z</dcterms:created>
  <dc:creator>Pavel</dc:creator>
  <dc:description/>
  <cp:keywords/>
  <dc:language>en-US</dc:language>
  <cp:lastModifiedBy>oksana</cp:lastModifiedBy>
  <cp:lastPrinted>2012-09-24T23:44:00Z</cp:lastPrinted>
  <dcterms:modified xsi:type="dcterms:W3CDTF">2015-10-14T15:11:00Z</dcterms:modified>
  <cp:revision>68</cp:revision>
  <dc:subject/>
  <dc:title/>
</cp:coreProperties>
</file>