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"/>
        <w:gridCol w:w="24"/>
        <w:gridCol w:w="268"/>
        <w:gridCol w:w="248"/>
        <w:gridCol w:w="63"/>
        <w:gridCol w:w="377"/>
        <w:gridCol w:w="51"/>
        <w:gridCol w:w="49"/>
        <w:gridCol w:w="260"/>
        <w:gridCol w:w="103"/>
        <w:gridCol w:w="257"/>
        <w:gridCol w:w="280"/>
        <w:gridCol w:w="84"/>
        <w:gridCol w:w="572"/>
        <w:gridCol w:w="12"/>
        <w:gridCol w:w="1853"/>
        <w:gridCol w:w="540"/>
        <w:gridCol w:w="1440"/>
        <w:gridCol w:w="1080"/>
        <w:gridCol w:w="180"/>
        <w:gridCol w:w="1620"/>
        <w:gridCol w:w="308"/>
        <w:gridCol w:w="2380"/>
        <w:gridCol w:w="12"/>
        <w:gridCol w:w="886"/>
        <w:gridCol w:w="12"/>
        <w:gridCol w:w="1252"/>
        <w:gridCol w:w="12"/>
        <w:gridCol w:w="697"/>
        <w:gridCol w:w="45"/>
      </w:tblGrid>
      <w:tr>
        <w:trPr>
          <w:trHeight w:val="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                №  урока</w:t>
            </w:r>
          </w:p>
        </w:tc>
        <w:tc>
          <w:tcPr>
            <w:tcW w:w="2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/ тема урока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овой материа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вид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предметные, метапредметны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ичностные)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сопровождение учебного процесса</w:t>
            </w:r>
          </w:p>
        </w:tc>
        <w:tc>
          <w:tcPr>
            <w:tcW w:w="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ДЗ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, грам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письмо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 г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, г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</w:p>
        </w:tc>
        <w:tc>
          <w:tcPr>
            <w:tcW w:w="2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6840" w:leader="none"/>
              </w:tabs>
              <w:suppressAutoHyphens w:val="true"/>
              <w:autoSpaceDE w:val="false"/>
              <w:snapToGrid w:val="false"/>
              <w:ind w:left="-56" w:firstLine="5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личностные взаимоотношения со сверстниками. Виды отдыха. Путешествия.</w:t>
            </w:r>
          </w:p>
        </w:tc>
      </w:tr>
      <w:tr>
        <w:trPr>
          <w:trHeight w:val="1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 пожаловать в международный клуб путешественников!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he US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nad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pai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taly, Ind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ina, Irelan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Britai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lan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stral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требление артикля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с географич. назва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eastAsia="en-US"/>
              </w:rPr>
              <w:t>Понимать на слух основное содержание текста диалогического характера (диалог-знакомство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читать диалог, находить в нем запрашиваемую информац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. Составить диалог по образцу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мотивации изучения 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Формирование навыков коллектив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Формирование умения вести диалогическое общение с зарубежными сверстни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навыка умения слушать текст и выделять необходимую информацию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.1, стр. 38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suppressAutoHyphens w:val="true"/>
              <w:autoSpaceDE w:val="false"/>
              <w:ind w:left="280" w:hanging="3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0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ле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0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0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0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енни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0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n explorer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explore, participate, take par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Simple Present Continuo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этикетные диалог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обобщать полученную в беседе информацию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Развитие умения ставить цели, планировать пути их дости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умения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ормирование умения вести диалогическое общение с зарубежными сверстник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 9, стр. 11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луб путешественни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тартовая контрольная работа (контроль чтения, аудирования, письм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текста с полным понимание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удирование с извлечением необходим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писание письма личного характер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Формирование умения соотносить свои действия с планируемыми результатами, осуществлять контроль своей деятельности в процессе достижения результ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Формирование умения работать с прослушанным/ прочитанным текстом: определять тему, прогнозировать содержание текста по заголовку/ ключевым словам, устанавливать логическую последовательность основных фа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умения писать личные письма с опорой на образец с употреблением форм речевого этикета, принятых в стране 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 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 xml:space="preserve"> 39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лектрон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исьмо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membership form, to browse the Internet, to chart (with friend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Simple Present Continuo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Читать с полным пониманием  текст (электронное письмо) – ответить на вопросы по содержанию текс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ить мини-диалог по заданной теме, используя речевые клише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ние умения вступать в диалог, владеть диалогической формой реч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умения расспрашивать собеседника и отвечать на его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работать с  прочитанным текстом: определять тему, прогнозировать содержание текста по заголовку/ ключевым словам, устанавливать логическую последовательность основных фак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программа по граммати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2 стр. 3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анкета члена международного клуба путешестве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rst name, surname, country, age, favourite subjec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анкету члена детского клуба путешественников по образцу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воспринимать на слух и понимать речь учителя, одноклассни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оценивать полученную информацию, выражать свое мн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заполнять документы на иностранном язы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3стр .3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уем на велосипе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cycl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ogg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lley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plore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 one hand..., on the other hand; around the worl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  <w:r>
              <w:rPr>
                <w:sz w:val="22"/>
                <w:szCs w:val="22"/>
                <w:lang w:val="en-US"/>
              </w:rPr>
              <w:t>Present/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ть членов детского клуба путешественников 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стремления к совершенствованию собственной речевой культуры в цел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Развитие умения работать в паре/ групп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азвитие умения нести индивидуальную ответственность за выполнение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Формирование умения  рассказать о себе, своих друзьях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>.4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38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ё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обби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путешествие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velling by ca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k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ying in a ci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Past Simp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небольшой аутентичный текст, выполнить задания по текст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текст, построенный на знакомом языковом материале; восстанавливать текст, вставляя пропущенные слова; находить в тексте запрашиваемую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сказать о себе (хобби, свободное время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 умения воспринимать на слух и понимать основное содержание несложных аутентичных аудио текс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умения  передавать основное содержание, основную мысль прочитанного или услышан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мения работать с прочитанным текстом: определять тему, прогнозировать содержание текста по заголовку/ ключевым словам, устанавливать логическую последовательность основных фактов совместную рабо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 35 стр 17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Великобрита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ou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l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lle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 по текст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текст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Формирование умения выделять, обобщать и фиксировать нужную информацию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ормирование умения работать с лексическими таблицами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    Установление дружеских взаимоотношений в коллективе      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D </w:t>
            </w:r>
            <w:r>
              <w:rPr>
                <w:sz w:val="22"/>
                <w:szCs w:val="22"/>
              </w:rPr>
              <w:t>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 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уде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р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ntastic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bination, uniqu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Million, migration, stop, port, symbol, collection, coral, reef, tourist, popul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читать с полным пониманием текст участвовать в комбинированном диалог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Формирование навыка разных стратегий чт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вступать в диалог, владеть диалогической формой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>.7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39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уде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waterfall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werful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ight, to separate, a desert,  cliff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Читать с пониманием основного содержания небольшие тексты информационного характера заполнять таблицу в соответствии с информацией из текста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представления о жизни  школьников в стране изучаем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ыделять, обобщать и фиксировать нужную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 48, стр. 2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еса природы в Росс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числяемые/ неисчисляемые существитель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запрашивать интересующую информацию; сообщать информацию, отвечая на вопросы разных видов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умения сравнивать языковые явления родного и иностранного язык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ступать в диалог , владеть диалогической формой речи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програ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, стр. 39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танская семья. Повседневная жизнь семь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ood-looking, wavy, a cousin, to wear glasses, handsome, straigh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  <w:r>
              <w:rPr>
                <w:sz w:val="22"/>
                <w:szCs w:val="22"/>
                <w:lang w:val="en-US"/>
              </w:rPr>
              <w:t>Present Simple/Continuo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текст диалогического характера (телефонный разговор); кратко передавать основное содержание прочитанного; находить в тексте запрашиваемую информацию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важительного отношения к людям и их увлеч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ормирование умения передавать основное содержание прочитанного, выражать свое отношение, давать краткую характеристику персонажей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9стр. 4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в семь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…a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t as…a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ть таблицу, семантизируя значение словосочетаний, описывающих семь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короткие тексты диалогического характера (шутки), построенные на знакомом языковом материал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работать с лексическими таблиц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навыка разных стратегий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р 10, стр 4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мейный праздни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mal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l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ть о своих домашних обязанностях с опорой на речевые образц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текст (рассказ о дне рождения бабушки); выделять главные факты из текста, опуская второстепенные; отвечать на вопросы по текст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Развитие стремления иметь собственное мнение, принимать собственное реш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умения читать с целью поиска конкретн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разных стратегий чтения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р. 63, стр. 25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 – моя крепость!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nk, stadium, museum, cinema, shopping, centre, post office, supermarket, theatre, park, café, restaurant, monument, touris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ть таблицу по результатам парной работы (обсуждения достоинств и недостатков жизни в городе и в сельской местност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небольшие тексты о жизни в городе и за городо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ознание родной культуры через контекст культуры англоязычных  стр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итание нравственных чувств и этического созн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Стремление участвовать в межкультурной коммуникации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Формирование разных стратегий чтения тексто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5.  Формирование мотивации изучения 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 79, стр. 29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городе и в сельской местности</w:t>
            </w:r>
            <w:r>
              <w:rPr>
                <w:b/>
                <w:sz w:val="22"/>
                <w:szCs w:val="22"/>
              </w:rPr>
              <w:t xml:space="preserve"> Контроль пись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vantag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sadvantag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письмо личного характер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умения писать личные письма с опорой на образец с употреблением форм речевого этикета, принятых в стране 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.совершенствование орфографические ум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 12, стр. 4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английских дом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detached hous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emi-detached hous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erraced hous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block of fla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детальным понимани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ить таблицу по тексту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 осознание роли ИЯ в жизни современного об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умения строить логическое рассуждение, умозаклю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Формирование умения выделять, обобщать и фиксировать нужную информацию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различных стратегий чтения текс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 13, стр. 4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е место в моем дом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гово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 feel at ho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uses with whi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по заданной тем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ниманием основного содержа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начинать вести, поддерживать диалог, расспрашивать и отвечать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товность и способность осуществлять межкультурное 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 14, стр. 4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w Yea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ristma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therland Defender’s Da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men’s Da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ast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ctory Da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ependence Da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y of Knowledg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ть о любимом празднике, объясняя свой выбор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небольшие тексты о праздниках в англоязычных странах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ормирование навыка разных стратегий чтени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товность и способность к  межкультурному общ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ормирование умения оценивать полученную информацию, выражать свое мн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 15 (а), стр. 4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 в Росс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gh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e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unt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cto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tera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honou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t only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ut </w:t>
            </w:r>
            <w:r>
              <w:rPr>
                <w:sz w:val="22"/>
                <w:szCs w:val="22"/>
              </w:rPr>
              <w:t>also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небольшой текст страноведческого характе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ть таблицу по результатам пар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спитание стремления достойно представить родную культу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ыделять, обобщать и фиксировать нужную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 15 (б), стр. 4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еждународная конференция путешественников начинает работать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мматичес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ен</w:t>
            </w:r>
            <w:r>
              <w:rPr>
                <w:sz w:val="22"/>
                <w:szCs w:val="22"/>
                <w:lang w:val="en-US"/>
              </w:rPr>
              <w:t xml:space="preserve"> Present / Past Simple; Present Perfec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обрабатывать полученную информацию; кратко излагать результаты проектной работы в виде презентаци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ть умение самостоятельно конструировать свои зн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действовать развитию творческих способностей, памяти, воображения, языковых и речевых ум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 проектной работы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еждународная конференция путешественников начинает работать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излагать результаты проектной работы в виде презентаци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самостоятельно конструировать свои зн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действовать развитию творческих способностей, памяти, воображения, языковых и речевых ум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умение передавать основную мысль групп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, стр. 4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 англоговорящих стра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чтения и ауд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с пониманием основного содержания аутентичные текст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содержания тек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воспринимать на слух и понимать основное содержание несложных  аудио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елять, обобщать и фиксировать нужную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, стр. 4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ых работ. Итогов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аутентичный текст, ответить на вопросы по текст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текст, заполнить таблицу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особствовать совершенствованию навыков аудирования и чтения, развитию логического мышления, воображения, познавательных и речевых ум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  <w:tc>
          <w:tcPr>
            <w:tcW w:w="2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Досуг и увлечения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мы любим заниматься в свободное время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ondon Zoo, Stonehenge, Funfair, Cinem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овторение Present Simp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ом,  как бы хотелось провести выход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текст (страничку из личного дневника); устанавливать временную взаимосвязь фактов и событий текста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стремления участвовать в межкультурной коммун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итание стремления достойно представить родную культур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нание правил вежливого поведения, культуры реч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 Формирование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4стр. 47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врем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требление модального глагола </w:t>
            </w:r>
            <w:r>
              <w:rPr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в реч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понимать прослушанный текст (диалог), построенный на знакомом языковом материале; Писать правила для путешественников, опираясь на образец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положительного отношения к предмету и мотивация к дальнейшему овладению 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ыделять, обобщать и фиксировать нужную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воспринимать на слух и понимать основное содержание несложных  аудио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орфографических навыков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1стр. 69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свободное врем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потребление глагола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ть таблицу по результатам пар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ниманием основного содерж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ложительное отношение к предмету и мотивация к дальнейшему овладению 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навыка разных стратегий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умения работать в паре, группе, взаимопомощ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2 стр. 7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достопримечательностей. Стоунхендж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тезисы устного сообщения по результатам группов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информационный текст социокультурного характера (Stonehenge); восстанавливать целостность текста путем сопоставления вопросов и ответов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умения работать в паре, группе, взаимопомощ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пользоваться логическими действиями (сравнение, анализ, обобщения, установления аналогий и причинно-следственных связ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3 стр. 7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опар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London Zo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Moscow Zo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ect, wing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ld, societ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dangered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logical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giant, to save, to fight, to join, watch ou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в прослушанном тексте (беседе) запрашиваемую информац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информационные тексты о московском и лондонском зоопарках: находить запрашиваемую информацию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1.Формирование умения аудирования несложных аутентичных текс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выделять, обобщать и фиксировать нужную информа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5 стр 53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опарк и природный пар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kin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tu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tural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jec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т лица директора зоопарка о его работе, с опорой на речевые образц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информационный тек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толковать информацию, представленную на информационных табличках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навыка разных стратегий чт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пользоваться логическими действиями (сравнение, анализ, обобщения, установления аналогий и причинно-следственных связ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оценивать полученную информацию, выражать свое мн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.4 стр. 7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живот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kin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tu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tural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jec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информационный текст: определять основную мысль текс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небольшое сочинение о панде, опираясь на план и речевые образцы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умения читать с целью поиска конкретн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ыделять, обобщать и фиксировать нужную информац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азвитие умения писать личные письма с опорой на образец с употреблением форм речевого этикета, принятых в стране 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Формирование мотивации изучения 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стр. 7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асти исчезающих живо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nsect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otect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u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own tre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ировать стихотворение “My dream”; выражать свое отношение к позиции авто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с пониманием основного содержания информационный текст: определять основную мысль текста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требность и способность выражать себя в доступных видах творче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навыка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р 6 стр. 7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ая английская е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an apricot, a biscuit, meal, pudding, a recipe, a strawberry, a takeaway, delicious, instead o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понимать на слух небольшой диалог, построенный на знакомом языковом материале. Читать с полным пониманием информационный текст, построенный на знакомом языковом материале; пользоваться сносками; восстанавливать текст, вставляя пропущенные части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навыка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я умения работать с прослушанным текст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 39 стр. 57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ищи (завтрак, обед, ужин). Фаст фу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made of, ready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sent Simp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ниманием основного содерж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мини-диалог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работать в паре/ группе, взаимопомощ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рассказывать о себе, своих друзьях, семье, интерес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 стр 70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английское и русское мен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аудирования и гово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Употреб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стоимений</w:t>
            </w:r>
            <w:r>
              <w:rPr>
                <w:sz w:val="22"/>
                <w:szCs w:val="22"/>
                <w:lang w:val="en-US"/>
              </w:rPr>
              <w:t xml:space="preserve">  some, any, how much, how man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любимой еде (блюде) Прослушать текст с полным пониманием содерж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умения планировать речевое /неречевое поведе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оспринимать на слух и понимать содержание несложных  аудио тексто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рассказывать о  своих интерес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  стр. 7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 России и в Великобрита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Age, form, subject, uniform, to start, to study, foreig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в прослушанном тексте (диалоге) запрашиваемую информацию (об обучении в британской школ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диалогического характера (о британской школе) с пониманием основного содерж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навыка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я умения работать с прослушанным текст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умения вести диалогическое общение со сверстник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  стр. 7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ден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Past Simp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стью понимать мини-диалоги этикетного характер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по образц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(о правилах поведения на уроках) с полным пониманием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ормирование умения начинать вести, поддерживать диалог, расспрашивать и отвечать на вопрос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вступать в диалог, владеть диалогической форм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я умения работать с прослушанным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 стр. 72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разование в школах Великобрита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оображаемые картинки к тексту (история о Кэрол) Читать текст (о правилах поведения на уроках) с полным пониманием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ценностного отношения к учебе, как к творческ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Потребность и способность выражать себя в доступных видах творч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 стр. 72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день в Ро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потребление модальных глаголов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\ </w:t>
            </w:r>
            <w:r>
              <w:rPr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</w:rPr>
              <w:t>\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tn't\ can\could\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y\can’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edn’t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ть мини – диалоги о учебном дн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ниманием основного содерж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витие умения вести диалогическое общение с зарубежным сверстникам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ознание личностного смысла в изучении ИЯ, понимание роли и значимости для будущей профе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60, стр. 64 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учащихся </w:t>
              <w:br/>
              <w:t>в шко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пись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be kind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 xml:space="preserve"> well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n speak foreign languages, get excellent mark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 личного характе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(историю о Кэрол) с пониманием основного содерж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работать в паре/ группе, взаимопомощ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писать личные пись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р. 9 стр. 7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учени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разование отрицательных и вопросительных форм мода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этикетный диалог(выразить просьбу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таких качеств как креативность, инициатив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нание правил вежливого поведения, этик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формирование умения работать в паре/ группе, взаимопомощ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вила поведения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е образование в России и Великобрита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чт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тать текст с полным пониманием Выполнить тестовые задания по чт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верить уровень владения компонентами учебных действий, то есть умением учитьс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Формирование умения выделять необходимую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, стр. 71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енский дракон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главного героя сказ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художественный текст (аутентичную сказку), используя с пониманием основного содерж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ценностного отношения к учебе, как к твор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ознание возможностей самореализации средствами 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Формирование навыка разных стратегий чт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мения выражать свое отношение, давать краткую характеристику персонаж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лова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й дракон в Шотланд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nd, holidays, camp, seasid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основное содержание прочитанного с опорой на текс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художественный текст с пониманием основного содерж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особствовать совершенствованию навыков чтения, развитию логического мышления, воображения, познавательных и речевых ум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, стр. 7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«Готовим праздничное блюдо на Рождество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алгоритму / инструкции; - находить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излагать результаты проектной работы в виде презентации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ановление дружеских 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таких качеств как креативность, инициатив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требность и способность выражать себя в доступных видах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тие умения работать в паре, групп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ить плакат и презентацию по теме проектной работы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ое блюдо. Подготовка к полугодовой  контрольной рабо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алгоритму / инструкции; - находить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излагать результаты проектной работы в виде презентации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ановление дружеских 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таких качеств как креативность, инициатив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требность и способность выражать себя в доступных видах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тие умения работать в пар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3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и увлеч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годовая контрольная рабо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роль чтения, аудирования, письм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слушать тексты с пониманием основного содерж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лным пониманием содерж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лнить рождественскую открытку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ложительное отношение к предмету и мотивация к дальнейшему овладению 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способности ставить цели, планировать пути их дости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выполнять тесты в разных форма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ормирование умения понимать аутентичные тексты на слу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витие умения писать личные письма с опорой на образец с употреблением форм речевого этикета, принятых в стране 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 стр. 75</w:t>
            </w:r>
          </w:p>
        </w:tc>
      </w:tr>
      <w:tr>
        <w:trPr>
          <w:trHeight w:val="2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суг и увлечения. Анализ контро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ефлексию на основе выполненной провероч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ружеских взаимоотношений в коллектив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, интерактивная доск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72"/>
        <w:gridCol w:w="421"/>
        <w:gridCol w:w="540"/>
        <w:gridCol w:w="360"/>
        <w:gridCol w:w="360"/>
        <w:gridCol w:w="720"/>
        <w:gridCol w:w="1799"/>
        <w:gridCol w:w="540"/>
        <w:gridCol w:w="1440"/>
        <w:gridCol w:w="1260"/>
        <w:gridCol w:w="1979"/>
        <w:gridCol w:w="2338"/>
        <w:gridCol w:w="904"/>
        <w:gridCol w:w="1260"/>
        <w:gridCol w:w="720"/>
        <w:gridCol w:w="52"/>
      </w:tblGrid>
      <w:tr>
        <w:trPr>
          <w:trHeight w:val="978" w:hRule="atLeast"/>
        </w:trPr>
        <w:tc>
          <w:tcPr>
            <w:tcW w:w="3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британия: столица и крупные города, регионы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чешь ли ты участвовать в международном интернет- проек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communication, conference,  connect excursion, exhibition, experience, quiz, wonder, p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диалог по ролям, созданный по аналогии с диалогом-образц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пониманием основного содерж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ремление участвовать в межкультурной коммуник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итание стремления достойно представить родную культур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нание правил вежливого поведения, культуры реч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дис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79 упр.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чка международного клуба исследователей в интерне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, запрашивая интересующую информацию (мнение собеседника о сайте клуба путешественников)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ложительное отношение к предмету и мотивация к дальнейшему овладению 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рассказывать о себе, своих друзьях, семье, интерес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мение вести диалогического общения с зарубежным сверстни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19 упр.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путешествен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Past Simple/ Present Per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текст о веб - сайте международного клуба путешественников; чтение текста с пониманием основного содерж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отовность и способность к  межкультурному общению. 2.Формирование различных стратегий чт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елять, обобщать и фиксировать нужную информацию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уп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анке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Past Simple/ Present Per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в прослушанном тексте (телефонном разговоре) запрашиваемую информацию. заполнять анкету, сообщая личную информацию о себ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вать умение нести индивидуальную ответственность за выполнение зад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Развивать умение распознавать и употреблять в речи изученные грамматические 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ормирование умения воспринимать на слух аутентичные текс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5 стр 8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знаешь о Соединённом Королевстве Великобритании и Северной Ирланд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to consist of, castle, climate, changeable, to have trouble doing smth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si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лительные от 100 до 1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 небольшой текст диалогического характера, выделяя запрашиваемую информацию читать текст, построенный на знакомом языковом материале, с полным понимание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ние навыков написания слов, изученных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навыка ауд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навыка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82-83 уп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9, 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 пожаловать в Великобританию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Past Simple/ Present Per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 небольшой тек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текст страноведческого характера (о Великобритани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являть познавательный интерес к учебной деятельности, изучению иностранного языка; руководствоваться значимыми учебными мотивами; 2.Оценивать свои поступки; определять границы собственного «знания» и «незна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ормирование навыка аудирования аутентичных текс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 уп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наизус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символы Соединённого Королев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gland, Scotland, Wales, Northern Ireland, daffodil, clover, thist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артикля с географическими назван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небольшое сочинение о Соединенном Королевстве, опираясь на план и используя информацию из прочитанного текста читать короткие страноведческие тексты с полным пониманием и соотносить их с картинками (изображениями символов и флагов стран, входящих в Соединенное Королевство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перировать основными моральными нормами, такими как справедливое распределение, взаимопомощь и ответственность находить в текстах запрашиваемую информацию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умения писать сочинение с опорой на пла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  <w:r>
              <w:rPr>
                <w:sz w:val="22"/>
                <w:szCs w:val="22"/>
                <w:lang w:val="en-GB"/>
              </w:rPr>
              <w:t xml:space="preserve">86 </w:t>
            </w:r>
            <w:r>
              <w:rPr>
                <w:sz w:val="22"/>
                <w:szCs w:val="22"/>
              </w:rPr>
              <w:t xml:space="preserve">упр. </w:t>
            </w:r>
            <w:r>
              <w:rPr>
                <w:sz w:val="22"/>
                <w:szCs w:val="22"/>
                <w:lang w:val="en-GB"/>
              </w:rPr>
              <w:t>4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поездке в Англ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Past Simple/ Present Per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 небольшой текст диалогического характера, выделяя запрашиваемую информацию (с опорой на таблицу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короткие информационные тексты (страничка интернет - форума) о традициях и обычаях Британии, построенные на знакомом языковом материале; находить в текстах запрашиваемую информацию; заполнять таблицу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Создание карты описания города в соответствии с планом, 2.Осуществлять самооценку на основе выполненной самостоятельной работы, качественную характеристику объек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3. слушать и отвечать на вопросы учителя; делать выводы и обобщ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19 упр.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и обычаи в Великобрита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ero Conditional, Suffixes -y,-able,-ful, -o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пересказать текст , посвященный традициям и обычаям Британии, с опорой на пла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Владеть страноведческой информацией  о Соединенном королевстве о географическом положении и  традициях данной стр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я разных стратегий чт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передавать основное содержание текст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межуточны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 .89 упр .5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упные города Англ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Present Simple/Pas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своем (придуманном) городе, сообщая о том, какие достопримечательности находятся в не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небольшое сочинение о придуманном городе, опираясь на пла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тать текст, построенный на знакомом языковом материале, с полным пониманием; 2.Восстанавливать целостность текста, путем добавления пропущенных слов; находить в тексте запрашиваемую информ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итание стремления достойно представить родную культур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91 упр. 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ённое Королевство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/Pas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мотивации изучения 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Формирование умения высказывать своё мнение по заданной тем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Уэль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sent Per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Проявлять познавательный интерес к учебной деятельности, руководствоваться значимыми учебными мотивами; 2.Оценивать свои поступк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 .94 заполнить табл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утешествие в Северную Ирланд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rfing, path, canoe, excursion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t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основное содержание прослушанного текста; выделять основную мысль в воспринимаемом на слух текс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полным поним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Развитие умения читать с целью поиска конкретной информации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ыделять основную мысль из прочитанного текст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воспринимать на слух и понимать речь учителя, однокласснико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.97 упр. 8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о Северной Ирланд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понимать прослушанный диалог, с опорой на текст; разыгрывать диалог по ролям, составленный по аналогии с образцом и с опорой на речевые образцы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ходить в текстах запрашиваемую информацию, доказывать и аргументировать свою точку зрения; 2.Находить ответы на вопросы в иллюстрация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вступать в диалог, используя слова-клиш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98 упр .8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отланд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rth Sea, highland, lowlan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n,tartan,bagpi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основное содержание прочитанной сказки с опорой на текст, выражая свое отношение к прочитанном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уществлять поиск необходимой информации (из материалов учебника и рассказов учител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оценивать полученную информацию, выражать свое мне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елять, обобщать и фиксировать нужную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100 упр. 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динбургский фестивал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сознанно строить речевые высказывания по теме урока; 2.Адекватно использовать речевые действия для решения коммуникативной задач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различ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100 упр .9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накомство с шотландскими</w:t>
            </w:r>
            <w:r>
              <w:rPr>
                <w:sz w:val="22"/>
                <w:szCs w:val="22"/>
              </w:rPr>
              <w:t xml:space="preserve"> сказк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короткие тексты информационного характера (о Шотландии) с пониманием основного содерж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делять, обобщать и фиксировать нужную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работать с прочитанным текстом, выделяя необходимую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120 упр. 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накомство с шотландскими</w:t>
            </w:r>
            <w:r>
              <w:rPr>
                <w:sz w:val="22"/>
                <w:szCs w:val="22"/>
              </w:rPr>
              <w:t xml:space="preserve"> сказк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тать текст (шотландскую сказку “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yself</w:t>
            </w:r>
            <w:r>
              <w:rPr>
                <w:sz w:val="22"/>
                <w:szCs w:val="22"/>
              </w:rPr>
              <w:t xml:space="preserve">!”, </w:t>
            </w:r>
            <w:r>
              <w:rPr>
                <w:sz w:val="22"/>
                <w:szCs w:val="22"/>
                <w:lang w:val="en-US"/>
              </w:rPr>
              <w:t>Part</w:t>
            </w:r>
            <w:r>
              <w:rPr>
                <w:sz w:val="22"/>
                <w:szCs w:val="22"/>
              </w:rPr>
              <w:t xml:space="preserve"> 2) с пониманием основного содерж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текс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навыка самостоятельно ставить цели, планировать, соотносить действия с результатами, корректировать свои действия, осуществлять контро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делять, обобщать и фиксировать нужную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ст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3 уп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знаешь об известных британц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award, leading role, kart,karate, racing,astronaut, candi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 основное содержание текстов диалогического характера, выделяя основную мыс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текст диалогического характера, построенный на знакомом языковом материал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ерировать основными моральными нормами, такими как справедливое распределение, взаимопомощь и ответственность; ориентируются на уверенности учебной деятельности, основанные на понятии «ответственный, хороший ученик»; на наличие познавательных интересов и учебных мотив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мотивации изучения 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навыка аудирования аутентичных текс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мения выражать свое мн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06 упр. 1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британские писатели и поэ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Suffixes</w:t>
            </w:r>
            <w:r>
              <w:rPr>
                <w:sz w:val="22"/>
                <w:szCs w:val="22"/>
              </w:rPr>
              <w:t>:-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er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ist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ian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ect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этикетный диалог по роля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о известных людях своей стран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Style w:val="3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Понимание значения знаний для человека и принимают его; правильно идентифицируют себя с позицией учащегося.</w:t>
            </w:r>
            <w:r>
              <w:rPr>
                <w:rStyle w:val="3"/>
                <w:i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Style w:val="6"/>
                <w:i w:val="false"/>
                <w:sz w:val="22"/>
                <w:szCs w:val="22"/>
                <w:lang w:val="ru-RU"/>
              </w:rPr>
              <w:t>2. Игнорировать неизвестный языковой материал,</w:t>
            </w:r>
            <w:r>
              <w:rPr>
                <w:rStyle w:val="5"/>
                <w:i w:val="false"/>
                <w:sz w:val="22"/>
                <w:szCs w:val="22"/>
                <w:lang w:val="ru-RU"/>
              </w:rPr>
              <w:t xml:space="preserve"> пользуясь при необходимости сведениями из страноведческого справочника учебни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Style w:val="5"/>
                <w:i w:val="false"/>
                <w:sz w:val="22"/>
                <w:szCs w:val="22"/>
                <w:lang w:val="ru-RU"/>
              </w:rPr>
              <w:t>3. Формирование умения вступать в диалог, используяслова-клиш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Style w:val="5"/>
                <w:i w:val="false"/>
                <w:sz w:val="22"/>
                <w:szCs w:val="22"/>
                <w:lang w:val="ru-RU"/>
              </w:rPr>
              <w:t>4</w:t>
            </w:r>
            <w:r>
              <w:rPr>
                <w:rStyle w:val="5"/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08 упр. 12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британские писатели и поэт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чт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текст с полным понимание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овершенствовать слухо-произносительные навы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передавать основное содержание прочитанного, выражать свое отношение, давать краткую характеристику персонаж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 .108 упр. 129 наизус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ые художни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, запрашивая информацию(о знаменитых людя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обритании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сообщение о знаменитых художника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передавать основное содержание прочитанного, выражать свое отношение, давать краткую характеристику персонаж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учебе, как к творческой деятельности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Формирование знания правил вежливого поведения, культуры речи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мение вести диалогического общения с зарубежным сверстник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бб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гово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/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 основное содержание текстов диалогического характера, выделяя основную мыс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рассказывать о себе, своих друзьях, семье, интерес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навыка аудирования с пониманием основного содер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ознание личностного смысла в изучении ИЯ, понимание роли и значимости для будущей професс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  <w:r>
              <w:rPr>
                <w:sz w:val="22"/>
                <w:szCs w:val="22"/>
                <w:lang w:val="en-GB"/>
              </w:rPr>
              <w:t xml:space="preserve">121 </w:t>
            </w: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вободного време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l lies, tell the truth, go surf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 основное содержание текста (беседы); определять свое отношение к содержанию прослушанного текста заполнить таблиц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сознавать роль языка и речи в жизни людей; 2.Выражать свои эмоции по поводу услышанного; 3.Примерять на себя роль социально активной, мобильной, толерантной и адаптивной личности; оценивать свои поступки. 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Формирование умения </w:t>
            </w:r>
            <w:r>
              <w:rPr>
                <w:rStyle w:val="3"/>
                <w:lang w:val="ru-RU"/>
              </w:rPr>
              <w:t>о</w:t>
            </w:r>
            <w:r>
              <w:rPr>
                <w:rStyle w:val="3"/>
                <w:rFonts w:cs="Times New Roman"/>
                <w:i w:val="false"/>
                <w:sz w:val="22"/>
                <w:szCs w:val="22"/>
                <w:lang w:val="ru-RU"/>
              </w:rPr>
              <w:t xml:space="preserve">бобщать полученную информацию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выражать свое отношение к предмету речи запрашивать</w:t>
            </w:r>
            <w:r>
              <w:rPr>
                <w:rStyle w:val="3"/>
                <w:rFonts w:cs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3"/>
                <w:rFonts w:cs="Times New Roman"/>
                <w:i w:val="false"/>
                <w:sz w:val="22"/>
                <w:szCs w:val="22"/>
                <w:lang w:val="ru-RU"/>
              </w:rPr>
              <w:t>информацию с опорой на представленную диаграмму;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Style w:val="3"/>
                <w:rFonts w:cs="Times New Roman"/>
                <w:i w:val="false"/>
                <w:sz w:val="22"/>
                <w:szCs w:val="22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своем хобб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время с семьёй.  </w:t>
            </w:r>
            <w:r>
              <w:rPr>
                <w:b/>
                <w:sz w:val="22"/>
                <w:szCs w:val="22"/>
              </w:rPr>
              <w:t>Контроль ауд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, выполнить задания по прослушанному текст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"/>
                <w:rFonts w:eastAsia="Arial Unicode MS"/>
                <w:i w:val="false"/>
                <w:iCs w:val="false"/>
                <w:sz w:val="22"/>
                <w:szCs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умения аудирования с извлечением необходим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. Формирование умения выполнять тесты в разных формата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рассказ о своем хобб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ая кни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, запрашивая интересующую информацию (любимый жанр книг) и заполняя таблицу; разыграть диало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ают по алгоритму / инструкции (написание сценария; распределение ролей; подготовка спектакля);находят информацию (в том числе по Интернету); обрабатывают (систематизируют и обобщают) полученную информаци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Формирование умения начинать вести, поддерживать диалог, расспрашивать и отвечать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товность и способность осуществлять межкультурное общ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ценностного отношения к учебе, как к творческой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4. Формирование умения заполнять таблицу, выбирая нужную информацию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3 упр. 1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бби. </w:t>
            </w:r>
            <w:r>
              <w:rPr>
                <w:b/>
                <w:sz w:val="22"/>
                <w:szCs w:val="22"/>
              </w:rPr>
              <w:t>Контроль пись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Развитие умения писать личные письма с опорой на образец с употреблением форм речевого этикета, принятых в стране 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ормирование умения применять изученный материал на практике, выполнять тестовые задания. 3.Формирование мотивации изучения ИЯ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21 упр. 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тать текст, выполнить задания к текст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мотивации изучения 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Формирование умения применять изученный материал на практике, выполнять тестовые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разных стратегий  чтения текс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умения выделять, обобщать и фиксировать нужную информацию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еликобритания.Анализ контрольных работ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, выполнить задания к текст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разных стратегий  чтения текс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умения выделять, обобщать и фиксировать нужную информацию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лов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ликобритания.Итогов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и по образц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мотивации изучения 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Формирование умения начинать вести, поддерживать диалог, расспрашивать и отвечать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товность и способность осуществлять межкультурное 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ые особенности  Великобритании (национальные праздники, знаменательные даты, традиции, обыча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чувствуй дух приключ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credible, back and forward, squeeze, to be fond of, expedition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t-up Singular and plural of nou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диалог по роля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навыка самостоятельно ставить цели, планировать, соотносить действия с результатами, корректировать свои действия, осуществлять контро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учебе, как к творческой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ормирование умения начинать вести, поддерживать диалог, расспрашивать и отвечать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товность и способность осуществлять межкультурное общ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129 упр.5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екательные каникул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ть прочитанные юмористические диалоги по ролям; рассказывать о походе, в котором принимал участие, с опорой на план и речевые образц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ниманием основного содерж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ценивать свои поступки. выделять необходимую информацию из текс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сознанно строить речевое высказывание в устной форме; овладевать учебно-организационными, учебно-информационными и учебно-коммуникативными умениям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писывать героев детских книг (внешность; черты характера) с опорой на речевые образцы и изображения героев / своих одноклассник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131 упр. 10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бираемся в пох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vercome, reach, squeeze, 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 читать с полным пониманием небольшой расска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начинать вести, поддерживать диалог, расспрашивать и отвечать на вопрос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товность и способность осуществлять межкультурное общ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. 159 упр.3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ём в пох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exible, incredible, intelligent, poisonous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der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ть этикетный диалог по ролям читать текст с полным понимание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ознание возможностей самореализации средствами 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умения работать в паре, группе, взаимопомощ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начинать вести, поддерживать диалог, расспрашивать и отвечать на вопрос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товность и способность осуществлять межкультурное общ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5 упр 26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ия во время пох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ть прочитанные юмористические диалоги по ролям; рассказывать о походе, в котором принимал участие, с опорой на план и речевые образц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читать текст с полным понимание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ценивать свои поступки. Выделять необходимую информацию из текс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сознанно строить речевое высказывание в устной форме; овладевать учебно-организационными, учебно-информационными и учебно-коммуникативными умениям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умения начинать вести, поддерживать диалог, расспрашивать и отвечать на вопросы 4.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им о великих исследовател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рассказывать о великих путешественниках, опираясь на информацию из прочитанного текста, представленного в виде странички веб – сай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небольшой текс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ражать свои эмоции по поводу 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навыка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37 упр.4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утешественни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ck and forward, cross-country trip, dog t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основное содержание прочитанных текстов о современных путешественницах с опорой на пла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небольшие текс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говаривать последовательность своих действий для решения учебно-познавательной задач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атко рассказывать о великих путешественниках, опираясь на информацию из прочитанного текста, участвовать в диалоге-обмене мнениями (о своем возможном участии в клубе путешественников; желании людей путешествоват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уп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ие путешественники. </w:t>
            </w:r>
            <w:r>
              <w:rPr>
                <w:b/>
                <w:sz w:val="22"/>
                <w:szCs w:val="22"/>
              </w:rPr>
              <w:t>Контроль чтения и пись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текст, выполнить задания после прочтения, высказать свое мн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применять изученный материал на практике, выполнять тестовые задания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умения оценивать полученную информацию, выражать свое мнение в письменной форм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ообщение о знаменитом путешественнике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 Великобрита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vide first aid, sea tur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, запрашивая необходимую информацию (о любимом виде спорта); обобщать полученную информацию; читать текст (о видах спорта, популярных в Великобритании) с пониманием основного содерж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ражать адекватную позитивную самооценку, самоуважение и самоприятие; 2.Проявлять познавательный интерес к учебной деятельности, изучению иностранного язык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ление дружеских взаимоотношений в коллекти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ормирование умения начинать вести, поддерживать диалог, расспрашивать и отвечать на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43 упр 55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 Ро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основное содержание текста диалогического характера (беседы); выделяя запрашиваемую информацию; участвовать в диалоге-расспросе, отвечая на вопросы о спорте в России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работать с прослушанным/ прочитанным текс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начинать вести, поддерживать диалог, расспрашивать и отвечать на вопрос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общение о своем любимом виде спорта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вид спор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воем любимом виде спорт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о своем любимом виде спор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я умения работать с прослушанным текст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умение распознавать и употреблять в речи изученные грамматические я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умения оценивать полученную информацию, выражать свое мнение 4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45 упр 63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 в России.  </w:t>
            </w:r>
            <w:r>
              <w:rPr>
                <w:b/>
                <w:sz w:val="22"/>
                <w:szCs w:val="22"/>
              </w:rPr>
              <w:t>Контроль  гово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умения высказывать своё мнение по заданной тем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4 стр 145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ем для себя развлечения на во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derwater, ocean, invent, oceanic li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понимать прослушанный текст (о водном пространстве России), построенный на знакомом языковом материале; осуществлять самоконтроль. чтение текста с полным пониманием содерж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умения воспринимать на слух и понимать основное содержание несложных  аудио текс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разных стратегий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тр</w:t>
            </w:r>
            <w:r>
              <w:rPr>
                <w:sz w:val="22"/>
                <w:szCs w:val="22"/>
              </w:rPr>
              <w:t xml:space="preserve"> 147 упр 72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и подводного ми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понимать прослушанный текст (о водном пространстве России), построенный на знакомом языковом материале; осуществлять самоконтро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я умения работать с прослушанным текстом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умение распознавать и употреблять в речи изученные грамматические я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7 стр 148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ный животн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прослушанного текста о морской черепахе; чтение текста с полным пониманием содерж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ормирования умения работать с прослушанным тексто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уп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80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ка на озеро Байка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в группе прочитанный текст: выслушивать мнение собеседника; выражать согласие / несогласие с мнением собеседника; выражать свою точку зрения; разыгрывать диалог по ролям (о посещении аквариума) передавать основное содержание прочитанного текс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ормирование умения начинать вести, поддерживать диалог, расспрашивать и отвечать на вопрос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писать личные пись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Формирование умения оценивать полученную информацию, выражать свое мнение 4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3 стр 150-151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ие живот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ctopus, tentacles, </w:t>
            </w:r>
            <w:r>
              <w:rPr>
                <w:sz w:val="22"/>
                <w:szCs w:val="22"/>
                <w:lang w:val="fr-FR"/>
              </w:rPr>
              <w:t xml:space="preserve"> sting, poison, flexible, poisono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в группе прочитанный текст: выслушивать мнение собеседн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мотивации изучения 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ление дружеских взаимоотношений в коллектив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оценивать полученную информацию, выражать свое мне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мения  задавать и отвечать на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53 упр 8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ки. </w:t>
            </w:r>
            <w:r>
              <w:rPr>
                <w:b/>
                <w:sz w:val="22"/>
                <w:szCs w:val="22"/>
              </w:rPr>
              <w:t>Контроль ауд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прослушанного текста, выполнить задания к текст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ind w:hanging="0"/>
              <w:jc w:val="both"/>
              <w:rPr/>
            </w:pPr>
            <w:r>
              <w:rPr>
                <w:rStyle w:val="11"/>
                <w:rFonts w:eastAsia="Arial Unicode MS"/>
                <w:i w:val="false"/>
                <w:iCs w:val="false"/>
                <w:sz w:val="22"/>
                <w:szCs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пособности ставить цели, планировать пути их достижения 2.Формирования умения работать с прослушанным текс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выполнять тесты в разных формат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55 упр 95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ки в Великобритании и Ро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сказать о народных праздниках в Великобрита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умения оценивать полученную информацию, выражать свое мне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воспринимать на слух и понимать речь учителя, одноклассников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ind w:hanging="0"/>
              <w:jc w:val="both"/>
              <w:rPr>
                <w:rStyle w:val="11"/>
                <w:rFonts w:eastAsia="Arial Unicode MS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56 упр 97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усская Маслениц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resents, coloured lights and decorations, holiday,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ov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о своем любимом праздни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ние умения осознанно строить речевые высказывания по теме урок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ормирование умения оценивать полученную информацию, выражать свое мнение в письменной форм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57 упр 100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 Дня матер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ниманием основного содержания; устанавливать логическую последовательность основных фактов текс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ниманием основного содержания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мотивации изучения 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способности ставить цели, планировать пути их дост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разные стратегии чтения текс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мения работать с прочитанным текст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60 упр 10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любимые празд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ниманием основного содерж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умения работать с прочитанным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елять, обобщать и фиксировать нужную информац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56 упр 14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зентация проекта "Мой любимый праздни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сики на тему «Мой любимый празд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в том числе по Интернету); обрабатывают (систематизируют и обобщают) полученную информацию; рассказывать о своем любимом празднике, объясня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вать умение распознавать и употреблять в речи изученные грамматические я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умения передавать основное содержание прочитанного, выражать свое отношение, давать краткую характеристику персонаж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мотивации изучения 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. 164 упр.7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ой любимый праздник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контрольной рабо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>Present Continuous/ Present Perfect, Past Simple/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алгоритму / инструкции; - находить информацию (в том числе по Интернету); обрабатывать (систематизировать и обобщать) полученную информацию; кратко излагать результаты проектной работы в виде презент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умения пользоваться логическими действиями (сравнение, анализ, обобщения, установления аналогий и причинно-следственных связ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знания основ временных форм английского глаго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ление дружеских взаимоотношений в коллек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63 упр 6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циональные праздники, знаменательные даты Великобритании</w:t>
            </w:r>
            <w:r>
              <w:rPr>
                <w:b/>
                <w:sz w:val="22"/>
                <w:szCs w:val="22"/>
              </w:rPr>
              <w:t>Итоговая контрольная работа</w:t>
            </w:r>
            <w:r>
              <w:rPr>
                <w:sz w:val="22"/>
                <w:szCs w:val="22"/>
              </w:rPr>
              <w:t xml:space="preserve"> (контроль аудирования, чтения и письм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текста  с извлечением необходимой информации, чтение текста с полным пониманием, написать письмо личного характер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мотивации изучения ИЯ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пособности ставить цели, планировать пути их достижения  3. Формирования умения работать с прослушанным /прочитанным тексто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умения выполнять тесты в разных формат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е особенности ВеликобританииАнализ контрольных рабо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текста  с извлечением необходимой информации, чтение текста с полным понимание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ановление дружеских взаимоотношений в коллектив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Формирования умения работать с прослушанным /прочитанным текст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резентацию</w:t>
            </w:r>
          </w:p>
        </w:tc>
      </w:tr>
      <w:tr>
        <w:trPr>
          <w:trHeight w:val="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ультурные особенности ВеликобританииИтоговый ур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амом интересном празднике в Великобрита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мотивации изучения ИЯ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высказывать свое мн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, интерактивная доск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69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10c8c4">
    <w:name w:val="c10 c8 c4"/>
    <w:qFormat/>
    <w:rPr>
      <w:rFonts w:cs="Times New Roman"/>
    </w:rPr>
  </w:style>
  <w:style w:type="character" w:styleId="C10c8">
    <w:name w:val="c10 c8"/>
    <w:qFormat/>
    <w:rPr>
      <w:rFonts w:cs="Times New Roman"/>
    </w:rPr>
  </w:style>
  <w:style w:type="character" w:styleId="C16c4">
    <w:name w:val="c16 c4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3"/>
      <w:lang w:val="ru-RU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3"/>
      <w:szCs w:val="23"/>
      <w:lang w:val="en-US"/>
    </w:rPr>
  </w:style>
  <w:style w:type="character" w:styleId="111">
    <w:name w:val="Основной текст + Курсив11"/>
    <w:qFormat/>
    <w:rPr>
      <w:rFonts w:ascii="Times New Roman" w:hAnsi="Times New Roman" w:cs="Times New Roman"/>
      <w:i/>
      <w:spacing w:val="0"/>
      <w:sz w:val="23"/>
      <w:shd w:fill="FFFFFF" w:val="clear"/>
      <w:lang w:val="en-US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spacing w:val="0"/>
      <w:sz w:val="23"/>
      <w:shd w:fill="FFFFFF" w:val="clear"/>
      <w:lang w:val="en-US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spacing w:val="0"/>
      <w:sz w:val="23"/>
      <w:shd w:fill="FFFFFF" w:val="clear"/>
      <w:lang w:val="en-US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spacing w:val="0"/>
      <w:sz w:val="23"/>
      <w:shd w:fill="FFFFFF" w:val="clear"/>
      <w:lang w:val="en-US"/>
    </w:rPr>
  </w:style>
  <w:style w:type="character" w:styleId="3">
    <w:name w:val="Основной текст + Курсив3"/>
    <w:qFormat/>
    <w:rPr>
      <w:rFonts w:ascii="Times New Roman" w:hAnsi="Times New Roman" w:cs="Times New Roman"/>
      <w:i/>
      <w:spacing w:val="0"/>
      <w:sz w:val="23"/>
      <w:shd w:fill="FFFFFF" w:val="clear"/>
      <w:lang w:val="en-US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spacing w:val="0"/>
      <w:sz w:val="23"/>
      <w:u w:val="singl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420"/>
    </w:pPr>
    <w:rPr>
      <w:rFonts w:ascii="Calibri" w:hAnsi="Calibri" w:cs="Calibri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312" w:before="0" w:after="280"/>
    </w:pPr>
    <w:rPr>
      <w:sz w:val="24"/>
      <w:szCs w:val="24"/>
    </w:rPr>
  </w:style>
  <w:style w:type="paragraph" w:styleId="C6c13">
    <w:name w:val="c6 c13"/>
    <w:basedOn w:val="Normal"/>
    <w:qFormat/>
    <w:pPr>
      <w:spacing w:before="90" w:after="9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6:40:00Z</dcterms:created>
  <dc:creator>ASUS</dc:creator>
  <dc:description/>
  <cp:keywords/>
  <dc:language>en-US</dc:language>
  <cp:lastModifiedBy>oksana</cp:lastModifiedBy>
  <dcterms:modified xsi:type="dcterms:W3CDTF">2015-10-12T16:26:00Z</dcterms:modified>
  <cp:revision>236</cp:revision>
  <dc:subject/>
  <dc:title>Департамент образования Администрации города Новый Уренгой</dc:title>
</cp:coreProperties>
</file>