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Е  БЮДЖЕТНОЕ  ОБРАЗОВАТЕЛЬНОЕ  УЧРЕЖДЕНИЕ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ОПОЛНИТЕЛЬНОГО  ОБРАЗОВАНИЯ  ДЕТЕЙ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«УИНСКАЯ  ДЕТСКАЯ  ШКОЛА  ИСКУССТВ»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485"/>
      </w:tblGrid>
      <w:tr>
        <w:trPr/>
        <w:tc>
          <w:tcPr>
            <w:tcW w:w="51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Одобрено на заседани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методического совет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протокол №___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от ___._____2015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___________/___________/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44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Утверждаю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Директор МБОУ ДОД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«Уинская детская школа искусств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_______________/Е.И.Сивковская/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«__»____________2015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М.П.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АБОЧАЯ  ПРОГРАММА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ЛЕПКА</w:t>
      </w:r>
    </w:p>
    <w:p>
      <w:pPr>
        <w:pStyle w:val="Heading"/>
        <w:rPr/>
      </w:pPr>
      <w:r>
        <w:rPr>
          <w:sz w:val="32"/>
          <w:szCs w:val="32"/>
        </w:rPr>
        <w:t>художественного отделения детской школы искусств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рок обучения – 3 года,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возраст обучающихся -  7-12 л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ЧАСТЬ  КОМПЛЕКСНОЙ  ПРОГРАММЫ 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ХУДОЖЕСТВЕННОГО  ОТДЕЛЕНИЯ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«ТВОРИ  НА  РАДОСТЬ  СЕБЕ  И  ЛЮДЯМ!»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496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втор-составитель: </w:t>
      </w:r>
    </w:p>
    <w:p>
      <w:pPr>
        <w:pStyle w:val="Heading"/>
        <w:ind w:firstLine="4962"/>
        <w:jc w:val="left"/>
        <w:rPr>
          <w:bCs w:val="false"/>
        </w:rPr>
      </w:pPr>
      <w:r>
        <w:rPr>
          <w:bCs w:val="false"/>
        </w:rPr>
        <w:t>Горбунова Земфира Расимовна</w:t>
      </w:r>
    </w:p>
    <w:p>
      <w:pPr>
        <w:pStyle w:val="Heading"/>
        <w:ind w:left="4962" w:hanging="0"/>
        <w:jc w:val="left"/>
        <w:rPr>
          <w:b w:val="false"/>
          <w:b w:val="false"/>
        </w:rPr>
      </w:pPr>
      <w:r>
        <w:rPr>
          <w:b w:val="false"/>
        </w:rPr>
        <w:t xml:space="preserve">преподаватель изобразительного искусства МБОУ ДОД </w:t>
      </w:r>
    </w:p>
    <w:p>
      <w:pPr>
        <w:pStyle w:val="Heading"/>
        <w:ind w:left="4962" w:hanging="0"/>
        <w:jc w:val="left"/>
        <w:rPr>
          <w:b w:val="false"/>
          <w:b w:val="false"/>
        </w:rPr>
      </w:pPr>
      <w:r>
        <w:rPr>
          <w:b w:val="false"/>
        </w:rPr>
        <w:t>«Уинская детская школа искусств»</w:t>
      </w:r>
      <w:r>
        <w:rPr>
          <w:b w:val="false"/>
          <w:bCs w:val="false"/>
        </w:rPr>
        <w:t xml:space="preserve">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Уинское,  20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/>
      </w:pPr>
      <w:r>
        <w:rPr>
          <w:bCs w:val="false"/>
          <w:sz w:val="24"/>
          <w:szCs w:val="24"/>
        </w:rPr>
        <w:t>Программа “ЛЕПКА”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асть комплексной программы художественного отделения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Твори на радость себе и людям!”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3559" w:hanging="2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ставитель: </w:t>
      </w:r>
    </w:p>
    <w:p>
      <w:pPr>
        <w:pStyle w:val="Heading"/>
        <w:ind w:left="4111" w:hanging="2851"/>
        <w:jc w:val="both"/>
        <w:rPr/>
      </w:pPr>
      <w:r>
        <w:rPr>
          <w:sz w:val="24"/>
          <w:szCs w:val="24"/>
        </w:rPr>
        <w:t xml:space="preserve">Горбунова З.Р.      </w:t>
      </w:r>
      <w:r>
        <w:rPr>
          <w:b w:val="false"/>
          <w:bCs w:val="false"/>
          <w:sz w:val="24"/>
          <w:szCs w:val="24"/>
        </w:rPr>
        <w:t>преподаватель изобразительного искусства</w:t>
      </w:r>
    </w:p>
    <w:p>
      <w:pPr>
        <w:pStyle w:val="Heading"/>
        <w:ind w:left="4111" w:hanging="2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b w:val="false"/>
          <w:bCs w:val="false"/>
          <w:sz w:val="24"/>
          <w:szCs w:val="24"/>
        </w:rPr>
        <w:t>МБОУ ДОД “Уинская детская школа искусств”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9180" w:leader="none"/>
          <w:tab w:val="left" w:pos="10080" w:leader="none"/>
        </w:tabs>
        <w:rPr>
          <w:sz w:val="32"/>
        </w:rPr>
      </w:pPr>
      <w:r>
        <w:rPr>
          <w:sz w:val="32"/>
        </w:rPr>
        <w:t xml:space="preserve">Программа  составлена  </w:t>
      </w:r>
    </w:p>
    <w:p>
      <w:pPr>
        <w:pStyle w:val="Heading"/>
        <w:tabs>
          <w:tab w:val="clear" w:pos="708"/>
          <w:tab w:val="left" w:pos="9180" w:leader="none"/>
          <w:tab w:val="left" w:pos="10080" w:leader="none"/>
        </w:tabs>
        <w:rPr>
          <w:sz w:val="32"/>
        </w:rPr>
      </w:pPr>
      <w:r>
        <w:rPr>
          <w:sz w:val="32"/>
        </w:rPr>
        <w:t>на  основе  базовых  программ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jc w:val="left"/>
        <w:rPr>
          <w:b w:val="false"/>
          <w:b w:val="false"/>
          <w:bCs w:val="false"/>
          <w:color w:val="FF0000"/>
          <w:sz w:val="24"/>
          <w:lang w:val="ru-RU"/>
        </w:rPr>
      </w:pPr>
      <w:r>
        <w:rPr>
          <w:b w:val="false"/>
          <w:bCs w:val="false"/>
          <w:color w:val="FF0000"/>
          <w:sz w:val="24"/>
          <w:lang w:val="ru-RU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>
          <w:b w:val="false"/>
          <w:b w:val="false"/>
          <w:bCs w:val="false"/>
          <w:color w:val="FF0000"/>
          <w:sz w:val="24"/>
          <w:lang w:val="ru-RU"/>
        </w:rPr>
      </w:pPr>
      <w:r>
        <w:rPr>
          <w:b w:val="false"/>
          <w:bCs w:val="false"/>
          <w:color w:val="FF0000"/>
          <w:sz w:val="24"/>
          <w:lang w:val="ru-RU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/>
      </w:pPr>
      <w:r>
        <w:rPr>
          <w:b w:val="false"/>
          <w:bCs w:val="false"/>
          <w:sz w:val="24"/>
        </w:rPr>
        <w:t>«</w:t>
      </w:r>
      <w:r>
        <w:rPr>
          <w:b w:val="false"/>
          <w:bCs w:val="false"/>
          <w:sz w:val="24"/>
          <w:lang w:val="ru-RU"/>
        </w:rPr>
        <w:t>ЛЕПКА</w:t>
      </w:r>
      <w:r>
        <w:rPr>
          <w:b w:val="false"/>
          <w:bCs w:val="false"/>
          <w:sz w:val="24"/>
        </w:rPr>
        <w:t>»</w:t>
      </w:r>
    </w:p>
    <w:p>
      <w:pPr>
        <w:pStyle w:val="Heading"/>
        <w:tabs>
          <w:tab w:val="clear" w:pos="708"/>
          <w:tab w:val="left" w:pos="8820" w:leader="none"/>
          <w:tab w:val="left" w:pos="9000" w:leader="none"/>
          <w:tab w:val="left" w:pos="9900" w:leader="none"/>
          <w:tab w:val="left" w:pos="10080" w:leader="none"/>
        </w:tabs>
        <w:ind w:left="1260" w:right="1205" w:hanging="0"/>
        <w:jc w:val="both"/>
        <w:rPr/>
      </w:pPr>
      <w:r>
        <w:rPr>
          <w:b w:val="false"/>
          <w:bCs w:val="false"/>
          <w:sz w:val="24"/>
        </w:rPr>
        <w:t>Примерная программа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для художественных школ и художественных отделений детских школ искусств (утверждена Министерством образования РФ)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// М.: Просвещение, 1992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«ДЕКОРАТИВНО-ПР</w:t>
      </w:r>
      <w:r>
        <w:rPr>
          <w:b w:val="false"/>
          <w:bCs w:val="false"/>
          <w:sz w:val="24"/>
          <w:lang w:val="ru-RU"/>
        </w:rPr>
        <w:t>И</w:t>
      </w:r>
      <w:r>
        <w:rPr>
          <w:b w:val="false"/>
          <w:bCs w:val="false"/>
          <w:sz w:val="24"/>
        </w:rPr>
        <w:t xml:space="preserve">КЛАДНОЕ  ИСКУССТВО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 ЖИЗНИ  ЧЕЛОВЕКА»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ind w:left="1260" w:right="120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грамма для общеобразовательных школ /Сост. Б.М.Неменский (одобрена Министерством образования РФ), 2003</w:t>
      </w:r>
    </w:p>
    <w:p>
      <w:pPr>
        <w:pStyle w:val="Heading"/>
        <w:tabs>
          <w:tab w:val="clear" w:pos="708"/>
          <w:tab w:val="left" w:pos="9180" w:leader="none"/>
          <w:tab w:val="left" w:pos="10080" w:leader="none"/>
        </w:tabs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180" w:leader="none"/>
          <w:tab w:val="left" w:pos="10080" w:leader="none"/>
        </w:tabs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/>
      </w:pPr>
      <w:r>
        <w:rPr>
          <w:b w:val="false"/>
          <w:bCs w:val="false"/>
          <w:sz w:val="24"/>
        </w:rPr>
        <w:t>«</w:t>
      </w:r>
      <w:r>
        <w:rPr>
          <w:b w:val="false"/>
          <w:bCs w:val="false"/>
          <w:sz w:val="24"/>
          <w:lang w:val="ru-RU"/>
        </w:rPr>
        <w:t>ЛЕПКА</w:t>
      </w:r>
      <w:r>
        <w:rPr>
          <w:b w:val="false"/>
          <w:bCs w:val="false"/>
          <w:sz w:val="24"/>
        </w:rPr>
        <w:t xml:space="preserve">»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ind w:left="1260" w:right="1205" w:hanging="0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 xml:space="preserve">Авторская программа </w:t>
      </w:r>
      <w:r>
        <w:rPr>
          <w:b w:val="false"/>
          <w:bCs w:val="false"/>
          <w:sz w:val="24"/>
          <w:lang w:val="ru-RU"/>
        </w:rPr>
        <w:t xml:space="preserve">Д.Н. Колдиной </w:t>
      </w:r>
      <w:r>
        <w:rPr>
          <w:b w:val="false"/>
          <w:bCs w:val="false"/>
          <w:sz w:val="24"/>
        </w:rPr>
        <w:t>для художественных школ и художественных отделений детских школ искусств // 20</w:t>
      </w:r>
      <w:r>
        <w:rPr>
          <w:b w:val="false"/>
          <w:bCs w:val="false"/>
          <w:sz w:val="24"/>
          <w:lang w:val="ru-RU"/>
        </w:rPr>
        <w:t>12</w:t>
      </w:r>
    </w:p>
    <w:p>
      <w:pPr>
        <w:pStyle w:val="Heading"/>
        <w:tabs>
          <w:tab w:val="clear" w:pos="708"/>
          <w:tab w:val="left" w:pos="9180" w:leader="none"/>
          <w:tab w:val="left" w:pos="10080" w:leader="none"/>
        </w:tabs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Style w:val="S2"/>
          <w:b/>
          <w:bCs/>
          <w:sz w:val="28"/>
          <w:szCs w:val="28"/>
        </w:rPr>
        <w:t>Программа “ЛЕПКА”</w:t>
      </w:r>
      <w:r>
        <w:rPr>
          <w:rStyle w:val="S2"/>
          <w:b/>
          <w:bCs/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аптированная, является частью комплексной программы художественного от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“Твори на радость себе и людям”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реализуется на начальном уровне обучения (дети 7-12 лет), рассчитана на 3 года обучения, 1 раз в неделю по 2 часа. Программа ориентирована на активное приобщение детей и подростков к художественному творчеству и носит образовательный характер. Приоритетные направления деятельности – стимулирование творческой активности ребенка, развитие индивидуальных задатков и способностей, создание условий для его самореализации. </w:t>
      </w:r>
    </w:p>
    <w:p>
      <w:pPr>
        <w:pStyle w:val="Normal"/>
        <w:autoSpaceDE w:val="true"/>
        <w:spacing w:lineRule="auto" w:line="276" w:before="120" w:after="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Цели программ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азвитие элементарных навыков и умений в работе с различными пластическими материалами, знакомство учащихся с народными художественными промыслами, которые связаны с декоративной пластикой (народной игрушкой, декоративной посудой и др.)</w:t>
      </w:r>
    </w:p>
    <w:p>
      <w:pPr>
        <w:pStyle w:val="Normal"/>
        <w:autoSpaceDE w:val="true"/>
        <w:spacing w:lineRule="auto" w:line="276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ить владеть различными материалами: пластилином, глиной, соленым тестом, стекой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ить детей умению изображать в лепке основную форму предметов и наиболее яркие характерные их признаки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использовать во время лепки знания формы, пропорций предметов, а также различные приемы лепки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оявлению фантазии ребёнка в изображении лепных композиций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ь у детей чувство красоты, пластики, гармонии, образное мышление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20"/>
        <w:ind w:left="425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ь творческое восприятие предметов и явлений окружающей жизни, наблюдательность и зрительную память, понимание скульптурных материалов и их возможностей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в соответствии с возрастными возможностями и учетом уровня развития детей. Для воспитания и развития навыков творческой работы обучающихся в учебном процессе применяются следующие основные </w:t>
      </w:r>
      <w:r>
        <w:rPr>
          <w:rFonts w:cs="Times New Roman" w:ascii="Times New Roman" w:hAnsi="Times New Roman"/>
          <w:i/>
          <w:sz w:val="28"/>
          <w:szCs w:val="28"/>
        </w:rPr>
        <w:t>методы:</w:t>
      </w:r>
    </w:p>
    <w:p>
      <w:pPr>
        <w:pStyle w:val="Style17"/>
        <w:numPr>
          <w:ilvl w:val="0"/>
          <w:numId w:val="4"/>
        </w:numPr>
        <w:spacing w:lineRule="auto" w:line="27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е (демонстрация методических пособий, иллюстраций);</w:t>
      </w:r>
    </w:p>
    <w:p>
      <w:pPr>
        <w:pStyle w:val="Style17"/>
        <w:numPr>
          <w:ilvl w:val="0"/>
          <w:numId w:val="4"/>
        </w:numPr>
        <w:spacing w:lineRule="auto" w:line="27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е (выполнение вариативных заданий);</w:t>
      </w:r>
    </w:p>
    <w:p>
      <w:pPr>
        <w:pStyle w:val="Style17"/>
        <w:numPr>
          <w:ilvl w:val="0"/>
          <w:numId w:val="4"/>
        </w:numPr>
        <w:spacing w:lineRule="auto" w:line="27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(творческие задания, участие детей в конкурсах);</w:t>
      </w:r>
    </w:p>
    <w:p>
      <w:pPr>
        <w:pStyle w:val="Style17"/>
        <w:numPr>
          <w:ilvl w:val="0"/>
          <w:numId w:val="4"/>
        </w:numPr>
        <w:spacing w:lineRule="auto" w:line="276" w:before="0" w:after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(исследование свойств различных пластических материалов и т.п).</w:t>
      </w:r>
    </w:p>
    <w:p>
      <w:pPr>
        <w:pStyle w:val="P22"/>
        <w:shd w:fill="FFFFFF" w:val="clear"/>
        <w:spacing w:lineRule="auto" w:line="276" w:before="0" w:after="0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эстетического воспитания детей лепка, так же как и рисунок, занимает определенное место и имеет свою специфику. Занятия лепкой развивают у детей чувство красоты, пластики, гармонии, образное мышление; воспитывают творческое восприятие предметов и явлений окружающей жизни, наблюдательность и зрительную память, понимание скульптурных материалов и их возможностей. Современные исследования и практика работы говорят о том, что в результате обучения учащиеся могут быть подведены к созданию выразительного образа, так как во время лепки они используют многие изобразительные и технические средства, которыми пользуется скульптор (передают объем, движение, обогащают замысел дополнительными деталями), но используют их своеобразно, что зависит от степени знаний и умений детей.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пка в младшем школьном возрасте – это создание детьми посуды, декоративных пластин, различных фигурок на тему народных игрушек. Кроме того детям доступно выполнять небольшие украшения и сувениры. Навыки, полученные детьми в процессе занятий лепкой, используются ими при создании других видов лепных работ, отчего изделия становятся более выразительными и по замыслу, и по оформлению. Выразительность детской лепки зависит не только от того, насколько ребенку удалось передать форму и пропорции игрушки, но и от того, как он сумел украсить свою работу или вылепить соответствующие элементы оформления фигурки.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владения навыками лепки преподаватель использует предметы декоративно-прикладного искусства и в частности художественные изделия народных умельцев. Чем раньше дети будут знакомиться с народным творчеством, тем свободнее они смогут применять элементы декоративного оформления в своих работах.</w:t>
      </w:r>
    </w:p>
    <w:p>
      <w:pPr>
        <w:pStyle w:val="Normal"/>
        <w:autoSpaceDE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спользуются элементы таких учебных предметов, как декоративная, рельефная, предметная и сюжетная леп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ы и режим занят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сновная форма проведения учебных занятий: групповая (численностью от 8 до 10 человек – 1-2 год обучения; от 6 до 8 человек –3 год обучения). Некоторые задания требуют объединения детей в подгруппы, а также индивидуальной работы с каждым учащим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нятия проводятся один раз в неделю по два академических часа: </w:t>
      </w:r>
      <w:r>
        <w:rPr>
          <w:bCs/>
          <w:sz w:val="28"/>
          <w:szCs w:val="28"/>
        </w:rPr>
        <w:t xml:space="preserve">1 класс – 64 часа в год; 2 класс - 66 часов в год, 3 класс - 66 часов в год. </w:t>
      </w:r>
      <w:r>
        <w:rPr>
          <w:sz w:val="28"/>
          <w:szCs w:val="28"/>
        </w:rPr>
        <w:t>Рекомендуемая продолжительность уроков – 40 минут.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чередование уроков индивидуального практического творчества учащихся и уроков коллективной творческой деятельности. Темы и задания уроков предполагают создания игровых и сказочных ситуаций. Процесс обучения на уроке характеризуют:</w:t>
      </w:r>
    </w:p>
    <w:p>
      <w:pPr>
        <w:pStyle w:val="Normal"/>
        <w:numPr>
          <w:ilvl w:val="0"/>
          <w:numId w:val="7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творчество учителя и ученика;</w:t>
      </w:r>
    </w:p>
    <w:p>
      <w:pPr>
        <w:pStyle w:val="Normal"/>
        <w:numPr>
          <w:ilvl w:val="0"/>
          <w:numId w:val="7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ичность;</w:t>
      </w:r>
    </w:p>
    <w:p>
      <w:pPr>
        <w:pStyle w:val="Normal"/>
        <w:numPr>
          <w:ilvl w:val="0"/>
          <w:numId w:val="7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идательной творческой практической деятельности ученика по теме;</w:t>
      </w:r>
    </w:p>
    <w:p>
      <w:pPr>
        <w:pStyle w:val="Normal"/>
        <w:numPr>
          <w:ilvl w:val="0"/>
          <w:numId w:val="7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кость поставленных задач и варианты их решения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Также занятия совмещаются с просмотрами видеофильмов о народном искусстве, наглядных пособий и образцов, экскурсиями в краеведческие, художественные музеи.</w:t>
      </w:r>
    </w:p>
    <w:p>
      <w:pPr>
        <w:pStyle w:val="Normal"/>
        <w:autoSpaceDE w:val="true"/>
        <w:spacing w:lineRule="auto" w:line="276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все приёмы лепки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 стеками и пластическими материалами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украшать и расписывать свои работы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создание интересных, красивых и декоративных предметов из различных пластических материалов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художественного вкуса, развитие фантазии и воображения.</w:t>
      </w:r>
    </w:p>
    <w:p>
      <w:pPr>
        <w:pStyle w:val="Normal"/>
        <w:autoSpaceDE w:val="true"/>
        <w:spacing w:lineRule="auto" w:line="276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контроля успеваемости и подведения итогов. </w:t>
      </w:r>
    </w:p>
    <w:p>
      <w:pPr>
        <w:pStyle w:val="Normal"/>
        <w:autoSpaceDE w:val="tru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контроля является проведение отчетных выставок в четверти и за год, а также участие в различных выставках и конкурсах.</w:t>
      </w:r>
      <w:r>
        <w:br w:type="page"/>
      </w:r>
    </w:p>
    <w:p>
      <w:pPr>
        <w:pStyle w:val="Normal"/>
        <w:autoSpaceDE w:val="true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УЧЕБНО-ТЕМАТИЧЕСКИЙ  ПЛАН  ЗАНЯТ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135"/>
        <w:gridCol w:w="992"/>
        <w:gridCol w:w="1276"/>
        <w:gridCol w:w="850"/>
      </w:tblGrid>
      <w:tr>
        <w:trPr>
          <w:trHeight w:val="361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на свободную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емы л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предметов прост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сосудов округлой и цилиндрическ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посуды способом кругового нале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композиции «Торт», «Пряник», «Подн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композиции «Птица», «Ры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композиции по литературным произве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по представлению «Забавные зверю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ментальный релье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час.</w:t>
            </w:r>
          </w:p>
        </w:tc>
      </w:tr>
    </w:tbl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едмета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одное заня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едение в тему «Лепка». Многоликий мир искусства. Знакомство с кабинетом, материалами и инструментами; с общими правилами техники безопасности и личной гигиены. Организация рабочего места для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озиция на свободную тему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Выявить наклонности у детей и уровень их подготов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пластилин, стеки или палочки, рабочая дощечка.</w:t>
      </w:r>
    </w:p>
    <w:p>
      <w:pPr>
        <w:pStyle w:val="Normal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ные приемы леп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Познакомить детей со свойствами материала, научить детей формообразующему движению – раскатыванию, скатыванию, сплющиванию, оттягиванию, отщипыванию, вдавливанию, присоедин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</w:t>
      </w:r>
      <w:r>
        <w:rPr>
          <w:sz w:val="24"/>
          <w:szCs w:val="24"/>
        </w:rPr>
        <w:t>: пластилин, рабочая дощеч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пка предметов простой формы. </w:t>
      </w:r>
      <w:r>
        <w:rPr>
          <w:bCs/>
          <w:sz w:val="24"/>
          <w:szCs w:val="24"/>
        </w:rPr>
        <w:t>Овощи, фрукты, грибы, гусеница и т.д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Познакомить с понятием объемности предметов; представление о пропорциях и характере предмет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пластилин, стеки, дощеч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Лепка сосудов округлой и цилиндрической формы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Научить детей делать сосуд путем выбирания пластилина стекой из шарообразной и цилиндрической формы; украшение уз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теки, доще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Лепка сосудов способом кругового налеп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Познакомить с новым способом изображения посуды – из колец; научить передавать особенности формы, творчески подходить к выполнению задания. Самостоятельно придумать форму посуды. Закреплять умение пользоваться мокрой тряпочкой, отглаживать поверхность изде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глина, стеки, мокрые тря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екоративные композиции «Торт», «Пряник», «Поднос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Научить ритмично украшать округлую плоскую форму, дать понятие о декоративном релье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теки, доще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8. Декоративные композиции «Птица», «Рыба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Декоративная переработка форм, развитие наблюдательности, фантазии, образного мыш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теки, глина, дощеч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</w:t>
      </w:r>
      <w:r>
        <w:rPr>
          <w:b/>
          <w:sz w:val="24"/>
          <w:szCs w:val="24"/>
        </w:rPr>
        <w:t>Декоративные композиции по литературным произведениям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Освоение рельефной лепки на карт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стилин, стеки, мокрые тря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</w:r>
      <w:r>
        <w:rPr>
          <w:b/>
          <w:sz w:val="24"/>
          <w:szCs w:val="24"/>
        </w:rPr>
        <w:t>Лепка по представлению «Забавные зверюшки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Учиться самостоятельно изображать животных, пользуясь знакомыми способами лепки: скатывание, вдавливание,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оленое тесто, стеки, доще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рнаментальный рельеф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Дать понятие о рельефе, развить способность создавать цельную композицию; познакомить учащихся с русскими изразцами. Выполнить растительный или геометрический орнамент на глиняной плитке.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стилин, стеки, дощечк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426" w:hanging="0"/>
        <w:jc w:val="both"/>
        <w:rPr/>
      </w:pPr>
      <w:r>
        <w:rPr>
          <w:b/>
          <w:sz w:val="24"/>
          <w:szCs w:val="24"/>
        </w:rPr>
        <w:t>12. Обобщающий урок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год обучения</w:t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УЧЕБНО-ТЕМАТИЧЕСКИЙ  ПЛАН  ЗАНЯТ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135"/>
        <w:gridCol w:w="992"/>
        <w:gridCol w:w="1276"/>
        <w:gridCol w:w="850"/>
      </w:tblGrid>
      <w:tr>
        <w:trPr>
          <w:trHeight w:val="361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по летним впечат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ая композиция «Сказочная пт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ая ваза с фруктами,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ая композиция «Орнам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декоративных пластин с последующей роспис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«Волшебная фантаз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 животного с н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 фигуры человека с н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ая ле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«Сувен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мент из сочетания растительных и животных форм с последующей роспис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«Человек и животное». Итогов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час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едмета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одное заня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планом занятий на учебный год. Закрепление тем 1 года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озиция по летним впечатлениям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Развитие наблюдательности, образной памяти, умения выразить то, что особенно заполнило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глина, стеки, доще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екоративная композиция «Сказочная птица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Научиться самостоятельно придумывать образ сказочной птицы, передавать форму, пропорции и характерные детали, умение создать образ, используя знания и умения при украшении предмета налепами и росписью сте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глина, пластилин, мокрые тряпочки, стеки, кисти, гуашь или акриловые кра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екоративная ваза с фруктами, овощами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Учить детей проявлять самостоятельность в выборе темы и творчество при выполнении ее. Использовать опыт в отборе форм, украшений и способов лепк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глина, пластилин, стеки, мокрые тряпочк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коративная композиция «Орнамент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епка пластины (10*10*2), орнаментальная роспись гуашь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u w:val="single"/>
        </w:rPr>
        <w:t xml:space="preserve">Задачи: </w:t>
      </w:r>
      <w:r>
        <w:rPr>
          <w:sz w:val="24"/>
          <w:szCs w:val="24"/>
        </w:rPr>
        <w:t>Пояснения понятия «орнамент», подбор гармонического сочетания цветов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глина, пластилин, стеки, гуашь, кист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Лепка декоративных пластин с последующей росписью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) Лепка пластины путем наложения формы на основу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Научить новому способу лепки, путем наложения формы на основу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u w:val="single"/>
        </w:rPr>
        <w:t>Материалы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ластилин, стеки, мокрые тряпочки, дощечк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) Лепка пластины путем выбирания пластины с основной формы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Научить новой технике лепки путем выбирания пластилина стекой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теки, мокрые тряпочки, дощечк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озиция «Волшебная фантазия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Найти большую форму изображаемого, развить фантазию, освоить художественные приемы дек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стилин, соленое тесто, стеки, гуашь или акриловые краски, ки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юд животного с натуры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Развить у детей наблюдательность, умение подмечать характерное движение, позу; навык быстрой прокладки фигуры животного, пластического решения наброска с учетом кругового об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оленое тесто, стеки, доще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юд фигуры человека с натуры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Дать понятие о пропорциях человека; первоначальные навыки передачи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теки, дощечки, мокрые тря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южетная леп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урочка и цыплята», «Маша и медведь», «Конь с наездником»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Научить учащихся задумывать и изображать лепные композиции из 2-3 предметов; учить творчески подходить к решению сю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глина, стеки, картон, мокрые тря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омпозиция «Сувени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небольшого размера декоративных фигурок людей или животных, с последующей росписью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Дать понятие о декоративности. Закрепить знания, полученные на предыдущих занятиях, добиться завершенности проработки фо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оленое тесто, стеки, глина, дощечки, гуашь, ки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рнамент из сочетания растительных и животных форм с последующей росписью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Вписать орнаментальный мотив в квадрат, освоить технические приемы лепки рельефа и рос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глина, стеки, гуашь, кисти, мокрые тря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омпозиция «Человек и животное». Итоговая работ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Передача взаимоотношений персонажей пластическими средствами, закрепление знаний и умений, полученных за два года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ы:</w:t>
      </w:r>
      <w:r>
        <w:rPr>
          <w:sz w:val="24"/>
          <w:szCs w:val="24"/>
        </w:rPr>
        <w:t xml:space="preserve"> пластилин, соленое тесто, глина, стеки, доще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общающий урок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тоговая выставка. Анализ рабо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нятие может пройти в форме праздника, ярмарки и т.п. с приглашением родите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год обу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УЧЕБНО-ТЕМАТИЧЕСКИЙ  ПЛАН  ЗАНЯТ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135"/>
        <w:gridCol w:w="992"/>
        <w:gridCol w:w="1276"/>
        <w:gridCol w:w="850"/>
      </w:tblGrid>
      <w:tr>
        <w:trPr>
          <w:trHeight w:val="361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2"/>
              <w:shd w:fill="FFFFFF" w:val="clear"/>
              <w:spacing w:before="0" w:after="0"/>
              <w:jc w:val="both"/>
              <w:rPr/>
            </w:pPr>
            <w:r>
              <w:rPr/>
              <w:t>История возникновения соленого теста. Как приготовить соленое тесто. Виды соленого т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дуем себя и мам. Б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зия на кухне. Изготовление корзинки из соленого 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граем в зоопарк. Ежик. Крокодил. Слон. Черепа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ко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и для интерьера. Фоторамка. Ваза с ро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«Полевые цв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увенира из соленого теста «Домо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агн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лисманы своими ру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выставка. Анализ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час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едмета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одное заня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ланом занятий на учебный год. Летние впечатления. Закрепление тем 2 года обу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История возникновения соленого теста. Как приготовить соленое тесто. Виды соленого теста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Знакомство с техникой лепка из соленого теста. Виды соленого теста. Рабочее место техника безопасности при работе с соленым тестом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соленое тесто,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sz w:val="24"/>
          <w:szCs w:val="24"/>
        </w:rPr>
        <w:t>Порадуем себя и мам. Бусы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Знакомство с историей бус. Рассматривание слайдов, иллюстраций с изображением различных видов бус. Привлечение жизненного опыта детей. Форма бус. Изготовление бус из соленого тес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соленое тесто,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Фантазия на кухне. Изготовление корзинки из соленого тес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Виды корзинок. Рассматривание иллюстраций, репродукций картин с изображением различных видов корзин. Привлечение жизненного опыта детей. Эскиз корзинки. Изготовление корзинки из соленого тес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соленое тесто,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Поиграем в зоопарк. Ежик. Крокодил. Слон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Дикие и домашние животные. Повадки животных. Рассматривание иллюстраций, репродукций картин, слайдов с изображением животных. Привлечение жизненного опыта детей.  Чтение стихов и рассказов о животных. Изготовление животных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пластилин (соленое тесто, глина), досочка, инструменты для лепки, вода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екомые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Насекомые. Беседа о разнообразии насекомых. Виды насекомых. Рассматривание иллюстраций с изображением насекомых. Рассматривание частей тела насекомого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епка насекомых  (божья коровка, пчела, жу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пластилин (соленое тесто, глина), досочка, инструменты для лепки. в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Идеи для интерьера. Фоторамка. Ваза с розам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Рамка для фотографий. Рассматривание разных видов рамок для фотографий. Эскиз рамки. Выбор различных материалов для оформления. Изготовление рамки для фотографий по выбранному эскизу. Изготовление фоторамки.</w:t>
      </w:r>
      <w:r>
        <w:rPr/>
        <w:t xml:space="preserve"> </w:t>
      </w:r>
      <w:r>
        <w:rPr>
          <w:bCs/>
          <w:sz w:val="24"/>
          <w:szCs w:val="24"/>
        </w:rPr>
        <w:t>Лепка букета роз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пластилин (соленое тесто, глина), 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Панно «Полевые цветы»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Полевые цветы. Беседа о разнообразии полевых цветов. Рассматривание иллюстраций и репродукций картин с изображением полевых цвет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епка полевых цвет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пластилин (соленое тесто, глина),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Изготовление сувенира из соленого теста «Домовой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Кто такой домовой? Рассматривание рисунков, игрушек с изображением домового. Эскиз домового по представлению. Лепка домовенка из соленого теста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соленое тесто,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Изготовление магнит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Изготовление из пластики магнитов на холодильник по собственному эскизу. </w:t>
      </w: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соленое тесто,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Талисманы своими рукам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Задачи:</w:t>
      </w:r>
      <w:r>
        <w:rPr>
          <w:bCs/>
          <w:sz w:val="24"/>
          <w:szCs w:val="24"/>
        </w:rPr>
        <w:t xml:space="preserve"> История возникновения талисманов. Талисман по своему замысл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Материалы:</w:t>
      </w:r>
      <w:r>
        <w:rPr>
          <w:bCs/>
          <w:sz w:val="24"/>
          <w:szCs w:val="24"/>
        </w:rPr>
        <w:t xml:space="preserve"> пластика, досочка, инструменты для лепки, в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вая выставка. Анализ рабо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нятие может пройти в форме праздника, ярмарки и т.п. с приглашением родите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ab/>
      </w:r>
      <w:r>
        <w:rPr>
          <w:bCs/>
          <w:sz w:val="28"/>
          <w:szCs w:val="28"/>
        </w:rPr>
        <w:t>В течение курса обучения дети накапливают теоретические и практические знания, приобретают практические умения и навыки.</w:t>
      </w:r>
    </w:p>
    <w:p>
      <w:pPr>
        <w:pStyle w:val="Normal"/>
        <w:autoSpaceDE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должны знать: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изготовить солёное тесто для лепки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а организации рабочего места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звание и назначение ручных инструментов и приспособлений (ножницы, стеки, скалка и т. д.), правила безопасного труда при работе с указанными инструментами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способы и приёмы лепки (разминание, отщипывание, шлепанье, сплющивание, вдавливание, оттягивание  и др.)</w:t>
      </w:r>
    </w:p>
    <w:p>
      <w:pPr>
        <w:pStyle w:val="Normal"/>
        <w:autoSpaceDE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должны уметь: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ить материалы и инструменты для лепки из солёного теста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о пользоваться инструментами и приспособлениями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в лепке известные способы и приёмы: расплющивать, оттягивать, отщипывать, вдавливать, делать насечки, дополнять готовые изделия налепами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вать объёмные лепные фигуры и сюжетные композиции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исывать вылепленные изделия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ить в быту навыки изготовления изделий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8"/>
          <w:szCs w:val="28"/>
        </w:rPr>
        <w:t>- под руководством педагога проводить анализ изделия, планировать последовательность его изготовления и осуществлять контроль результата практической работы по образцу, схеме, рисунку</w:t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итерии оценок</w:t>
      </w:r>
    </w:p>
    <w:p>
      <w:pPr>
        <w:pStyle w:val="Body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работ осуществляется по следующим критерия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5” («отлично») - ученик выполнил работу в полном объеме с соблюдением необходимой последовательности, составил композицию, учитывая законы композиции, проявил фантазию, творческий подход, технически грамотно подошел к решению задачи;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4” («хорошо»)  -  в работе есть незначительные недочеты в композиции и в цветовом решении, при работе в материале есть небрежность;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3” («удовлетворительно») - работа выполнена под руководством преподавателя, самостоятельность обучающегося практически отсутствует, работа выполнена неряшливо, ученик безынициативен.</w:t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ого обеспечения</w:t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true"/>
        <w:ind w:right="8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autoSpaceDE w:val="true"/>
        <w:ind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, халаты, фартуки, нарукавники, сушильный шкаф, распылитель для покрытия работ лаком или аэрограф, лампы индивидуального освещения, ведро для мусора, аптечка.</w:t>
      </w:r>
    </w:p>
    <w:p>
      <w:pPr>
        <w:pStyle w:val="Normal"/>
        <w:autoSpaceDE w:val="true"/>
        <w:ind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right="8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инструменты:</w:t>
      </w:r>
    </w:p>
    <w:p>
      <w:pPr>
        <w:pStyle w:val="Normal"/>
        <w:autoSpaceDE w:val="true"/>
        <w:ind w:right="8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ind w:left="0" w:right="845" w:hanging="0"/>
        <w:jc w:val="both"/>
        <w:rPr/>
      </w:pPr>
      <w:r>
        <w:rPr>
          <w:bCs/>
          <w:sz w:val="28"/>
          <w:szCs w:val="28"/>
        </w:rPr>
        <w:t>Пластилин</w:t>
      </w:r>
    </w:p>
    <w:p>
      <w:pPr>
        <w:pStyle w:val="Normal"/>
        <w:numPr>
          <w:ilvl w:val="0"/>
          <w:numId w:val="3"/>
        </w:numPr>
        <w:autoSpaceDE w:val="true"/>
        <w:ind w:left="0"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еное тесто</w:t>
      </w:r>
    </w:p>
    <w:p>
      <w:pPr>
        <w:pStyle w:val="Normal"/>
        <w:numPr>
          <w:ilvl w:val="0"/>
          <w:numId w:val="3"/>
        </w:numPr>
        <w:autoSpaceDE w:val="true"/>
        <w:ind w:left="0"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менты для лепки </w:t>
      </w:r>
    </w:p>
    <w:p>
      <w:pPr>
        <w:pStyle w:val="Normal"/>
        <w:numPr>
          <w:ilvl w:val="0"/>
          <w:numId w:val="3"/>
        </w:numPr>
        <w:autoSpaceDE w:val="true"/>
        <w:ind w:left="0"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</w:t>
      </w:r>
    </w:p>
    <w:p>
      <w:pPr>
        <w:pStyle w:val="Normal"/>
        <w:numPr>
          <w:ilvl w:val="0"/>
          <w:numId w:val="3"/>
        </w:numPr>
        <w:autoSpaceDE w:val="true"/>
        <w:ind w:left="0"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ки разной формы</w:t>
      </w:r>
    </w:p>
    <w:p>
      <w:pPr>
        <w:pStyle w:val="Normal"/>
        <w:autoSpaceDE w:val="true"/>
        <w:ind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right="8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right="8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лядные и раздаточные пособия:</w:t>
      </w:r>
    </w:p>
    <w:p>
      <w:pPr>
        <w:pStyle w:val="Normal"/>
        <w:autoSpaceDE w:val="true"/>
        <w:ind w:right="8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true"/>
        <w:ind w:left="0" w:right="845" w:hanging="0"/>
        <w:rPr/>
      </w:pPr>
      <w:r>
        <w:rPr>
          <w:bCs/>
          <w:sz w:val="28"/>
          <w:szCs w:val="28"/>
        </w:rPr>
        <w:t>папки с образцами готовых изделий;</w:t>
      </w:r>
    </w:p>
    <w:p>
      <w:pPr>
        <w:pStyle w:val="Normal"/>
        <w:numPr>
          <w:ilvl w:val="0"/>
          <w:numId w:val="5"/>
        </w:numPr>
        <w:autoSpaceDE w:val="true"/>
        <w:ind w:left="0" w:right="8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ллюстрации по народным промыслам России;</w:t>
      </w:r>
    </w:p>
    <w:p>
      <w:pPr>
        <w:pStyle w:val="Normal"/>
        <w:numPr>
          <w:ilvl w:val="0"/>
          <w:numId w:val="5"/>
        </w:numPr>
        <w:autoSpaceDE w:val="true"/>
        <w:ind w:left="0" w:right="845" w:hanging="0"/>
        <w:rPr/>
      </w:pPr>
      <w:r>
        <w:rPr>
          <w:bCs/>
          <w:sz w:val="28"/>
          <w:szCs w:val="28"/>
        </w:rPr>
        <w:t>папка с этапами выполнения каждого изделия;</w:t>
      </w:r>
    </w:p>
    <w:p>
      <w:pPr>
        <w:pStyle w:val="Normal"/>
        <w:numPr>
          <w:ilvl w:val="0"/>
          <w:numId w:val="5"/>
        </w:numPr>
        <w:autoSpaceDE w:val="true"/>
        <w:ind w:left="0" w:right="8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дборка открыток и фотоматериалов;</w:t>
      </w:r>
    </w:p>
    <w:p>
      <w:pPr>
        <w:pStyle w:val="Normal"/>
        <w:numPr>
          <w:ilvl w:val="0"/>
          <w:numId w:val="5"/>
        </w:numPr>
        <w:autoSpaceDE w:val="true"/>
        <w:ind w:left="0" w:right="8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идеофильмы о народных промыслах России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5"/>
        </w:numPr>
        <w:autoSpaceDE w:val="true"/>
        <w:ind w:left="0" w:right="845" w:hanging="0"/>
        <w:rPr>
          <w:bCs/>
          <w:sz w:val="24"/>
          <w:szCs w:val="24"/>
        </w:rPr>
      </w:pPr>
      <w:r>
        <w:rPr>
          <w:bCs/>
          <w:sz w:val="28"/>
          <w:szCs w:val="28"/>
        </w:rPr>
        <w:t>методическая  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ичева В. С., Агибина М. И. «Сказку сделаем из глины, теста, снега, пластилина». Ярославль, «Академия и Ко»,  1998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ичева В.С., Филиппова Т. В. «Мы наклеим на листок солнце, небо и цветок». Ярославль, «Академия и Ко»,  2000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яева Н.А., Островская О.В. «Декоративно-прикладное искусство в жизни человека»  М. «Просвещение», 2000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ипсон Р., ТайлерТ. «Делай и играй «Весёлые игры»». – М. «РОСМЕН», 1995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иброва А.  «Поделки из соленого теста»  - М.: Издательство: ООО "Книжный клуб семейного досуга", 2008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митриева К. «Подарки: Техники. Приемы. Изделия» - М.: «АСТ-ПРЕСС», 1999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ебедева Е. Г. «Простые поделки из бумаги и пластилина» М., «Айрис – Пресс», 2012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ыкова И., Грушина Л. «Пир на весь мир из соленого теста» - М.: Издательский дом «Карапуз», 2008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имина Н.В. «Шедевры из солёного теста». – М. «Мир книги», 2009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ольда Кискальт  «Соленое тесто»  М. «АСТ-Пресс»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ихайлова И.  «Лепим из солёного теста». – М. Издательство «Эксмо», 2004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ская А.Л., Чезлов Е.М. «Поделки из соленого теста» - М., «АСТ-Пресс»,  2008 г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бцова Е.В. «Фантазии из солёного теста». – М. Издательство «Эксмо», 2008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ардина  Р. А. «Изделия народных художественных промыслов и сувениры». -  М., 1990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ышева  Н. М. «Лепка в начальных классах».  - М. «Просвещение» 1985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еревертень Г. И. «Самоделки из разных материалов». - М., 1985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ова О. С. « Русские художественные промыслы». - М. 19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нет – ресурсы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Соленое тесто форум М. Антипова </w:t>
      </w:r>
      <w:hyperlink r:id="rId6">
        <w:r>
          <w:rPr>
            <w:rStyle w:val="InternetLink"/>
            <w:sz w:val="28"/>
            <w:szCs w:val="28"/>
          </w:rPr>
          <w:t>http://www.booksiti.net.ru/books/6232675</w:t>
        </w:r>
      </w:hyperlink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Лепим из соленого теста. Украшения. Сувениры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rin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p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lenog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s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krasheniya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suven</w:t>
      </w:r>
      <w:r>
        <w:rPr>
          <w:sz w:val="28"/>
          <w:szCs w:val="28"/>
        </w:rPr>
        <w:t>…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8"/>
          <w:szCs w:val="28"/>
        </w:rPr>
        <w:t>Соль, мука, вода - вот и все дела! http://funny-family.biz/hobbies/sol-muka-voda.html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Лепка из солёного теста для детей: мастер – классы из журналов http://ejka.ru/blog/plastilin/765.html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8"/>
          <w:szCs w:val="28"/>
        </w:rPr>
        <w:t>Лепка из соленного теста http://rudocs.exdat.com/docs/index-335967.html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8"/>
          <w:szCs w:val="28"/>
        </w:rPr>
        <w:t>Магнитики на холодильник из соленого теста http://www.darievna.ru/home/next/1057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Поделки из теста для лепки </w:t>
      </w:r>
      <w:hyperlink r:id="rId7">
        <w:r>
          <w:rPr>
            <w:rStyle w:val="InternetLink"/>
            <w:sz w:val="28"/>
            <w:szCs w:val="28"/>
          </w:rPr>
          <w:t>http://vmzkirov.ru/js/include/podelki-iz-testa-dlya-lepki</w:t>
        </w:r>
      </w:hyperlink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8"/>
          <w:szCs w:val="28"/>
        </w:rPr>
        <w:t>Лепка: глина, пластика, соленое тесто http://mastera-rukodeliya.ru/index.php?start=2100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Рождественский декор из соленого теста. Идеи, мастер-классы. http://idea-fx.blogspot.com/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делки из солёного теста - Поделки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http://podelkihandmade.ru/razdeli/podelki/podelki-iz-solnnogo-testa.ht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  <w:tab w:val="left" w:pos="100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9180" w:leader="none"/>
          <w:tab w:val="left" w:pos="100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6">
    <w:name w:val="WW8Num39z6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2">
    <w:name w:val="p2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ooksiti.net.ru/books/6232675" TargetMode="External"/><Relationship Id="rId7" Type="http://schemas.openxmlformats.org/officeDocument/2006/relationships/hyperlink" Target="http://vmzkirov.ru/js/include/podelki-iz-testa-dlya-lepki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9:39:00Z</dcterms:created>
  <dc:creator>Максимовы</dc:creator>
  <dc:description/>
  <cp:keywords/>
  <dc:language>en-US</dc:language>
  <cp:lastModifiedBy>Валентина</cp:lastModifiedBy>
  <dcterms:modified xsi:type="dcterms:W3CDTF">2015-09-15T18:53:00Z</dcterms:modified>
  <cp:revision>5</cp:revision>
  <dc:subject/>
  <dc:title/>
</cp:coreProperties>
</file>