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литературе 7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/>
        <w:tab/>
      </w:r>
      <w:r>
        <w:rPr>
          <w:rFonts w:cs="Georgia" w:ascii="Georgia" w:hAnsi="Georgia"/>
          <w:b/>
          <w:i/>
          <w:sz w:val="22"/>
          <w:szCs w:val="22"/>
        </w:rPr>
        <w:t xml:space="preserve">Цели 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22"/>
          <w:szCs w:val="22"/>
        </w:rPr>
        <w:t>и задачи, решаемые при реализации рабочей программы.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  <w:sz w:val="22"/>
          <w:szCs w:val="22"/>
        </w:rPr>
        <w:t>Рабочая  программа учебного предмета « Литература»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по литературе, возрастных особенностей учащихся, определяет минимальный набор сочинений.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Цели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  <w:sz w:val="22"/>
          <w:szCs w:val="22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>воспитание</w:t>
      </w:r>
      <w:r>
        <w:rPr>
          <w:rFonts w:cs="Georgia" w:ascii="Georgia" w:hAnsi="Georgia"/>
          <w:sz w:val="22"/>
          <w:szCs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развитие </w:t>
      </w:r>
      <w:r>
        <w:rPr>
          <w:rFonts w:cs="Georgia" w:ascii="Georgia" w:hAnsi="Georgia"/>
          <w:sz w:val="22"/>
          <w:szCs w:val="22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освоение </w:t>
      </w:r>
      <w:r>
        <w:rPr>
          <w:rFonts w:cs="Georgia" w:ascii="Georgia" w:hAnsi="Georgia"/>
          <w:sz w:val="22"/>
          <w:szCs w:val="22"/>
        </w:rPr>
        <w:t>текстов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>овладение умениями</w:t>
      </w:r>
      <w:r>
        <w:rPr>
          <w:rFonts w:cs="Georgia" w:ascii="Georgia" w:hAnsi="Georgia"/>
          <w:sz w:val="22"/>
          <w:szCs w:val="22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18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чая программа учебного предмета « Литература »  разработана на основе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авторской программы </w:t>
      </w:r>
      <w:r>
        <w:rPr>
          <w:rFonts w:cs="Georgia" w:ascii="Georgia" w:hAnsi="Georgia"/>
          <w:color w:val="000000"/>
          <w:sz w:val="22"/>
          <w:szCs w:val="22"/>
        </w:rPr>
        <w:t xml:space="preserve">общеобразовательных учреждений. Литература (базовый уровень). 5-11 классы./ Под ред. В.Я. Коровиной. - 6-е изд., переработанное – М.: Просвещение, 2010г. </w:t>
      </w:r>
      <w:r>
        <w:rPr>
          <w:rFonts w:cs="Georgia" w:ascii="Georgia" w:hAnsi="Georgia"/>
          <w:sz w:val="22"/>
          <w:szCs w:val="22"/>
        </w:rPr>
        <w:t>и  в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оответствии с нормативными  правовыми документами:</w:t>
      </w:r>
    </w:p>
    <w:p>
      <w:pPr>
        <w:pStyle w:val="Style18"/>
        <w:ind w:left="360" w:hanging="0"/>
        <w:jc w:val="both"/>
        <w:rPr/>
      </w:pPr>
      <w:r>
        <w:rPr>
          <w:rFonts w:cs="Georgia" w:ascii="Georgia" w:hAnsi="Georgia"/>
          <w:sz w:val="22"/>
          <w:szCs w:val="22"/>
        </w:rPr>
        <w:t>-Федеральный компонент государственного стандарта  начального  общего образования, утвержденного приказом Минобразования РФ от 05.03.2004 г. № 1089;</w:t>
      </w:r>
    </w:p>
    <w:p>
      <w:pPr>
        <w:pStyle w:val="Style18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Федеральный  базисный учебный план, утвержденный  приказом Минобразования и науки РФ от 09.03.2004 г. № 1312;</w:t>
      </w:r>
    </w:p>
    <w:p>
      <w:pPr>
        <w:pStyle w:val="Style18"/>
        <w:ind w:left="360" w:hanging="0"/>
        <w:jc w:val="both"/>
        <w:rPr/>
      </w:pPr>
      <w:r>
        <w:rPr>
          <w:rFonts w:cs="Georgia" w:ascii="Georgia" w:hAnsi="Georgia"/>
          <w:sz w:val="22"/>
          <w:szCs w:val="22"/>
        </w:rPr>
        <w:t>-</w:t>
      </w:r>
      <w:r>
        <w:rPr>
          <w:rFonts w:cs="Georgia" w:ascii="Georgia" w:hAnsi="Georgia"/>
          <w:bCs/>
          <w:sz w:val="22"/>
          <w:szCs w:val="22"/>
        </w:rPr>
        <w:t>Федеральный перечень учебников, рекомендованных Министерством  образования и науки Российской Федерации к использованию в образовательном процессе  на 2013-2014 учебный год.</w:t>
      </w:r>
      <w:r>
        <w:rPr/>
        <w:t xml:space="preserve"> </w:t>
      </w:r>
    </w:p>
    <w:p>
      <w:pPr>
        <w:pStyle w:val="Style18"/>
        <w:ind w:left="360" w:hanging="0"/>
        <w:jc w:val="both"/>
        <w:rPr>
          <w:rFonts w:ascii="Georgia" w:hAnsi="Georgia" w:cs="Georgia"/>
          <w:bCs/>
          <w:sz w:val="22"/>
          <w:szCs w:val="22"/>
        </w:rPr>
      </w:pPr>
      <w:r>
        <w:rPr/>
        <w:t>-учебного плана МБОУСОШ с Новодмитриевка на 2013-14 учебный год.</w:t>
      </w:r>
    </w:p>
    <w:p>
      <w:pPr>
        <w:pStyle w:val="2"/>
        <w:spacing w:before="120" w:after="120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Структура программы</w:t>
      </w:r>
    </w:p>
    <w:p>
      <w:pPr>
        <w:pStyle w:val="2"/>
        <w:rPr/>
      </w:pPr>
      <w:r>
        <w:rPr>
          <w:rFonts w:cs="Georgia" w:ascii="Georgia" w:hAnsi="Georgia"/>
          <w:sz w:val="22"/>
          <w:szCs w:val="22"/>
        </w:rPr>
        <w:t xml:space="preserve">Рабочая  программа включает 5 разделов: </w:t>
      </w:r>
      <w:r>
        <w:rPr>
          <w:rFonts w:cs="Georgia" w:ascii="Georgia" w:hAnsi="Georgia"/>
          <w:b/>
          <w:sz w:val="22"/>
          <w:szCs w:val="22"/>
        </w:rPr>
        <w:t>пояснительную записку,</w:t>
      </w:r>
      <w:r>
        <w:rPr>
          <w:rFonts w:cs="Georgia" w:ascii="Georgia" w:hAnsi="Georgia"/>
          <w:sz w:val="22"/>
          <w:szCs w:val="22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 учебно-тематический план, содержание учебного курса и требования к уровню подготовки обучающихся; учебно-методическое обеспечение, календарно-тематическое планирование (приложение к рабочей программе).</w:t>
      </w:r>
    </w:p>
    <w:p>
      <w:pPr>
        <w:pStyle w:val="2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Обоснование выбора, информация о внесенных изменениях:</w:t>
      </w:r>
    </w:p>
    <w:p>
      <w:pPr>
        <w:pStyle w:val="Style1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Авторская программа </w:t>
      </w:r>
      <w:r>
        <w:rPr>
          <w:rFonts w:cs="Georgia" w:ascii="Georgia" w:hAnsi="Georgia"/>
          <w:color w:val="000000"/>
          <w:sz w:val="22"/>
          <w:szCs w:val="22"/>
        </w:rPr>
        <w:t>общеобразовательных учреждений. Литература (базовый уровень). 5-11 классы./ Под ред. В.Я. Коровиной. - 6-е изд., переработанное – М.: Просвещение, 2005г</w:t>
      </w:r>
      <w:r>
        <w:rPr>
          <w:rFonts w:cs="Georgia" w:ascii="Georgia" w:hAnsi="Georgia"/>
          <w:sz w:val="22"/>
          <w:szCs w:val="22"/>
        </w:rPr>
        <w:t xml:space="preserve"> разработана в соответствии с Федеральным компонентом государственного стандарта  начального  общего образования, утвержденного приказом Минобразования РФ от 5.03.2004 г. № 1089, учебник  « Литература» для 7класса,  одобрен Федеральным экспертным советом, включен в </w:t>
      </w:r>
      <w:r>
        <w:rPr>
          <w:rFonts w:cs="Georgia" w:ascii="Georgia" w:hAnsi="Georgia"/>
          <w:bCs/>
          <w:sz w:val="22"/>
          <w:szCs w:val="22"/>
        </w:rPr>
        <w:t xml:space="preserve">Федеральный перечень учебников, рекомендованных Министерством  образования и науки Российской Федерации к использованию в образовательном процессе  на 2012-2013 учебный год,  и имеет гриф « Рекомендовано». </w:t>
      </w:r>
    </w:p>
    <w:p>
      <w:pPr>
        <w:pStyle w:val="Normal"/>
        <w:spacing w:lineRule="auto" w:line="264"/>
        <w:jc w:val="both"/>
        <w:rPr/>
      </w:pPr>
      <w:r>
        <w:rPr>
          <w:rFonts w:cs="Georgia" w:ascii="Georgia" w:hAnsi="Georgia"/>
          <w:sz w:val="22"/>
          <w:szCs w:val="22"/>
        </w:rPr>
        <w:t>Логика изложения и содержание программы полностью соответствуют требованиям федерального компонента государственного стандарта начального образования.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ind w:left="-900" w:firstLine="90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i/>
          <w:sz w:val="22"/>
          <w:szCs w:val="22"/>
        </w:rPr>
        <w:t>Литература</w:t>
      </w:r>
      <w:r>
        <w:rPr>
          <w:rFonts w:cs="Georgia" w:ascii="Georgia" w:hAnsi="Georgia"/>
          <w:sz w:val="22"/>
          <w:szCs w:val="22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</w:t>
      </w:r>
    </w:p>
    <w:p>
      <w:pPr>
        <w:pStyle w:val="TextBody"/>
        <w:jc w:val="both"/>
        <w:rPr/>
      </w:pPr>
      <w:r>
        <w:rPr>
          <w:rFonts w:cs="Georgia" w:ascii="Georgia" w:hAnsi="Georgia"/>
          <w:sz w:val="22"/>
          <w:szCs w:val="22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rFonts w:cs="Georgia" w:ascii="Georgia" w:hAnsi="Georgia"/>
          <w:color w:val="000000"/>
          <w:sz w:val="22"/>
          <w:szCs w:val="22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rFonts w:cs="Georgia" w:ascii="Georgia" w:hAnsi="Georgia"/>
          <w:sz w:val="22"/>
          <w:szCs w:val="22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TextBody"/>
        <w:jc w:val="both"/>
        <w:rPr/>
      </w:pPr>
      <w:r>
        <w:rPr>
          <w:rFonts w:cs="Georgia" w:ascii="Georgia" w:hAnsi="Georgia"/>
          <w:sz w:val="22"/>
          <w:szCs w:val="22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осознанное, творческое чтение художественных произведений разных жанр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выразительное чтение художественного текс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ответы на вопросы, раскрывающие знание и понимание текста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заучивание наизусть стихотворных и прозаических текст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нализ и интерпретация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составление планов и написание отзывов о произведения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Georgia" w:ascii="Georgia" w:hAnsi="Georgia"/>
          <w:sz w:val="22"/>
          <w:szCs w:val="22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spacing w:before="0" w:after="0"/>
        <w:rPr>
          <w:sz w:val="22"/>
        </w:rPr>
      </w:pPr>
      <w:r>
        <w:rPr>
          <w:sz w:val="22"/>
        </w:rPr>
        <w:t>Тесты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2"/>
        </w:rPr>
      </w:pPr>
      <w:r>
        <w:rPr>
          <w:sz w:val="22"/>
        </w:rPr>
        <w:t>Контрольные срезы</w:t>
      </w:r>
    </w:p>
    <w:p>
      <w:pPr>
        <w:pStyle w:val="TextBody"/>
        <w:jc w:val="both"/>
        <w:rPr/>
      </w:pPr>
      <w:r>
        <w:rPr>
          <w:rFonts w:cs="Georgia" w:ascii="Georgia" w:hAnsi="Georgia"/>
          <w:sz w:val="22"/>
          <w:szCs w:val="22"/>
        </w:rPr>
        <w:tab/>
        <w:t>Учебный предмет «Литература» – одна из важнейших частей образовательной области «Филология»</w:t>
      </w:r>
      <w:r>
        <w:rPr>
          <w:rFonts w:cs="Georgia" w:ascii="Georgia" w:hAnsi="Georgia"/>
          <w:i/>
          <w:sz w:val="22"/>
          <w:szCs w:val="22"/>
        </w:rPr>
        <w:t>.</w:t>
      </w:r>
      <w:r>
        <w:rPr>
          <w:rFonts w:cs="Georgia" w:ascii="Georgia" w:hAnsi="Georgia"/>
          <w:sz w:val="22"/>
          <w:szCs w:val="22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jc w:val="both"/>
        <w:rPr/>
      </w:pPr>
      <w:r>
        <w:rPr>
          <w:rFonts w:cs="Georgia" w:ascii="Georgia" w:hAnsi="Georgia"/>
          <w:sz w:val="22"/>
          <w:szCs w:val="22"/>
        </w:rPr>
        <w:tab/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Indent"/>
        <w:spacing w:before="120" w:after="120"/>
        <w:rPr/>
      </w:pPr>
      <w:r>
        <w:rPr>
          <w:rFonts w:cs="Georgia" w:ascii="Georgia" w:hAnsi="Georgia"/>
          <w:b/>
          <w:i/>
        </w:rPr>
        <w:t>Место предмета в базисном учебном плане</w:t>
      </w:r>
    </w:p>
    <w:p>
      <w:pPr>
        <w:pStyle w:val="Normal"/>
        <w:spacing w:lineRule="auto" w:line="264"/>
        <w:jc w:val="both"/>
        <w:rPr/>
      </w:pPr>
      <w:r>
        <w:rPr/>
        <w:t>На изучение литературы в 7  классе отводится  2 часа. Количество часов в год – 68 ч.</w:t>
      </w:r>
    </w:p>
    <w:p>
      <w:pPr>
        <w:pStyle w:val="Style18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Технология обучения: </w:t>
      </w:r>
      <w:r>
        <w:rPr>
          <w:rFonts w:cs="Georgia" w:ascii="Georgia" w:hAnsi="Georgia"/>
          <w:sz w:val="22"/>
          <w:szCs w:val="22"/>
        </w:rPr>
        <w:t>при организации уроков используются  традиционные и активные формы и методы работы.</w:t>
      </w:r>
    </w:p>
    <w:p>
      <w:pPr>
        <w:pStyle w:val="Style18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Механизм формирования ключевых компетенций обучающихся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ыделение характерных причинно-следственных связе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равнение и сопоставлени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различать: факт, мнение, доказательство, гипотеза, аксиом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>самостоятельное выполнение различных творческих работ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лвизуальный ряд и др.) в соответствии с коммуникативной задаче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ставление плана, тезиса, конспек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ind w:firstLine="708"/>
        <w:jc w:val="both"/>
        <w:rPr/>
      </w:pPr>
      <w:r>
        <w:rPr/>
        <w:t xml:space="preserve">В 7 классе особое внимание уделяется проблеме рода и жанра: эпос, лирика, и драма предстают в многообразии жанров. Речь идет не только о богатстве жанров, но и о том, как они рождаются, видоизменяются, угасают. </w:t>
      </w:r>
    </w:p>
    <w:p>
      <w:pPr>
        <w:pStyle w:val="Normal"/>
        <w:ind w:firstLine="708"/>
        <w:jc w:val="both"/>
        <w:rPr/>
      </w:pPr>
      <w:r>
        <w:rPr/>
        <w:t>Увидеть обилие жанров внутри каждого рода поможет «Краткий словарь литературоведческих терминов» в конце учебника- хрестоматии. Задача работы с этой таблицей- не запоминание названий конкретных жанров и их признаков, а представление об их обилии и наличии особенностей, которые отличают один жанр от другого.</w:t>
      </w:r>
    </w:p>
    <w:p>
      <w:pPr>
        <w:pStyle w:val="TextBody"/>
        <w:spacing w:lineRule="auto" w:line="252"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yle18"/>
        <w:ind w:left="360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Виды и формы контроля </w:t>
      </w:r>
    </w:p>
    <w:p>
      <w:pPr>
        <w:pStyle w:val="Style17"/>
        <w:spacing w:before="120" w:after="0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кущая  и промежуточная, итоговая  аттестация обучающихся 7 класса осуществляется в соответствии с Положением об аттестации обучающихся, </w:t>
      </w:r>
      <w:r>
        <w:rPr>
          <w:rFonts w:cs="Times New Roman" w:ascii="Times New Roman" w:hAnsi="Times New Roman"/>
          <w:bCs/>
          <w:sz w:val="22"/>
          <w:szCs w:val="22"/>
        </w:rPr>
        <w:t>о системе оценок, форм, порядке и периодичности проведения аттестации по пятибалльной системе.  Контроль и учет знаний (проверка техники  и темпа чтения)  проводится в форме контрольного чтения.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Style18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Результаты обучения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  <w:sz w:val="22"/>
          <w:szCs w:val="22"/>
        </w:rPr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  <w:sz w:val="22"/>
          <w:szCs w:val="22"/>
        </w:rPr>
        <w:t xml:space="preserve">Рубрика </w:t>
      </w:r>
      <w:r>
        <w:rPr>
          <w:rFonts w:cs="Georgia" w:ascii="Georgia" w:hAnsi="Georgia"/>
          <w:b/>
          <w:i/>
          <w:sz w:val="22"/>
          <w:szCs w:val="22"/>
        </w:rPr>
        <w:t>«Знать/понимать»</w:t>
      </w:r>
      <w:r>
        <w:rPr>
          <w:rFonts w:cs="Georgia" w:ascii="Georgia" w:hAnsi="Georgia"/>
          <w:sz w:val="22"/>
          <w:szCs w:val="22"/>
        </w:rPr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22"/>
          <w:szCs w:val="22"/>
        </w:rPr>
        <w:t xml:space="preserve">Рубрика </w:t>
      </w:r>
      <w:r>
        <w:rPr>
          <w:rFonts w:cs="Georgia" w:ascii="Georgia" w:hAnsi="Georgia"/>
          <w:b/>
          <w:i/>
          <w:sz w:val="22"/>
          <w:szCs w:val="22"/>
        </w:rPr>
        <w:t>«Уметь»</w:t>
      </w:r>
      <w:r>
        <w:rPr>
          <w:rFonts w:cs="Georgia" w:ascii="Georgia" w:hAnsi="Georgia"/>
          <w:sz w:val="22"/>
          <w:szCs w:val="22"/>
        </w:rPr>
        <w:t xml:space="preserve"> включает требования, основанные на более сложных видах деятельности: работать с книгой, выявлять авторскую позицию,</w:t>
      </w:r>
      <w:r>
        <w:rPr>
          <w:rFonts w:cs="Georgia" w:ascii="Georgia" w:hAnsi="Georgia"/>
          <w:color w:val="800000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оценивать и сопоставлять, выделять и формулировать, характеризовать и определять, выразительно читать и владеть различными видами пересказа,</w:t>
      </w:r>
      <w:r>
        <w:rPr>
          <w:rFonts w:cs="Georgia" w:ascii="Georgia" w:hAnsi="Georgia"/>
          <w:color w:val="800000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троить устные и письменные высказывания, участвовать в диалоге, понимать чужую точку зрения и аргументировано отстаивать свою,</w:t>
      </w:r>
      <w:r>
        <w:rPr>
          <w:rFonts w:cs="Georgia" w:ascii="Georgia" w:hAnsi="Georgia"/>
          <w:color w:val="800000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  <w:r>
        <w:rPr/>
        <w:t xml:space="preserve"> Особое внимание уделяется проблеме рода и жанра: эпос, лирика, и драма предстают в многообразии жанров. Речь идет не только о богатстве жанров, но и о том, как они рождаются, видоизменяются, угасают. </w:t>
      </w:r>
    </w:p>
    <w:p>
      <w:pPr>
        <w:pStyle w:val="Normal"/>
        <w:ind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рубрике </w:t>
      </w:r>
      <w:r>
        <w:rPr>
          <w:rFonts w:cs="Georgia" w:ascii="Georgia" w:hAnsi="Georgia"/>
          <w:b/>
          <w:i/>
          <w:sz w:val="22"/>
          <w:szCs w:val="22"/>
        </w:rPr>
        <w:t>«Использовать приобретенные знания и умения в практической деятельности и повседневной жизни»</w:t>
      </w:r>
      <w:r>
        <w:rPr>
          <w:rFonts w:cs="Georgia" w:ascii="Georgia" w:hAnsi="Georgia"/>
          <w:sz w:val="22"/>
          <w:szCs w:val="22"/>
        </w:rPr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pacing w:lineRule="auto" w:line="264" w:before="135" w:after="0"/>
        <w:jc w:val="both"/>
        <w:rPr>
          <w:rFonts w:ascii="Georgia" w:hAnsi="Georgia" w:cs="Georgia"/>
          <w:i/>
          <w:i/>
          <w:sz w:val="22"/>
          <w:szCs w:val="22"/>
          <w:u w:val="single"/>
        </w:rPr>
      </w:pPr>
      <w:r>
        <w:rPr>
          <w:rFonts w:cs="Georgia" w:ascii="Georgia" w:hAnsi="Georgia"/>
          <w:i/>
          <w:sz w:val="22"/>
          <w:szCs w:val="22"/>
          <w:u w:val="single"/>
        </w:rPr>
        <w:t>Для реализации программного содержания используются учебно-методический комплект: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</w:rPr>
        <w:t>Литература. 7 кл. Учеб.-хрестоматия для общеобразоват. учреждений. В 2 ч./Авт.-сост. В. Я. Коровина и др. - . - М.: Просвещение, 2011г. и</w:t>
      </w:r>
      <w:r>
        <w:rPr>
          <w:rFonts w:cs="Georgia" w:ascii="Georgia" w:hAnsi="Georgia"/>
          <w:color w:val="000000"/>
        </w:rPr>
        <w:t xml:space="preserve"> </w:t>
      </w:r>
      <w:r>
        <w:rPr/>
        <w:t>Учебник-хрестоматия по литературе. 7 класс под ред Г.И.Беленького//- М.,Мнемозина 2008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держание учебного курса литературы 7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ерусская литера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18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19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20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зарубежной литера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3. Учебно-тематическое планирование по литературе в 7 классе (68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59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ов и тем уро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Введение.</w:t>
            </w:r>
            <w:r>
              <w:rPr>
                <w:bCs/>
              </w:rPr>
              <w:t xml:space="preserve"> Литература как искусство сло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реда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Былины как героические песни эпического характера. Былина «Вольга и Микула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«Садко».</w:t>
            </w:r>
            <w:r>
              <w:rPr/>
              <w:t xml:space="preserve"> Чтение.Переска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Героический эпос в мировой культуре. Карело-финский мифологический эпос «Калевала» </w:t>
            </w:r>
            <w:r>
              <w:rPr/>
              <w:t>(фрагмент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ословицы и поговор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ая литератур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Древнерусская литература. «Повесть временных лет». Комментирован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Основы христианской морали в «Поучении» Владимира Мономах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«Повесть о Петре и Февронии».Изуч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Из русской литературы 18 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. В. Ломоносов. «К статуе Петра Великого», «Ода на день восшествия…». Выразитель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Г. Р. Державин. «Признание», «Птичка», «Памятник». Выразитель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Из русской литературы 19 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Отрывок из поэмы «Медный всадник».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«Песнь о вещем Олеге».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«Борис Годунов»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овесть А. С. Пушкина «Станционный смотритель». Образ Самсона Вырина и тема «маленького человека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Повесть А. С. Пушкина «Станционный смотритель». Образ повествователя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ый срез . Контроль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чинение на свободную тему «Взаимная ответственность родителей и детей друг перед другом (по повести А. С. Пушкина «Станционный смотритель» и жизненным впечатлениям)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. Ю. Лермонтов. Стихотворения: «Молитва», «Ангел», «Когда волнуется желтеющая нива».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М. Ю. Лермонтов. Поэма «Песня про царя ИванаВасильевича, молодого опричника и удалого купца Калашникова»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Образ Ивана Грозного и тема власти. Калашников и Кирибеевич: сила и цельность характеров героев.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Н. В. Гоголь. Повесть «Тарас Бульба». Героико патриотический пафос повести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Остап и Андрий, принцип контраста в изображении героев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Н. В. Гоголь. Повесть «Тарас Бульба». Чтение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Трагизм конфликта отца и сына. Столкновение любви и долга в душах героев.</w:t>
            </w:r>
            <w:r>
              <w:rPr>
                <w:b/>
              </w:rPr>
              <w:t xml:space="preserve"> Контрольный сре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чинение на одну из тем: «Прославление товарищества, осуждение предательства в повести», «Сравнительная характеристика Остапа и Андрия», «Изображение природы в повест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И. С. Тургенев. Рассказы «Бирюк».Чтение и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«Бежин луг». Беседа по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Н. А. Некрасов. Стихотворение  «Размышления у парадного подъезда». Народные характеры и судьбы в стихотворе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Народные характеры и судьбы в поэме Некрасова  «Русские женщины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М. Е. Салтыков-Щедрин. Сказки «Повесть о том, как один мужик двух генералов прокормил».Обличение нравственных пороков общества, сатира на барскую Рус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й срез. </w:t>
            </w:r>
            <w:r>
              <w:rPr>
                <w:b/>
              </w:rPr>
              <w:t>Контроль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.Н.Толстой. Повесть «Детство»Тема детской открытости миру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Наталья Саввишна". Чтение .Бесед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П. Чехов. Рассказы «Хамелеон». Чт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Рассказ «Злоумышленник». </w:t>
              <w:br/>
              <w:t>Сатирический пафос произвед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Изображение Родины в стихотворениях поэтов XIX–XX веков (В. А. Жуковский,А. К.Толстой) Творчество земляка. И. А. Буни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И. А. Бунин. Рассказ «Цифры».Чтение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равственный смысл произведения. Беседа по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Из русской литературы 20 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. Горький. Повесть «Детство». Изображение внутреннего мира подростка. «Свинцовые мерзости жизни» и живая душа русского человека".</w:t>
            </w:r>
            <w:r>
              <w:rPr>
                <w:b/>
              </w:rPr>
              <w:t xml:space="preserve"> Контроль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. Горький. Рассказ «Старуха Изергиль». Легенда о Данко.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. Н. Андреев«Кусака».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В. В. Маяковский. Стихотворения: «Необычайное приключение, бывшее с Владимиром Маяковским летом на даче». Чтение. Беседа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«О дряни». Чтение. Беседа </w:t>
            </w:r>
            <w:r>
              <w:rPr>
                <w:b/>
              </w:rPr>
              <w:t>Контрольный сре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П. Платонов. «Юшка». Чтение. Беседа по вопрос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Т. Твардовский. Стихотворения поэта. «Снега потемнели синие», «Июль – макушка лета».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Ф. А. Абрамов. «О чем плачут лошади». Изуч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Е. И. Носов. «Кукла». Чтение.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ассказ «Живая шляпа». Беседа по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Ю. П. Казаков. «Тихое утро».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Д. С. Лихачев. «Земля родная».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тихотворения разных поэтов XX века о природе. В. Брюсов, И. Бунин, Ф. Сологуб, С. Есенин, Н. Рубцов, Н. Заболоцкий.</w:t>
            </w:r>
            <w:r>
              <w:rPr>
                <w:b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итература народов России. Р. Гамзатов. Стихотворения. Воспевание дружбы между народами, гуманистический пафос произведений поэ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Зарубежная литература. Р. Бёрнс. «Честная бедность». Чтение. Беседа</w:t>
            </w:r>
            <w:r>
              <w:rPr>
                <w:b/>
                <w:bCs/>
              </w:rPr>
              <w:t xml:space="preserve"> Контрольное чт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Дж. Байрон. «Ты кончил жизни путь, герой». Изуч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О. Генри. «Дары волхвов».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тоговый урок. Подведение итогов года. Рекомендация книг для летнего чтения</w:t>
            </w:r>
            <w:r>
              <w:rPr>
                <w:b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Требования к знаниям и умениям учащихся 7 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Ученик должен зна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3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авторов и содержание изученных художественных произведений</w:t>
      </w:r>
    </w:p>
    <w:p>
      <w:pPr>
        <w:pStyle w:val="Style16"/>
        <w:numPr>
          <w:ilvl w:val="0"/>
          <w:numId w:val="3"/>
        </w:numPr>
        <w:ind w:left="426" w:hanging="360"/>
        <w:rPr/>
      </w:pPr>
      <w:r>
        <w:rPr>
          <w:sz w:val="24"/>
          <w:szCs w:val="24"/>
        </w:rPr>
        <w:t>основные теоретические понятия, предусмотренные программой, и их соотношение: роды литературы (эпос, лирика и драма) и жанры всех трёх родов. Иметь представление о богатстве и многообразии жанров и знать наиболее распространенные жанры. иметь представление о подвижности связей и истории жан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еник должен уме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оды и жанры изученных произведений и мотивировать свои выводы</w:t>
      </w:r>
    </w:p>
    <w:p>
      <w:pPr>
        <w:pStyle w:val="Style16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влекать целесообразные формы пересказа в соответствии  с особенностями рода и жанра произведения;</w:t>
      </w:r>
    </w:p>
    <w:p>
      <w:pPr>
        <w:pStyle w:val="Style16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творческие работы, способствующие владению жанрами устной и письменной речи;</w:t>
      </w:r>
    </w:p>
    <w:p>
      <w:pPr>
        <w:pStyle w:val="Style16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личать стихотворную речь и её особенности, силлабо-тонический стих тонического;</w:t>
      </w:r>
    </w:p>
    <w:p>
      <w:pPr>
        <w:pStyle w:val="Style16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влекать сведения по теории литературы в процессе обсуждения и оценки как изученного, так и самостоятельно прочитанного произведения;</w:t>
      </w:r>
    </w:p>
    <w:p>
      <w:pPr>
        <w:pStyle w:val="Style16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тать со справочными материалами, в том числе энциклопедическими изданиями;</w:t>
      </w:r>
    </w:p>
    <w:p>
      <w:pPr>
        <w:pStyle w:val="Style16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ть связь между различными видами искусств и использовать их сопоставление, учитывая жанр сопоставляемых произведений.</w:t>
      </w:r>
    </w:p>
    <w:p>
      <w:pPr>
        <w:pStyle w:val="Style16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о-методическое обеспечение</w:t>
      </w:r>
    </w:p>
    <w:p>
      <w:pPr>
        <w:pStyle w:val="Normal"/>
        <w:rPr/>
      </w:pPr>
      <w:r>
        <w:rPr/>
        <w:t>Учебник-хрестоматия по литературе. 7 класс под ред Г.И.Беленького (В.А.Коровиной)//- М.,Мнемозина 2011г</w:t>
      </w:r>
    </w:p>
    <w:p>
      <w:pPr>
        <w:pStyle w:val="Normal"/>
        <w:rPr/>
      </w:pPr>
      <w:r>
        <w:rPr/>
        <w:t>Золотарева И.В., Аникина С.М.Универсальные поурочные разработки по литературе, 7 класс, М.,:ВАКО,2004</w:t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литератур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7 класс (68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42"/>
        <w:gridCol w:w="1893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ов и тем урок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Введение.</w:t>
            </w:r>
            <w:r>
              <w:rPr>
                <w:bCs/>
                <w:sz w:val="22"/>
                <w:szCs w:val="22"/>
              </w:rPr>
              <w:t xml:space="preserve"> Литература как искусство слов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а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лины как героические песни эпического характера. Былина «Вольга и Микула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2"/>
                <w:szCs w:val="22"/>
              </w:rPr>
              <w:t>«Садко».</w:t>
            </w:r>
            <w:r>
              <w:rPr>
                <w:sz w:val="22"/>
                <w:szCs w:val="22"/>
              </w:rPr>
              <w:t xml:space="preserve"> Чтение. Переска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2"/>
                <w:szCs w:val="22"/>
              </w:rPr>
              <w:t xml:space="preserve">Героический эпос в мировой культуре. Карело-финский мифологический эпос «Калевала» </w:t>
            </w:r>
            <w:r>
              <w:rPr>
                <w:sz w:val="22"/>
                <w:szCs w:val="22"/>
              </w:rPr>
              <w:t>(фрагмент)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овицы и поговорк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внерусская литератур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евнерусская литература. «Повесть временных лет». Комментирован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христианской морали в «Поучении» Владимира Мономах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весть о Петре и Февронии».Изуч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русской литературы 18 ве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В. Ломоносов. «К статуе Петра Великого», «Ода на день восшествия…». Выразите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Р. Державин. «Признание», «Птичка», «Памятник». Выразите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русской литературы 19 ве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С. Пушкин. Отрывок из поэмы «Медный всадник».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С. Пушкин. «Песнь о вещем Олеге».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С. Пушкин. «Борис Годунов»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сть А. С. Пушкина «Станционный смотритель». Образ Самсона Вырина и тема «маленького человека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есть А. С. Пушкина «Станционный смотритель». Образ повествователя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срез . Контро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Р/р.</w:t>
            </w:r>
            <w:r>
              <w:rPr>
                <w:bCs/>
                <w:sz w:val="22"/>
                <w:szCs w:val="22"/>
              </w:rPr>
              <w:t xml:space="preserve"> Сочинение на свободную тему «Взаимная ответственность родителей и детей друг перед другом (по повести А. С. Пушкина «Станционный смотритель» и жизненным впечатлениям)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Ю. Лермонтов. Стихотворения: «Молитва», «Ангел», «Когда волнуется желтеющая нива».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Ю. Лермонтов. Поэма «Песня про царя ИванаВасильевича, молодого опричника и удалого купца Калашникова»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 Ивана Грозного и тема власти. Калашников и Кирибеевич: сила и цельность характеров героев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 В. Гоголь. Повесть «Тарас Бульба». Героико патриотический пафос повести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тап и Андрий, принцип контраста в изображении героев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 В. Гоголь. Повесть «Тарас Бульба». Чтение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гизм конфликта отца и сына. Столкновение любви и долга в душах героев.</w:t>
            </w:r>
            <w:r>
              <w:rPr>
                <w:b/>
                <w:sz w:val="22"/>
                <w:szCs w:val="22"/>
              </w:rPr>
              <w:t xml:space="preserve"> Контрольный сре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Р/р.</w:t>
            </w:r>
            <w:r>
              <w:rPr>
                <w:bCs/>
                <w:sz w:val="22"/>
                <w:szCs w:val="22"/>
              </w:rPr>
              <w:t xml:space="preserve"> Сочинение на одну из тем: «Прославление товарищества, осуждение предательства в повести», «Сравнительная характеристика Остапа и Андрия», «Изображение природы в повест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 С. Тургенев. Рассказы «Бирюк».Чтение и бесе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Бежин луг». Беседа по вопрос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 А. Некрасов. Стихотворение  «Размышления у парадного подъезда». Народные характеры и судьбы в стихотворении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одные характеры и судьбы в поэме Некрасова  «Русские женщины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Е. Салтыков-Щедрин. Сказки «Повесть о том, как один мужик двух генералов прокормил».Обличение нравственных пороков общества, сатира на барскую Русь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й срез. </w:t>
            </w:r>
            <w:r>
              <w:rPr>
                <w:b/>
                <w:sz w:val="22"/>
                <w:szCs w:val="22"/>
              </w:rPr>
              <w:t>Контро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Н.Толстой. Повесть «Детство»Тема детской открытости миру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Наталья Саввишна". Чтение .Бесед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П. Чехов. Рассказы «Хамелеон». Чтение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каз «Злоумышленник». </w:t>
              <w:br/>
              <w:t>Сатирический пафос произвед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Родины в стихотворениях поэтов XIX–XX веков (В. А. Жуковский,А. К.Толстой) Творчество земляка. И. А. Бунин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 А. Бунин. Рассказ «Цифры».Чтение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равственный смысл произведения. Беседа по вопрос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русской литературы 20 ве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Горький. Повесть «Детство». Изображение внутреннего мира подростка. «Свинцовые мерзости жизни» и живая душа русского человека".</w:t>
            </w:r>
            <w:r>
              <w:rPr>
                <w:b/>
                <w:sz w:val="22"/>
                <w:szCs w:val="22"/>
              </w:rPr>
              <w:t xml:space="preserve"> Контро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Горький. Рассказ «Старуха Изергиль». Легенда о Данко.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Н. Андреев«Кусака».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 В. Маяковский. Стихотворения: «Необычайное приключение, бывшее с Владимиром Маяковским летом на даче». Чтение. Беседа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 дряни». Чтение. Беседа </w:t>
            </w:r>
            <w:r>
              <w:rPr>
                <w:b/>
                <w:sz w:val="22"/>
                <w:szCs w:val="22"/>
              </w:rPr>
              <w:t>Контрольный сре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П. Платонов. «Юшка». Чтение. Беседа по вопроса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Т. Твардовский. Стихотворения поэта. «Снега потемнели синие», «Июль – макушка лета».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А. Абрамов. «О чем плачут лошади». Изуч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 И. Носов. «Кукла». Чтение.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каз «Живая шляпа». Беседа по вопрос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 П. Казаков. «Тихое утро».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С. Лихачев. «Земля родная».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хотворения разных поэтов XX века о природе. В. Брюсов, И. Бунин, Ф. Сологуб, С. Есенин, Н. Рубцов, Н. Заболоцкий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 народов России. Р. Гамзатов. Стихотворения. Воспевание дружбы между народами, гуманистический пафос произведений поэт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убежная литератур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бежная литература. Р. Бёрнс. «Честная бедность». Чтение. Беседа</w:t>
            </w:r>
            <w:r>
              <w:rPr>
                <w:b/>
                <w:bCs/>
                <w:sz w:val="22"/>
                <w:szCs w:val="22"/>
              </w:rPr>
              <w:t xml:space="preserve"> Контро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. Байрон. «Ты кончил жизни путь, герой». Изуч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 Генри. «Дары волхвов».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урок. Подведение итогов года. Рекомендация книг для летнего чтения</w:t>
            </w:r>
            <w:r>
              <w:rPr>
                <w:b/>
                <w:sz w:val="22"/>
                <w:szCs w:val="22"/>
              </w:rPr>
              <w:t xml:space="preserve"> Контрольное чт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240" w:after="240"/>
        <w:ind w:left="-1080" w:right="-1090" w:firstLine="1080"/>
        <w:jc w:val="center"/>
        <w:rPr/>
      </w:pPr>
      <w:r>
        <w:rPr/>
        <w:t>2. Развернутое тематическое планирование по литературе в 7 классе (68ч)</w:t>
      </w:r>
    </w:p>
    <w:tbl>
      <w:tblPr>
        <w:tblW w:w="19024" w:type="dxa"/>
        <w:jc w:val="center"/>
        <w:tblInd w:w="0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474"/>
        <w:gridCol w:w="2765"/>
        <w:gridCol w:w="300"/>
        <w:gridCol w:w="1082"/>
        <w:gridCol w:w="300"/>
        <w:gridCol w:w="1004"/>
        <w:gridCol w:w="300"/>
        <w:gridCol w:w="1190"/>
        <w:gridCol w:w="300"/>
        <w:gridCol w:w="2309"/>
        <w:gridCol w:w="1811"/>
        <w:gridCol w:w="1811"/>
        <w:gridCol w:w="1721"/>
        <w:gridCol w:w="1643"/>
        <w:gridCol w:w="1534"/>
        <w:gridCol w:w="480"/>
      </w:tblGrid>
      <w:tr>
        <w:trPr/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Система уроков</w:t>
              <w:br/>
              <w:t>(тема и цель урока)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Ди-</w:t>
              <w:br/>
              <w:t>дакти-</w:t>
              <w:br/>
              <w:t xml:space="preserve">ческая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 xml:space="preserve">модель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обучения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Педаго-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 xml:space="preserve">гические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формы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Вид дея-</w:t>
              <w:br/>
              <w:t>тельности учащихся.</w:t>
              <w:br/>
              <w:t>Творческ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и индивидуальные </w:t>
              <w:br/>
              <w:t>задания</w:t>
            </w:r>
          </w:p>
        </w:tc>
        <w:tc>
          <w:tcPr>
            <w:tcW w:w="9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Планируемый результат и уровень усвоения.</w:t>
              <w:br/>
              <w:t>Компетенции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Информа-</w:t>
              <w:br/>
              <w:t>ционно-</w:t>
              <w:br/>
              <w:t>методическое обес-</w:t>
              <w:br/>
              <w:t>печение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Учебно-познавательная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Информа-</w:t>
              <w:br/>
              <w:t>ционная</w:t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Базовая</w:t>
              <w:br/>
              <w:t>программ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 xml:space="preserve">Продвинутый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уровень</w:t>
            </w:r>
          </w:p>
        </w:tc>
        <w:tc>
          <w:tcPr>
            <w:tcW w:w="33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Литература как искусство сл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</w:t>
            </w:r>
            <w:r>
              <w:rPr>
                <w:b/>
                <w:bCs/>
              </w:rPr>
              <w:t xml:space="preserve"> </w:t>
            </w:r>
            <w:r>
              <w:rPr/>
              <w:t>показать влияние литературы на формирование в человеке нравственного и эстетического чувства; раскрыть понимание литературы как искусства слова, формирующего в человеке понятия добра и зла, истины, красоты, справедливости, совести, дружбы, любви, дома, семьи, свободы и ответственно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порные </w:t>
              <w:br/>
              <w:t xml:space="preserve">записи, материалы из учебников </w:t>
            </w:r>
          </w:p>
          <w:p>
            <w:pPr>
              <w:pStyle w:val="Normal"/>
              <w:rPr/>
            </w:pPr>
            <w:r>
              <w:rPr/>
              <w:t>литературы и истории,иллюстрации, репродукции картин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разную природу словесного искус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ставлять тезисы и план прочитан-</w:t>
              <w:br/>
              <w:t xml:space="preserve">ного; владеть </w:t>
              <w:br/>
              <w:t>различными видами пере-</w:t>
              <w:br/>
              <w:t>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оздавать свои художественные образ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и диалогической речью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а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знакомить </w:t>
              <w:br/>
              <w:t>с понятием «предания», использованием этого жанра фольклора в про-</w:t>
              <w:br/>
              <w:t>изведениях писателей; познакомить с героями – государственными деятелям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, работа с книгой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</w:rPr>
            </w:pP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понятие «предание», иметь представление о месте этого жанра в произведениях писателе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ы преданий, их идейно-нравственное содержание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опо-ставлять исторические факты и события, описанные в предан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</w:t>
              <w:br/>
              <w:t>с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–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Былины как героические песни эпического характера. Былина «Вольга и Микула», «Садко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Ц е л и:</w:t>
            </w:r>
            <w:r>
              <w:rPr>
                <w:b/>
                <w:bCs/>
              </w:rPr>
              <w:t xml:space="preserve"> </w:t>
            </w:r>
            <w:r>
              <w:rPr/>
              <w:t>показать свое-</w:t>
              <w:br/>
              <w:t>образие ритмико-ме-</w:t>
              <w:br/>
              <w:t xml:space="preserve">лодической организации былины; сравнить былину со сказкой: сюжет, система образов, </w:t>
              <w:br/>
              <w:t xml:space="preserve">герои; подчеркнуть </w:t>
              <w:br/>
              <w:t>выражение в былинах исторического сознания русского народ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- 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  <w:p>
            <w:pPr>
              <w:pStyle w:val="Normal"/>
              <w:rPr/>
            </w:pPr>
            <w:r>
              <w:rPr/>
              <w:t>анализировать текст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воеобразие былин как героических песен эпического характера.</w:t>
            </w:r>
            <w:r>
              <w:rPr>
                <w:b/>
                <w:bCs/>
              </w:rPr>
              <w:t xml:space="preserve"> Уметь: </w:t>
            </w:r>
            <w:r>
              <w:rPr/>
              <w:t xml:space="preserve">воспринимать и анализировать </w:t>
              <w:br/>
              <w:t>поэтику былин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-</w:t>
              <w:br/>
              <w:t xml:space="preserve">стоятельно </w:t>
              <w:br/>
              <w:t>проводить исследование художествен-</w:t>
              <w:br/>
              <w:t>ного своеоб- разия былин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>работа с поэтическими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нига "Былины" 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Героический эпос в мировой культуре. Карело-финский мифологический эпос «Калевала» </w:t>
            </w:r>
            <w:r>
              <w:rPr/>
              <w:t>(фрагмент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казать, как в героическом эпосе народа изображается его жизнь, национальные традиции, обычаи, трудовые будни и праздник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иллюстративная с элементами беседы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>бесед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/>
              <w:t>работа с поэтическими фольклорными текстам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воеобразие карело-финского мифологического эпоса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поэтику героического эпоса наро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проводить исследование художественного своеобразия героического эпоса других народ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>работа с поэтическими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цы и пого-</w:t>
              <w:br/>
              <w:t>вор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ь: познакомить </w:t>
              <w:br/>
              <w:t>с жанровыми особен-</w:t>
              <w:br/>
              <w:t>ностями пословиц и поговорок; воспитывать уважение и любовь к богатому и меткому русскому слову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ъяснительно-иллюстра-тивная </w:t>
              <w:br/>
              <w:t>с элемен- тами беседы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работа с учебнико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Создание книжки-малышк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жанровые признаки </w:t>
              <w:br/>
              <w:t>пословиц и поговорок.</w:t>
            </w:r>
            <w:r>
              <w:rPr>
                <w:b/>
                <w:bCs/>
              </w:rPr>
              <w:t xml:space="preserve"> Уметь: </w:t>
            </w:r>
            <w:r>
              <w:rPr/>
              <w:t>анализировать богатство, точность и выразительность языка этого вида устного народного творчеств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-</w:t>
              <w:br/>
              <w:t xml:space="preserve">суждения на нравственно-этические </w:t>
              <w:br/>
              <w:t>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поэтическими фольклорными текстами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ая литература. «Повесть временных лет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ь: дать понятие </w:t>
              <w:br/>
              <w:t>о древнерусской лите-</w:t>
              <w:br/>
              <w:t>ратур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выразительное чтение фрагментов текст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  <w:r>
              <w:rPr/>
              <w:t xml:space="preserve"> работа с поэтическими фольклорными текстами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характеристики древнерусской литературы, особенности летописного жан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содержание летописи, понимать ее значимость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поэтическими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христианской морали в «Поучении» Владимира Мономах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раскрыть нравственную основу «Поучения» Владимира Мономаха: утверждение необходимости духовной преемственности поколе- ний, высоких идеалов, таких как любовь к ближнему, милосердие, жертвенность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сновы христианской </w:t>
              <w:br/>
              <w:t>морал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древнерусский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 xml:space="preserve">суждения </w:t>
              <w:br/>
              <w:t xml:space="preserve">на нравственно-этические </w:t>
              <w:br/>
              <w:t>темы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текстами. 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«Повесть о Петре и Феврони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повестью о Петре и Февронии Муромских; показать, как раскрывается тема любви, верности слову и долгу, святости поступков и желаний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б</w:t>
            </w:r>
            <w:r>
              <w:rPr/>
              <w:t>еседа, проблемные задания; творческое зада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одержание повести </w:t>
              <w:br/>
              <w:t>о Петре и Февро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анализировать текст повести, понимать проблематику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понимать место повести в истории русской культур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ами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 В. Ломоносов. </w:t>
              <w:br/>
              <w:t xml:space="preserve">«К статуе Петра </w:t>
              <w:br/>
              <w:t>Великого», «Ода на день восшествия…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отметить широту интересов поэта и ученого; познакомить с его ролью в российской истории, науке, литератур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задания; индивидуаль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 жизни и деятельности Ломонос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анализировать тексты произведений Ломоносов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проводить исследование художественного своеобразия тексто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поэтическими текстами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 xml:space="preserve">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Г. Р. Державин. «Признание», «Птичка», «Памятни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дчеркнуть </w:t>
              <w:br/>
              <w:t xml:space="preserve">честность и прямоту характера поэта; дать представление о его </w:t>
              <w:br/>
              <w:t>творчеств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;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лово </w:t>
              <w:br/>
              <w:t>учителя; проб-</w:t>
              <w:br/>
              <w:t>лемные</w:t>
              <w:br/>
              <w:t>задания; работа с тексто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Исследование текста художественного произведени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 жизни </w:t>
              <w:br/>
              <w:t>и деятельности Державин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идеть смелость поэта в изображении вельмож, его восхищение  храбростью простого народ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-</w:t>
              <w:br/>
              <w:t xml:space="preserve">стоятельно </w:t>
              <w:br/>
              <w:t>проводить исследование художествен- ного своеобразия поэтических текстов, чувствовать живость и естественность стих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 xml:space="preserve">ладение </w:t>
              <w:br/>
              <w:t>монологи-</w:t>
              <w:br/>
              <w:t xml:space="preserve">ческой и диалогической </w:t>
              <w:br/>
              <w:t xml:space="preserve">речью. </w:t>
            </w:r>
            <w:r>
              <w:rPr>
                <w:caps/>
              </w:rPr>
              <w:t>у</w:t>
            </w:r>
            <w:r>
              <w:rPr/>
              <w:t>мение исследовать текст художественного произвед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С. Пушкин. Отрывок из поэмы «Медный всадни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отметить интерес поэта к историческому прошлому; определить авторское отношение к героям; отметить внимание поэта к теме «маленького человека»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задания; индивидуаль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 с историческими источникам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эмы «Медный всадни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идеть особенности художественного мира поэмы; понимать идейное содержание поэмы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исторические события и события, описанные в произведен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с историческими источниками </w:t>
              <w:br/>
              <w:t>и литерату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С. Пушкин. «Песнь </w:t>
              <w:br/>
              <w:t>о вещем Олеге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раскрыть нравственную проблематику стихотворения: тема судьбы и пророчеств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 xml:space="preserve">Индивидуальная: </w:t>
            </w:r>
            <w:r>
              <w:rPr/>
              <w:t xml:space="preserve">подготовка обзора жизни </w:t>
              <w:br/>
              <w:t>и творчества автор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историческую основу стихотвор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поэтический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 xml:space="preserve">суждения на нравственно-этические </w:t>
              <w:br/>
              <w:t>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>ыразительное чтение наизу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  <w:b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С. Пушкин. «Борис Годунов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особенностями драматического произведен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-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лово учителя; аналитическая беседа; работа </w:t>
              <w:br/>
              <w:t>с тексто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работа </w:t>
              <w:br/>
              <w:t>с текстом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обенности драматическ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произведения, понимать его тему и идею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</w:t>
              <w:br/>
              <w:t>с тексто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ь А. С. Пушкина «Станционный смотритель». Образ Самсона Вырина и тема «маленького челове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,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Пересказ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вести; нравственную проблематику повести; владеть различными видами пересказа, участвовать </w:t>
              <w:br/>
              <w:t>в диалоге по прочитанному произведению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 xml:space="preserve">суждения </w:t>
              <w:br/>
              <w:t xml:space="preserve">на нравственно-этические </w:t>
              <w:br/>
              <w:t>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ль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А. С. Пушкин»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ь А. С. Пушкина «Станционный смотритель». Образ повествова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раскрыть содержание образа повествовател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,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нятия «образ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делять смысловые части художественного текста, сопоставлять эпизоды и сравнивать герое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-</w:t>
              <w:br/>
              <w:t xml:space="preserve">суждения на нравственно-этические темы, выявлять авторскую </w:t>
              <w:br/>
              <w:t>позиц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ль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А. С. Пушкин»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срез по изученным произведения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художественный текст, выражать свое отношение к прочитанном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ть изученный материал, понятия, жанры и др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пределять изобразительно-выразительные сред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с тестовыми задания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Р/р. Сочинение на свободную тему «Взаимная ответственность родителей и детей друг перед другом (по повести А. С. Пушкина «Станционный смотритель» и жизненным впечатлениям)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формировать навык написания сочинения на заданную тему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</w:t>
              <w:br/>
              <w:t>работа над сочи-</w:t>
              <w:br/>
              <w:t>нение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бирать жанр сочинения, составлять план, формулировать идею, подбирать цитатный материал, редактировать написанно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писать сочинения в жанре проблемной аналитической стать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>работа с текстами,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рундешев. Как работать над сочинением </w:t>
              <w:br/>
              <w:t>(СПб., 1992)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Ю. Лермонтов. Стихотворения: «Молитва», «Ангел», «Когда волнуется желтеющая нив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учить анализировать стихотворени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ъяснительно-иллю-стративная </w:t>
              <w:br/>
              <w:t>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беседа; проблемные </w:t>
              <w:br/>
              <w:t>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М. Ю. Лермонт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поэтический 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 роли романтического пейзажа как средства воздействия на чита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выявлять пушкинские традиции </w:t>
              <w:br/>
              <w:t xml:space="preserve">в пейзажной </w:t>
              <w:br/>
              <w:t>лирике Лермонт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  <w:br/>
              <w:t xml:space="preserve">Лермонтов в школе </w:t>
              <w:br/>
              <w:t>(М., 1963)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 Ю. Лермонтов. </w:t>
              <w:br/>
              <w:t xml:space="preserve">Поэма «Песня про царя Ивана Васильевича, молодого опричника </w:t>
              <w:br/>
              <w:t>и удалого купца Ка-</w:t>
              <w:br/>
              <w:t xml:space="preserve">лашникова». Образ </w:t>
              <w:br/>
              <w:t xml:space="preserve">Ивана Грозного и тема власти. Калашников </w:t>
              <w:br/>
              <w:t>и Кирибеевич: сила и цельность характеров героев.</w:t>
            </w:r>
            <w:r>
              <w:rPr/>
              <w:t xml:space="preserve"> Ц е л и: познакомить </w:t>
              <w:br/>
              <w:t xml:space="preserve">с содержанием поэмы, </w:t>
              <w:br/>
              <w:t>с нравственной проблематикой поэмы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беседа; проблемные </w:t>
              <w:br/>
              <w:t>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  <w:r>
              <w:rPr>
                <w:iCs/>
              </w:rPr>
              <w:t xml:space="preserve"> Анализ текста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эмы; нравственную проблематику поэмы; владеть различными видами пересказа, участвовать в диалоге по прочитанному произведению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собенности  сюжета поэмы, его </w:t>
              <w:br/>
              <w:t>историческую основ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язык поэмы, её связь с устным народным творчество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, строить рассуждения на нравственно-этические </w:t>
              <w:br/>
              <w:t>тем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 В. Гоголь. Повесть </w:t>
              <w:br/>
              <w:t xml:space="preserve">«Тарас Бульба». Героико-патриотический пафос повести. Остап и Андрий, принцип контраста в изображении героев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-но-иллюстра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порные </w:t>
              <w:br/>
              <w:t>записи, материалы из учебников литературы и истории, ллюстрации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>беседа; 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Н. В. Гогол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вести; нравственную проблематику повести; владеть различными видами пересказа, участвовать 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, создавать свои художественные образ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Н. В. Гоголь. Повесть «Тарас Бульба». Трагизм конфликта отца и сына. Столкновение любви и долга в душах героев.</w:t>
            </w:r>
          </w:p>
          <w:p>
            <w:pPr>
              <w:pStyle w:val="Normal"/>
              <w:rPr/>
            </w:pPr>
            <w:r>
              <w:rPr/>
              <w:t>Ц е л и: раскрыть художественное своеобразие повести, особенности языка Н. В. Гогол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,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роить рассуждения на нравст- венно-этические тем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нятия «деталь»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смысловые части художественного текста, сопоставлять эпизоды и сравнивать герое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>суждения на нравственно- этические темы, выявлять авторскую позицию, особенности изображения человека и природы в повес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-</w:t>
              <w:br/>
              <w:t>мостоятельно делать выводы, строить рассуждения на нравст- венно-этические тем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Р/р. Сочинение на одну из тем: «Прославление товарищества, осуждение предательства в повести», «Сравнительная характеристика Остапа и Андрия», «Изображение природы в повести»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 над сочинение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брать жанр сочинения,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писать сочинения </w:t>
              <w:br/>
              <w:t>в жанре проблемной аналитической стать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текстами,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 С. Тургенев. </w:t>
              <w:br/>
              <w:t xml:space="preserve">Рассказы «Бирюк» </w:t>
              <w:br/>
              <w:t>и «Бежин луг».</w:t>
            </w:r>
            <w:r>
              <w:rPr/>
              <w:t xml:space="preserve"> Ц е л и: познакомить с содержанием рассказов; с нравственной проблематикой рассказов: отражение существенных черт русского национального характер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- ративн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 xml:space="preserve">беседа; </w:t>
              <w:br/>
              <w:t>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сообщение о И. С. Тургеневе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нятия </w:t>
              <w:br/>
              <w:t>«пейзаж».</w:t>
            </w:r>
            <w:r>
              <w:rPr>
                <w:b/>
                <w:bCs/>
              </w:rPr>
              <w:t xml:space="preserve"> Уметь: </w:t>
            </w:r>
            <w:r>
              <w:rPr/>
              <w:t>составлять тезисы и план прочитанного; владеть различными видами пере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самостоятельно делать выводы, выявлять роль психологической детали, авторскую </w:t>
              <w:br/>
              <w:t>позиц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</w:t>
              <w:br/>
              <w:t>монологи-</w:t>
              <w:br/>
              <w:t>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Н. А. Некрасов. Стихотворения: «Тройка», «Размышления у парадного подъезда». Народные характеры и судьбы в стихотворениях Некрасова. «Русские женщины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учить анализировать стихотворен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 xml:space="preserve">Индивидуальная: </w:t>
            </w:r>
            <w:r>
              <w:rPr/>
              <w:t xml:space="preserve">подготовка обзора жизни </w:t>
              <w:br/>
              <w:t>и творчества Н. А. Некрас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поэтический 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 об-</w:t>
              <w:br/>
              <w:t xml:space="preserve">разной яркости </w:t>
              <w:br/>
              <w:t>и повество-</w:t>
              <w:br/>
              <w:t xml:space="preserve">вательном </w:t>
              <w:br/>
              <w:t>начале Некра-</w:t>
              <w:br/>
              <w:t>с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выявлять авторские размышления </w:t>
              <w:br/>
              <w:t>о народных судьбах и характер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855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–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Е. Салтыков-Щедрин. Сказки «Повесть о том, как один мужик двух генералов прокормил», «Премудрый пискарь», «Медведь на воеводстве». Обличение нравственных пороков общества, сатира на барскую Рус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содержанием сказок; раскрыть особенности сюжетов и проблематики «сказок для детей изрядного возраста»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 xml:space="preserve">Индивидуальная: </w:t>
            </w:r>
            <w:r>
              <w:rPr/>
              <w:t xml:space="preserve">подготовка обзора жизни </w:t>
              <w:br/>
              <w:t>и творчества М. Е. Салтыкова-Щедрина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сказок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выявлять парадоксы </w:t>
              <w:br/>
              <w:t>в народной жизни, отраженные</w:t>
              <w:br/>
              <w:t>в сказках, составлять рассуждения о сильных и слабых сторонах народного характе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пределение понятий «аллегория», «фантасти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К. Толстой. Баллада «Василий Шибанов». Нравственная проблематика балла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дать учащимся представление о творчестве А. К. Толстого; познакомить с жанром баллады, с ее содержа-</w:t>
              <w:br/>
              <w:t>нием; раскрыть тема-</w:t>
              <w:br/>
              <w:t>тику и нравственную проблематику баллады, цельность характера главного героя, образ Ивана Грозного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сказ учителя, беседа; опорные записи; работа с книгой, словаре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>подготовить сооб-</w:t>
              <w:br/>
              <w:t xml:space="preserve">щение о творчестве </w:t>
              <w:br/>
              <w:t>А. К. Толс-</w:t>
              <w:br/>
              <w:t>того, сооб-</w:t>
              <w:br/>
              <w:t xml:space="preserve">щение по словарю о жанре </w:t>
              <w:br/>
              <w:t>«баллада»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баллады, определение жанра балла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жанровые признаки баллады; давать характеристику осо-</w:t>
              <w:br/>
              <w:t>бенностям сюжета; участвовать в диалоге по прочитанному произведению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разную природу балла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давать характеристику изобразительновыразительным средствам; выявлять авторскую </w:t>
              <w:br/>
              <w:t xml:space="preserve">позицию.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вершенствование навыков работы </w:t>
              <w:br/>
              <w:t>с книгой, словаре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Л. Н. Толстой. Повесть «Детство». Тема детской открытости мир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орные записи, материалы из учебников литературы и истории, ллюстрации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 xml:space="preserve">беседа; </w:t>
              <w:br/>
              <w:t xml:space="preserve">работа </w:t>
              <w:br/>
              <w:t>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Л. Н. Тол-</w:t>
              <w:br/>
              <w:t>стог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вести; нравственную проблематику повести; владеть различными видами пересказа; участвовать 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 о роли внутреннего монолога в раскрытии характе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П. Чехов. </w:t>
              <w:br/>
              <w:t xml:space="preserve">Рассказы «Хамелеон», «Злоумышленник». </w:t>
              <w:br/>
              <w:t>Сатирический пафос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особенности авторской позиции в рассказ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ый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задания; индивидуаль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 xml:space="preserve">альная: </w:t>
              <w:br/>
            </w:r>
            <w:r>
              <w:rPr/>
              <w:t xml:space="preserve">подготовка обзора жизни и творчества </w:t>
              <w:br/>
              <w:t>А. П. Чех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южет </w:t>
              <w:br/>
              <w:t>и образную систему рас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давать оценку действиям героев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южетное своеобразие рассказов </w:t>
              <w:br/>
              <w:t>А. П. Чех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раскрывать сатирический пафос рассказа, роль художественной детали в рассказах  Чехова, ее связь с внутренним состоянием персонажа и авторским отношением к нему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ом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Родины </w:t>
              <w:br/>
              <w:t xml:space="preserve">в стихотворениях поэтов XIX–XX веков </w:t>
              <w:br/>
              <w:t xml:space="preserve">(В. А. Жуковский, </w:t>
              <w:br/>
              <w:t xml:space="preserve">А. К. Толстой, </w:t>
              <w:br/>
              <w:t>И. А. Бунин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мочь учащимся войти в художественный мир поэтов; развивать умение анализировать текст; воспитывать патриотиз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; аналитическая беседа; работа с текстами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поэтический текст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собенности мировосприятия </w:t>
              <w:br/>
              <w:t>поэт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являть авторские размышления </w:t>
              <w:br/>
              <w:t xml:space="preserve">о взаимоотношениях человека и природы, о значении </w:t>
              <w:br/>
              <w:t>Родины в жизни каждого челове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855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–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 А. Бунин. Рассказ «Цифры». Нравственный смысл произведени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на примере рассказа художественное мастерство Бунина-прозаик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роить рассуждения на нравст- венно-этические темы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нятия «деталь произведения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смысловые части художественного текс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-</w:t>
              <w:br/>
              <w:t>суждения на нравственно-этические темы; показывать выразительность и точность художественной детали в прозе Бунина.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Горький. Повесть «Детство». Изображение внутреннего мира подростка. «Свинцовые мерзости жизни» и живая душа русского челове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порные </w:t>
              <w:br/>
              <w:t>записи, материалы из учебников литературы, иллюстрации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М. Горь-</w:t>
              <w:br/>
              <w:t xml:space="preserve">кого. Сообщение «Традиции </w:t>
              <w:br/>
              <w:t>Л. Н. Толстого, их переосмысление Горьким»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вести; нравственную проблематику повести; владеть различными видами пересказа; участвовать в диалоге по прочитанному произведению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 об активности авторской позиц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Горький. Рассказ «Старуха Изергиль». Легенда о Данк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легендой, определить ее основную мысль; работать над выразительностью чтения вслух; отметить готовность героя легенды на самопожертвовани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, аналитическая беседа; пересказ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роить рассуждения на нравст- венно-этические тем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одержание легенды </w:t>
              <w:br/>
              <w:t>и понимать ее смыс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находить в произведении черты роман-</w:t>
              <w:br/>
              <w:t>тизм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Л. Н. Андреев.</w:t>
              <w:br/>
              <w:t>«Куса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писателем, отметив авторское сочувствие и любовь ко всему живому; подчеркнуть попытку автора раскрыть ценности, таящиеся внутри человек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по учебнику, выразительное чтение; аналитическая </w:t>
              <w:br/>
              <w:t>бесед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пределять нравственную проблематику произведени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речью. </w:t>
            </w:r>
            <w:r>
              <w:rPr>
                <w:caps/>
              </w:rPr>
              <w:t>в</w:t>
            </w:r>
            <w:r>
              <w:rPr/>
              <w:t>ыразительное чтение текс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855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–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В. Маяковский. Стихотворения: «Необычайное приключение, бывшее с Владимиром Маяковским летом на даче», «О дряни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особенности поэтического языка Маяковского, представления поэта о сущности творчеств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ппова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сообщение «Мещанство как социальная опасность»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одержание понятия </w:t>
              <w:br/>
              <w:t>сат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смысловые части художественного текст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суждения  о реальном и фантастическом в сюжете произведения, о роли рифмы в творчестве Маяковского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и диалогической речью. </w:t>
            </w:r>
            <w:r>
              <w:rPr>
                <w:caps/>
              </w:rPr>
              <w:t>в</w:t>
            </w:r>
            <w:r>
              <w:rPr/>
              <w:t>ыразительное чтение наизуст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П. Платонов. «Юшка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героями писателя; подчеркнуть богатство их душ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беседы; частично поис-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налитическая беседа; работа </w:t>
              <w:br/>
              <w:t>с учебником; 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Cs/>
              </w:rPr>
              <w:t>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обен-</w:t>
              <w:br/>
              <w:t>ности мировосприятия Платонова и специфические черты его художественного 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текст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тличать специфические черты стиля писател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навыками лингвистического анализа текста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Т. Твардовский.</w:t>
              <w:br/>
              <w:t xml:space="preserve">Стихотворения поэта. «Снега потемнели </w:t>
              <w:br/>
              <w:t>синие», «Июль – макушка лета»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Ц е л ь: помочь увидеть любовь поэта к родной природ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обен-</w:t>
              <w:br/>
              <w:t>ности поэти-</w:t>
              <w:br/>
              <w:t>ческого мира Твардовского.</w:t>
            </w:r>
            <w:r>
              <w:rPr>
                <w:b/>
                <w:bCs/>
              </w:rPr>
              <w:t xml:space="preserve"> Уметь: </w:t>
            </w:r>
            <w:r>
              <w:rPr/>
              <w:t>видеть выразительность  и чистоту языка поэт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бразные средства поэтической </w:t>
              <w:br/>
              <w:t>речи.</w:t>
            </w:r>
            <w:r>
              <w:rPr>
                <w:b/>
                <w:bCs/>
              </w:rPr>
              <w:t xml:space="preserve"> Уметь:</w:t>
            </w:r>
            <w:r>
              <w:rPr/>
              <w:t xml:space="preserve"> выполнять лингвистический анализ поэтического текста; самостоятельно делать выводы, строить рассужд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</w:t>
              <w:br/>
              <w:t xml:space="preserve">навыками связной монологической и диалогической речи. </w:t>
            </w:r>
            <w:r>
              <w:rPr>
                <w:caps/>
              </w:rPr>
              <w:t>в</w:t>
            </w:r>
            <w:r>
              <w:rPr/>
              <w:t>ыразительное чт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Ф. А. Абрамов. «О чем плачут лошад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мочь почувствовать любовь писателя к деревне, ее жителям; услышать призыв к гуманному отношению </w:t>
              <w:br/>
              <w:t>к тому, что нас окружает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ая;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, его тему и иде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произведения, слышать голос автор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произведения одной тематики разных авторо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Е. И. Носов. «Кукла», «Живая шляп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рассказами о бережном отношении к природе, о губительности пошлости в жизн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ая;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с текстом; аналитическая </w:t>
              <w:br/>
              <w:t>бесед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  <w:r>
              <w:rPr>
                <w:iCs/>
              </w:rPr>
              <w:t xml:space="preserve"> 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ов; особенности художественного мира писа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художественный текст; выражать свое отношение к прочитанному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 об авторской позиции, аргументировать свою точку з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навыками связной монологической и диалогической реч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. П. Казаков. «Тихое </w:t>
              <w:br/>
              <w:t>утро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ь: отметить мастерство автора в изображении природы, в умении заглянуть в душу человека и рассказать </w:t>
              <w:br/>
              <w:t>о его переживаниях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, аналитическая беседа; пересказ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, понимать его тему и иде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художественного произведения; понимать авторские чувств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произведения одной тематики разных авторов; проводить литературные аналог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</w:t>
              <w:br/>
              <w:t>с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. С. Лихачев. «Земля родная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основными событиями жизни и деятельности Лихачева; помочь осознать величие этой фигуры и ее значение в российской культуре и истори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седа; чтение текста, составление план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Составление план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статьи; особенности публицистического жан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-</w:t>
              <w:br/>
              <w:t>нимать и ана-</w:t>
              <w:br/>
              <w:t>лизировать текст публицистической статьи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оставлять план статьи; формулировать тезис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ами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Стихотворения раз-</w:t>
              <w:br/>
              <w:t xml:space="preserve">ных поэтов XX века </w:t>
              <w:br/>
              <w:t>о природе. В. Брюсов, И. Бунин, Ф. Сологуб, С. Есенин, Н. Рубцов, Н. Заболоцкий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Ц е л и: познакомить с поэтическими творениями, литературными приемами и художественными средствами; воспитывать бережное отношение к природ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</w:t>
              <w:br/>
              <w:t>частично поисковая,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выразительное чтение; устное рисова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этических произведений, своеобразие ху-</w:t>
              <w:br/>
              <w:t xml:space="preserve">дожественного мира каждого </w:t>
              <w:br/>
              <w:t>из поэт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стихотворения, слышать и понимать лирического геро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-</w:t>
              <w:br/>
              <w:t>полнять лингвистический анализ текста; самостоятель- 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 xml:space="preserve">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народов России. Р. Гамзатов. Стихотворения. Воспевание дружбы между народами, гуманистический пафос произведений поэ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глубокий лиризм, отражение народной мудрости в поэзии Р. Гамзатов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лективная. </w:t>
            </w: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поэтический 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делять афористичные выражения в произведе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. Р. Бёрнс. «Честная бедность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знакомить </w:t>
              <w:br/>
              <w:t xml:space="preserve">с поэтом, темами его творчества: защита </w:t>
              <w:br/>
              <w:t>бедных и обездолен-</w:t>
              <w:br/>
              <w:t>ных, прославление честности; справедливость, гордость, честь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</w:t>
              <w:br/>
              <w:t>с учебником;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этапы жизни и деятельности Бёрнс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тличать произведения поэта, опираясь на знание своеобразия поэтической манеры Бёрнс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сти-</w:t>
              <w:br/>
              <w:t xml:space="preserve">хотворения Бёрнса со стихотворениями русских поэтов (например: </w:t>
              <w:br/>
              <w:t>Державин, Некрасов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ое владение </w:t>
              <w:br/>
              <w:t>монологи-</w:t>
              <w:br/>
              <w:t xml:space="preserve">ческой и диалогической </w:t>
              <w:br/>
              <w:t xml:space="preserve">речью. </w:t>
            </w:r>
            <w:r>
              <w:rPr>
                <w:caps/>
              </w:rPr>
              <w:t>у</w:t>
            </w:r>
            <w:r>
              <w:rPr/>
              <w:t>мение выражать собственные мысли и аргументировать и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ж. Байрон. «Ты кончил жизни путь, герой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поэтом, посвятившим жизнь борьбе за свободу и независимость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  <w:r>
              <w:rPr/>
              <w:t xml:space="preserve"> 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понятия «романтизм», «романтический герой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находить черты романтического в произведениях Байрон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ана-</w:t>
              <w:br/>
              <w:t xml:space="preserve">лизировать </w:t>
              <w:br/>
              <w:t>поэтический текст; формулировать и аргументировать читательскую позицию; самостоятельно делать вывод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у</w:t>
            </w:r>
            <w:r>
              <w:rPr/>
              <w:t>мение выражать собственные мысли и аргументировать и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О. Генри. «Дары волхвов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знакомить </w:t>
              <w:br/>
              <w:t>с биографией писателя, с основными темами его творчества: прославление гуманизм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ч</w:t>
            </w:r>
            <w:r>
              <w:rPr/>
              <w:t>астично поисковая,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й рассказ; выразительное чтение; аналитическая беседа; творчески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; понятия «гуманизм», «юмор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понимать идею рассказа; стремиться быть гуманными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полнять лингвистический анализ произведения, находить аналогии в русской литератур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ом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. Брэдбери. </w:t>
              <w:br/>
              <w:t>«Каникулы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расширить </w:t>
              <w:br/>
              <w:t>представления уча- щихся о зарубежной литературе; помочь осознать философскую проблематику рассказ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ч</w:t>
            </w:r>
            <w:r>
              <w:rPr/>
              <w:t>астично поисковая,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й рассказ; аналитическая беседа; 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обен-</w:t>
              <w:br/>
              <w:t>ности мировос-</w:t>
              <w:br/>
              <w:t xml:space="preserve">приятия Брэдбери и его худо- жественного </w:t>
              <w:br/>
              <w:t>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лышать голос автора и понимать идею произведени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прозаического произвед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с текстом. </w:t>
            </w:r>
            <w:r>
              <w:rPr>
                <w:caps/>
              </w:rPr>
              <w:t>в</w:t>
            </w:r>
            <w:r>
              <w:rPr/>
              <w:t>ладение моно- 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урок. Подведение итогов года. Рекомендация книг для летнего чтен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ыявить уровень литературного развития учащихся по вопросам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Какие книги </w:t>
              <w:br/>
              <w:t xml:space="preserve">из прочитанных за год показались самыми важными, интересными </w:t>
              <w:br/>
              <w:t xml:space="preserve">и почему?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Любимые литературные герои </w:t>
              <w:br/>
              <w:t>и их нравственные качества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чностно ориентированная педагогическая </w:t>
              <w:br/>
              <w:t>ситу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хождение в контекст проблем ученика, диалог, поступок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Коллективная:</w:t>
            </w:r>
            <w:r>
              <w:rPr/>
              <w:t xml:space="preserve"> </w:t>
              <w:br/>
              <w:t>беседа по вопроса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выступления, доказательные рассуждени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и уметь 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8:44:00Z</dcterms:created>
  <dc:creator>user</dc:creator>
  <dc:description/>
  <cp:keywords/>
  <dc:language>en-US</dc:language>
  <cp:lastModifiedBy>user</cp:lastModifiedBy>
  <dcterms:modified xsi:type="dcterms:W3CDTF">2014-04-01T11:59:00Z</dcterms:modified>
  <cp:revision>6</cp:revision>
  <dc:subject/>
  <dc:title/>
</cp:coreProperties>
</file>