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tt-RU"/>
        </w:rPr>
        <w:t>Математикадан ачык шогыль конспекты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Тем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ратина бездэ кунакт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Программа эчтэлеге:  7 санын ойрэну; математик мэсьэлэлэр чишу, санау  таякчыкларыннан шакмак тозу, геометрик фигуралар турында белемнэрен ныгыту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нын уйлап, игьтибар белэн эш итулэренэ шартлар тудыру.                  Балаларга бирелгэн биремне анлап, мостэкыйль эшлэуне тэрбиялэу; математика шогыленэ кызыксыну тэрбиялэ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Җиhазлау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енчык Буратино, булэк, геометрик фигуралар, санау таякчыклары,  дэфтэр, карандашла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Шогыль барышы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  <w:t>Оештыру олеше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 Балалар, буген безнен шогыльне карарга кунаклар килде, эйдэгез алар белэн исэнлэшик эле. Э хэзер барыбыз да дорес итеп, аякларны бергэ кушып, аркаларыбызны тоз итеп утырдык.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уген безнен шогыльгэ Буратино булэк алып килгэн, лэкин бер талэп белэн. Башта без ана булышырга тиеш. Алда безне зур авырлыклар котэ, лэкин без аларны жинеп чыгарбыз дип уйлыйм.(№2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оп олеш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- Балалар, рэсемдэ ничэ геометрик фигура бар? (7)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Геометрик фигуралар бер-берсенэ нэрсэсе белэн охшаган. (почмаклары бар) - Рэсемдэ кайсы фигура артык? Ни очен? (тугэрэк, чонки почмаклары юк)(№3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-  Буратино сезгэ таякчыклар алып килгэн, лэкин алар гади тугел. Алардан торле геометрик фигуралар ясап була.(№4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 остэлгэ таба борылып утыралар, анда хэрберсенэ 4 таякчык бул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алалар, таякчыкларнын ботен ягыда тигезме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Нинди геометрик фигураны 4 берторле тигез таякчыктан ясап була?(квадрат)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квадрат ясыйлар, эшлэп бетергэннэре иптэшлэренэ булышалар.(№5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- Балалар, Буратино арган хэм анын ял итэсе килэ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Физкультминутка: “Без шулай ял итэбез”(№6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Без эле бераз ардык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Ял итэргэ уйладык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Башны иябез алга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Э аннары- арт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Унга, сулга борабыз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Аннан карап торабыз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Ин ослэрен сикертэбез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Кулларны биетэбез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Бер алга, бер артка сузып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Кунелле ял итэбез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– Буратинонын оендэ бик куп хайваннары бар, эйдэгез шуларны санап курсэтик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уратинонын жиде чебие бар.(№7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Жиде песие бар.(№8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Жиде дунгызы бар.(№9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алалар, безнен рэсемдэ жиделе саны качкан, эйдэгез аны эзлэп табыйк.(№10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Хэзер дэфтэрдэге 7 санын эзлик, анын очен дэфтэрлэрегезне ачыгыз хэм карандашларны алыгыз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дэфтэрдэ эшл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- Хэзер тосле карандашлар белэн эшлэп алыйк, анын очен дэфтэрдэге биремне карагыз. Рэсемдэ ничэ унчык бар? (6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 3 нче рэсемне сарыга буягыз, 2 нчесен- корэнгэ, 6 нчысын- яшелгэ.(№11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дэфтэрдэ тосле карандашлар белэн эшл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6. Буратино белэн кечкенэ разминк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уратинонын сезнен белэн уйнап аласы килэ.Ул жомлэнен башын эйтэ, э сез азагын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Торнанын аягы урдэкнекеннэн озын булса, урдэкнеке...КЫСКА.(№12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Карбыз алмадан зур булса, алма...БЭЛЭКЭЙ.(№13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Йок машинасы жинел машинадан биек булса, жинел машина...ТЭБЭНЭК.(№14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Остэл урындыктан биегерэк булса, урындык...ТЭБЭНЭК.(№15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Шарф юрганнан тар булса, юрган...КИН.(№16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Апасы энесеннэн олы булса, апае...БЭЛЭКЭЙ.(№17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Йомгаклау олеше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Буратино бик шат, анын биремнэрен эшлэп биргэнгэ. Эйдэгез искэ тошерик эле, нинди сан ойрэндек буген. Анын очен кубэлэклэрне санап чыгыйк. (№18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Жавап: 7.(№19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ратино балаларны мактый, булэген бирэ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35:00Z</dcterms:created>
  <dc:creator>2</dc:creator>
  <dc:description/>
  <cp:keywords/>
  <dc:language>en-US</dc:language>
  <cp:lastModifiedBy>Customer</cp:lastModifiedBy>
  <cp:lastPrinted>2013-11-18T08:18:00Z</cp:lastPrinted>
  <dcterms:modified xsi:type="dcterms:W3CDTF">2013-11-18T05:19:00Z</dcterms:modified>
  <cp:revision>6</cp:revision>
  <dc:subject/>
  <dc:title/>
</cp:coreProperties>
</file>