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401060" cy="32893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1" t="-778" r="-1361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28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раждается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манда  « _________________»    (____) класса,  ставшая победителем в Древних Олимпийских иг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.12.2010г                                                                                        /__________/ Г.Л. Толстик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раждается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манда  « _________________»   (____) класса,  ставшая призером в Древних Олимпийских иг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.12.2010г                                                                                        /__________/ Г.Л. Толстик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39:00Z</dcterms:created>
  <dc:creator>игорь</dc:creator>
  <dc:description/>
  <cp:keywords/>
  <dc:language>en-US</dc:language>
  <cp:lastModifiedBy>игорь</cp:lastModifiedBy>
  <dcterms:modified xsi:type="dcterms:W3CDTF">2010-12-06T07:52:00Z</dcterms:modified>
  <cp:revision>5</cp:revision>
  <dc:subject/>
  <dc:title/>
</cp:coreProperties>
</file>