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одительское собрание на тему «Мой родной горо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песня о городе Верхняя Пышма. Рассматриваем рисунки детей «Наш гор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ются листы анкет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кета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Вы понимаете под термином «патриотическое воспитани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можно ли патриотическое воспитание  в детском са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, по Вашему мнению, следует сформулировать цель патриотического воспитания детей дошкольного возра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 Вы считаете, кто несет основную ответственность за патриотическое воспитание детей - педагоги или роди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Вы считаете, следует ли знакомить детей дошкольного возраста с символикой государства, традициями, памятными да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 Вы считаете, актуальна ли в современном обществе тема ознакомления с родословной семьи? Есть ли в Вашем доме семейные тради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сотрудниче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активизации родительского внимания к теме собрания воспитатель предлагает родителям ответить на вопрос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ли патриотическое воспитание детей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в воспитании патриотических чувств  играют родител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вы можете помо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-патриотическое воспитание ребенка — сложный педагогический процесс. В основе его лежит развитие нравственных чув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Родины... Он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Родины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е значение для воспитания у детей интереса и любви к родному краю имеет ближайшее окружение. Постепенно ребенок знакомится с детским садом, своей улицей, городом, а затем и со страной, ее столицей и симво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ошкольников с родным городом является непростой задачей, потому что маленькому ребенку трудно представить устройство большого города, историю его возникновения, достопримечательности. Работа ведется последовательно, от более близкого, знакомого (семья, детский сад, микрорайон), к более сложному - город, стр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торина для родителей «Мой родной город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звание города, где вы живет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 городу в этом году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бразован город, в каком году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называлось село, на месте которого был образован впоследствии город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й Пышм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лицы гор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амятники в городе вы знаете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узеи гор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производственные предприятия есть в Верхней Пышме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город до того как ему присвоили название Верхняя Пышм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ли в детстве ребенок испытывал чувство жалости к другому человеку, радость от хорошего поступка, гордость за своих родителей, восхищение от соприкосновения с прекрасным подвигом, он приобрел эмоциональны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 самым будут построены пути для ассоциаций эмоционального характера, а это является основой, фундаментом более глубоких чувств, условием полноценного развития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питание маленького патриота начинается с самого близкого для него- родного дома, улицы, где он живет,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Обращайте внимание ребенка на красоту родного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Во время прогулки расскажите, что находится на вашей улице, поговорите о значении каждого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Дайте представление о работе общественных учреждений: почты, магазина, библиотеки и т.д. Понаблюдайте за работой сотрудников этих учреждений, отметьте ценность их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Вместе с ребенком принимайте участие в труде по благоустройству и озеленению своего д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Расширяйте собственный круго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Учите ребенка правильно оценивать свои поступки и поступки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Читайте ему книги о родине, ее героях, о традициях, культуре своего на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Поощряйте ребенка за стремление поддерживать порядок, примерное поведение в общественных мес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еперь мы дадим вам возможность выразить свои чувства к своему  родному городу. Нарисуйте то, каким бы вы хотели увидеть свой город. (Организация выставки работы ро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телось бы сказать что, формирование патриотических чувств проходит эффективнее, если детский сад устанавливает тесную связь с семьёй. Необходимость подключения семьи к процессу ознакомления дошкольников с социальным окружением объясняется особыми педагогическими возможностями, которыми обладает семья и которые не может заменить дошкольное учреждение: любовь и привязанность к детям, эмоционально-нравственная насыщенность отношений, их общественная, а не эгоистическая направленность и др. Всё это создаёт благоприятные условия для воспитания высших нравственных чувств. Детский сад в своей работе с семьёй должен опираться на родителей не только как на помощников детского учреждения, а как на равноправных участников формирования детской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26:00Z</dcterms:created>
  <dc:creator>1</dc:creator>
  <dc:description/>
  <dc:language>en-US</dc:language>
  <cp:lastModifiedBy>1</cp:lastModifiedBy>
  <dcterms:modified xsi:type="dcterms:W3CDTF">2014-01-16T10:26:00Z</dcterms:modified>
  <cp:revision>2</cp:revision>
  <dc:subject/>
  <dc:title/>
</cp:coreProperties>
</file>