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детей  «Детская школа искусств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МОУ ДОД «ДШИ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Е.П.Ворон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___»___________2014г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«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Педагогический потенциал русской текстильной куклы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равление:</w:t>
      </w:r>
      <w:r>
        <w:rPr>
          <w:rFonts w:cs="Times New Roman" w:ascii="Times New Roman" w:hAnsi="Times New Roman"/>
        </w:rPr>
        <w:t xml:space="preserve"> Нравственно - патриотическо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проекта:</w:t>
      </w:r>
      <w:r>
        <w:rPr>
          <w:rFonts w:cs="Times New Roman" w:ascii="Times New Roman" w:hAnsi="Times New Roman"/>
        </w:rPr>
        <w:t xml:space="preserve"> Творческий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вторы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Кондрашова Елена Борисовна</w:t>
      </w:r>
      <w:r>
        <w:rPr>
          <w:rFonts w:cs="Times New Roman" w:ascii="Times New Roman" w:hAnsi="Times New Roman"/>
          <w:sz w:val="24"/>
          <w:szCs w:val="24"/>
        </w:rPr>
        <w:t xml:space="preserve">, педагог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го образования МОУ ДОД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тская школа искусств р.п. Татищево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</w:rPr>
        <w:t>Киреева Ирина Валиковна,</w:t>
      </w:r>
      <w:r>
        <w:rPr>
          <w:rFonts w:cs="Times New Roman" w:ascii="Times New Roman" w:hAnsi="Times New Roman"/>
          <w:sz w:val="24"/>
          <w:szCs w:val="24"/>
        </w:rPr>
        <w:t xml:space="preserve"> педагог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го образования МОУ ДОД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тская школа искусств р.п. Татищево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р.п. Татищево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г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писание пробле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ые ценности составляют основу общенациональной культуры, определяют гуманистическую направленность и ориентиры человеческого бытия. Любое общество заинтересованно в сохранении и передаче опыта, иначе невозможно не только его развитие, но и само существование. Тысячелетний опыт народной педагогики выработал эффективные средства воспитания личности, которые были своего рода педагогикой в действии, гармонично, в единой системе воздействовали на человека. Комплексными формами организации деятельности были многочисленные семейные традиции и обряды, совместный труд и отдых, общение, активная деятельность во благо своей семьи, близких, соседей и в итоге своего народа. Именно через воспитание в семье передавалось и сохранялось духовное богатство народа. Это целостная, единая педагогическая система, комплексная, многоплановая, высокоэффектив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нание собственных корней, своей истории и культуры, отказ и забвение национальных традиций приводит к бездушному отношению к родной природе, к окружающему миру людей, деградации человека и общества в целом. В числе основных факторов, пагубно влияющих на нормальное психическое и личностное развитие ребёнка, следует отметить разрушение культуры семьи и потерю навыков родительского поведения. Утрачиваются понятия истинных ценностей; уважения и почитания старших, секреты взаимного уважения и «лада» в семье. Равнодушие родителей к воспитанию своего ребёнка становится очевидной, из поколения в поколение эта ситуация может только усугубиться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к свободного времени лишает родителей возможности творчески подходить к организации семейных праздников или выходных, отдаляет родителей от детей, семья теряет свою уникальную атмосферу, традиции, и правила. Малодетность современных семей, нередко безответственность привели к кризисной ситуации: нарушены биологические и социальные внутрисемейные связи, играющие огромную роль в нормальном процессе социализации ребёнка и обеспечивающие адекватность его включения в окружающий социум. Наличие большого круга специалистов, (психологов, педагогов, воспитателей) и предложений, поступающих от них, формирует у родителей миф, что специалисты лучше справятся с проблемами ребенка в семье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я обостряется навязыванием подрастающему поколению разрушительного потока негативной информации через СМИ, фильмы аморального содержания, компьютерные игры, пронизанные жестокостью и насилием. В наше время можно увидеть много игрушек, они сделаны на фабрике и не несут тепла души их создателей. В воспитании современного ребёнка практически не используется рукотворная игрушка, выполненная из натуральных материалов, эстетическая и знаковая по своей природе, способная не только наполнить мир детства яркими эмоциями, тактильными и визуальными ощущениями, но и погрузить ребёнка в мир своего этноса. Поэтому в наше время становится просто необходимой оценка педагогического наследия прошлого, его значимости по отношению к культуре воспитания настоящего и будущего. Специалисты дополнительного образования, домов и центров народного творчества предпринимают немало усилий в этно-художественном образовании. Программы, посвящённые народной культуре, появились в начале 90-х годов XX века. Они направлены на формирование у детей убеждения, что народная культура – источник нравственности, духовности и творчества. В разработанных   программах ставятся задачи изучения и сохранения традиций народов России и своего края. Большое внимание в уже существующих программах уделяется декоративно-прикладному творчеству, местным видам ремесел и промысл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из процесса этно-художественного образования, организованного специалистами только для детей, выпадает очень важное звено передачи традиции — семья. По мнению Л. Н. Толстого, К. Д. Ушинского, В. Сухомлинского, основная задача школы — дать ученику образование, а основы воспитания закладываются в семье. То, что ребё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ёнок находится в течение значительной части своей жизни, и по длительности своего воздействия на личность ни один из институтов воспитания не может с ней сравниться. Если учесть, что современные родители очень мало времени проводят со своими детьми, а многие из них не владеют достаточными знаниями в вопросах воспитания, одной из задач классного руководителя в сельской школе становится педагогическое просвещение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маловажное значение имеет и реальная атмосфера, условия, в которых дети могу непосредственно соприкоснуться с реальными материальными ценностями предков. Одним из перспективных направлений этно-художественного образования является школьный муз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знакомятся с традициями и обычаями русского  на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ранная тема проекта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ический потенциал русской текстильной куклы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важной потому, что кукла – самая древняя и наиболее популярная игрушка, признанная в этно-педагогике, в практической работе с детьми. Притягательность же лоскутной куклы — в её универсальности и духовном наполнении. Она хранит в себе мастерство своих создателей, труд собирателей, коллекционеров, рождается, чтобы объединять людей во времени и в пространстве. Весь процесс обучения изготовлению традиционной текстильной куклы является творческим, исследовательским и носит воспитательный характер. Поэтому подобно всем домашним рукоделиям и ремёслам создание кукол, как часть духовной жизни семьи, может стать одним из способов гармонизации межпоколенных отношений. Воспитание эффективно, если есть преемственность между прошлым, настоящим и будущим. Именно эту связь обеспечивает семья. У ребенка сохраняется память о совместном творчестве, общении, а кукла наполняется особой семейной аурой. Чем меньше ребёнок, тем важнее для него присутствие в процессе создания куклы человека родного, близкого. Создание условий для семейного творчества может иметь не только воспитательное, но и этнокультурно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, к сожалению, утеряны древние корни возникновения куклы. Однако, она не исчезла совсем, отложившись в народной памяти. История исследований народной культуры насчитывает лишь немногим более века, и, к сожалению, сведений о ней весьма ограничены, а многое из того, что высказано, остаётся до сегодняшнего дня в области гипотез и предположений.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чевидное противоречие между кризисом современной семьи и педагогическим потенциалом традиционного семейного воспитания побудило к изучению литературы о народной художественной культуре; разработке проекта «Народная кукла» (2012-2013г) и его реализация во внеурочной деятельности  в любительском творческом объединении «Вдохновение и группы дошкольного развития «Знайка»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а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едагогический потенциал русской текстильной куклы», пробл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торой заключается в невостребованности рукотворной текстильной игрушки в практической работе с семьёй в условиях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кт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методы и приемы традиционного семейн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потенциал русской текстильной куклы в семейном воспит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Цель и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 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яви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ие возможности русской текстильной куклы в формировании личности в условиях традиционной и современной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блема, объект, предмет и 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екта предопределили необходимость постановки и решения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Воспитание осознанного чувства собственной причастности к судьбе отечественной культуры через знакомство с традициями создания семьи, рождением и воспитанием дет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Создание условий для сплочения коллектива через  совместную творческую деятельность детей и родите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Изучение русской текстильной куклы как составляющей семейно-обрядовой культур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Формирование представления о многообразии жанров русской куклы, её художественной специфике как элементе народной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Обуч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ктическим навыкам и умениям работы с текстильными материалами, инструментами, умению создавать художественные изделия в традиции народного искусства и авторские произвед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Развитие интеллектуальных и художественных способностей детей в различных видах познавательной, художественно-творческой и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ть историю, символику, роль русской традиционной текстильной куклы в традиционном семейном воспитан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опоставить проблемы современной семьи в социализации детей среднего школьного возраста и педагогические возможности традиционного семейн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Разработать общеразвивающую программ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укла - подаренная природо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Е.Б.Кондрашова) и проек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Народные промысл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(И.В.Киреева) основанную на духовно-  нравственных ценностях русской традиционной культур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потеза проекта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а на предположении о том, что становление личности на основе педагогического потенциала русской текстильной куклы будет реализована у школьников более эффективно, если придерживаться следующих условий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атривать семейно-обрядовую культуру как целостную, эффективную систему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планомерное, целенаправленное, систематичное, оптимальное, комплексное  воздействие народными средствами на формирование личностных качеств ребё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риентировать детей и родителей на использование в современных условиях традиционных средств передачи жизненного опыта: семья — ребёнок — общес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Содержани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ла несет память культуры своего народа, отражая её движение и развитие. Она делает это гораздо ярче, шире и глубже, чем любая другая игрушка. В кукольной жизни высвечивается история российской культуры, негаснущая народная память. Реализация проекта преследует использование русской текстильной куклы как зримого посредника между прошлым и настоящим, миром детей и взрослых, как связующего звена в семейном общении и творч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проек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ается в том, что конкретные методические рекомендации могут способствовать решению актуальной задачи по формированию и развитию личности на основе гуманистических ценностей средствами народной педагогики. Ребёнок вырос, стал сознательным членом общества, создал семью, в которой опять родились дети. Из этого можно сделать вывод, что от того, насколько нравственными, добрыми и порядочными будут наши дети, зависит нравственное здоровье нашего общества. Данный проект может быть использован как в учебной так и  воспитательной работе с детьми, родителями в условиях  системы дополнительного образовани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формационно- творче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участников проекта:</w:t>
      </w:r>
      <w:r>
        <w:rPr>
          <w:rFonts w:cs="Times New Roman" w:ascii="Times New Roman" w:hAnsi="Times New Roman"/>
          <w:sz w:val="28"/>
          <w:szCs w:val="28"/>
        </w:rPr>
        <w:t xml:space="preserve"> с 5 до 14 лет. В проекте участвуют учащиеся любительского творческого объединения «Вдохновение» и группа дошкольного развития «Знай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екта</w:t>
      </w:r>
      <w:r>
        <w:rPr>
          <w:rFonts w:cs="Times New Roman" w:ascii="Times New Roman" w:hAnsi="Times New Roman"/>
          <w:sz w:val="28"/>
          <w:szCs w:val="28"/>
        </w:rPr>
        <w:t>:  с 01 апреля  2014г по 30 мая 2015г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ельские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ый опрос и анализ результатов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 проек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занят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2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2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2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– класс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2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образцов  характерных и игровых сувенирных куко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 пособий по изготовлению народных куко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проект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реализации проек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характерных куко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технологии изготовления куко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особия по изготовлению народной характерной  кукл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сувенирных куко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проекта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Деятельность в рамках проекта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рекламу оповещать население р.п. Татищево о действующих выставках  </w:t>
      </w:r>
      <w:r>
        <w:rPr>
          <w:rFonts w:cs="Times New Roman" w:ascii="Times New Roman" w:hAnsi="Times New Roman"/>
          <w:b/>
          <w:sz w:val="28"/>
          <w:szCs w:val="28"/>
        </w:rPr>
        <w:t>«Традиционная народная кукл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педагогического коллектива ДШИ к работе над проектом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тодической литературы для проведения открытых занятий, мастер – классов, семинаров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идеозаписей по технике изготовления текстильных народных кукол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материалы по работе над проектом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а сырья, материалов, фурнитуры для изготовления кукол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209"/>
        <w:gridCol w:w="1700"/>
        <w:gridCol w:w="1246"/>
        <w:gridCol w:w="1466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атериал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траты на единицу изделия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рма расх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на,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ань х/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 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н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т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,7</w:t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лан работы по реализации проекта.</w:t>
      </w:r>
    </w:p>
    <w:p>
      <w:pPr>
        <w:pStyle w:val="Normal"/>
        <w:rPr/>
      </w:pPr>
      <w:r>
        <w:rPr/>
        <w:t>Для продолжения  возрождения народной текстильной куклы  и знаний культурно-исторических ценностей составлен перспективный план, разработаны анкеты для родителей, детей, конспекты занятий, бесед, план – конспекты семинар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78"/>
        <w:gridCol w:w="2374"/>
        <w:gridCol w:w="242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8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плана по реализации проекта «Народная кукла» на 2014 – 2015 учебный год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.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эскизов изготовления куко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.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, вы знаете о народной кукле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.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Характерные куклы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10.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.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родителей «Традиции вашей семьи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0.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>
          <w:trHeight w:val="6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арактерные кук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10.- 31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>
          <w:trHeight w:val="9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е на тему «Куватка» в группе дошкольного развития «Знайк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0.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 – практикум  для руководителей кружков «Подорожниц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ЦД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>
          <w:trHeight w:val="7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«Карусель ку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10.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обрядовой народной куклы «Травница » ко Дню Матер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.11.- 18. 11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инар – практикум  для педагогов и родителей учащихся ДШИ «Жили – были дед и баба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- 22.11. 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нина Е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крытый урок  на тему «Куколка на здоровья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12.2014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>
          <w:trHeight w:val="10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народной куклы «Мартинички» к Международному женскому дн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2.- 06.03. 2015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«Карусель кукол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4 - 11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 по реализации проекта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дагогический потенциал русской текстильной куклы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5.2015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рашова Е.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жидаемые результаты реализации программы для учащихся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ышение заинтересованности детей в самостоятельном  изучении истории своего народа, художественной культуры, традиций, обряд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ширение представлений учащихся о традиционной русской семье. Укрепление доброжелательных семейных отнош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ышение уровня воспитанности. Сплочение детского коллектива на основе совместной творческой деятель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крепление навыков технологии изготовления русской текстильной куклы, во всем многообразии её видов;  знаний о её применении в жизн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буждение учащихся к  практическому  освоению  других видов декоративно-прикладного творчест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ализация творческого потенциала и активно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жидаемые результаты реализации программы в отношении родителей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рождение традиций семейного восп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ъединение семьи на основе общих интерес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явление общей нравственно-эстетической основы народной художественной культуры в отношении к проблемам детства, семьи и материнства. Получение родителями знаний о воспитании детей в традиционной семье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изация совместной деятельности семьи и классного руководителя по формированию у детей потребностей получать знания и развиваться творчес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обретение родителями навыков социально-поддерживающего и развивающего поведения в семье и во взаимоотношении с ребенк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Агаева, И. Уроки мастерства тряпичные куклы // Народное творчество. – 2004. — №3. – С. 44-4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Агаева, И. Кукла – «Купавка» / И. Агаева // Народное творчество. — 2003. — №3 — С. 48-5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Андреева, И. В. «И каждая кукла как тайна…» статьи, очерки, эссе / И. В. Андреева. ЧГАКИ. – Челябинск, 2009. – 111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Арутюнов, С.А. Народы и культуры: развитие и взаимодействие/ С. А. Арутюнов. — М.: 1889. — 240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Астраханцева, С. В. Методические основы преподавания декоративно-прикладного творчества: учебно–методическое пособие/ С. В. Астраханцева, В.Ю. Рукавица, А. В. Шушпанова / под ред. С.В. Астраханцевой. – Ростов: Феникс, 2006. – 347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Афанасьев, А. Н. Поэтические воззрения славян на природу: опыт сравнительного изучения славянских преданий и верований в связи с мифическими сказаниями других родственных народов: В 3-х томах: научное издание / А.Н. Афанасьев. — М.: Современный писатель. Т.1: 1995. — 412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Белов, В.И. Лад: очерки о народной эстетике / В. И. Белов. – М.: Современник, 1984. – 350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Батурина, Г., Лисова, К., Суворова, Г. Народные традиции – основа воспитания/ Г. Батурина, К. Лисова, Г.Суворова // Сельская школа. – 2001. — №6 – 110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9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режнова, Л.Н.  Этнопедагогика : учеб. пособие для студентов вузов / Л.Н. Бережнова, И.Л. Набок, В.И. Щеглов. — М. : Академия, 2007. — 233 с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Большакова, Е. Русская тряпичная кукла // Русская традиционная культура. – М.: 1996.— №3. — С. 58-6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0."Внешняя среда и психическое развитие ребенка" под ред. Р.В.Тонковой-Ямпольской. — М.: Медицина, — 199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1.Вакуленко, Е.Г. Народное декоративно-прикладное творчество: теория, история, практика /Е.Г.Вакуленко. – Ростов н /Д: Феникс, 2007. – 380 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2. Гарбузов, В.И. От младенца до подростка /В.И. Гарбузов С. - Петербург, 1999. – 240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3.Гачев, Г. Д. Космо-Психо-Логос: Национальные образы мира / Г. Д. Гачев. — М.: Академический Проект, 2007. — 511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4.Гамзатова, П. Р. Архаические традиции в народном декоративно-прикладном искусстве (к проблеме культурного архетипа): научное издание / П.Р. Гамзатова. — М. : Едиториал УРСС, 2002. — 139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5.Голдовский, Б.П. Куклы. Энциклопедия / Б.П. Голдовский. – М.: Время,2004. – 496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6.Дайн, Г. Л. Русская игрушка / Г. Л. Дайн. – М.: 1987. – 197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7.Данилевский, Н.Я. Россия и Европа / Н.Я. Данилевский. — СПб. 200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18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ский быт и фольклор: сборник / под ред. О. И. Капица. – Л.: 1930. – 130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9.Детский поэтический фольклор. Антология. Том 15 / сост. А.Н. Мартынова – СПб. : Изд. Дмитрия Буланина, 1992. – 70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0.Думенко, О. Куклы из бабушкиного сундука / О. Думенко//Народное творчество. – 2004. – №3. – С. 43-4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1.Жизненные силы русской культуры: пути возрождения в России начала ХХI века: научное издание. — М.: ИД Магистр-Пресс, 2003. — 379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2.Зеленин, Д. К. Избранные труды. Статьи по духовной культуре. 1934-1954: научное издание / Д.К. Зеленин. — М. : Индрик, 2004. — 366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3.Зимина, З.И. Текстильные обрядовые куклы/ З. И. Зимина. – М.: Изд. «Ладога – 100», 2007. – 64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4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азарев, А. И. Фольклор. Фольклористика. Народоведение: избранное / А. И. Лазарев. — Челябинск : Изд-во ЧГАКИ, 2008. — 384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5.Маленкова,  Л.И. Педагоги, родители и дети /Л.И. Маленкова. — М., Знание, 199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6.Этнопедагогика: учебник для студентов средних и высших учебных заведений /под ред. Г.Н. Волкова. – М.: Центр Академия, 2000. – 176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7.Юдин, Алексей Валерьевич. Русская народная духовная культура: учебное пособие для студентов вузов / А. В. Юдин. — Изд. 2-е, испр. и доп. - М. : Высшая школа, 2007. — 415 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8.Юрина, Н. Куклы / Н. Юрина Н. – М.: Слово, 2002. – 48 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9.Яворская,  С. Куклы Маши Дмитриевой //Юный художник. – 2002. —№ 4. – С. 46-48.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57:00Z</dcterms:created>
  <dc:creator>windows-7</dc:creator>
  <dc:description/>
  <dc:language>en-US</dc:language>
  <cp:lastModifiedBy>windows-7</cp:lastModifiedBy>
  <dcterms:modified xsi:type="dcterms:W3CDTF">2015-10-18T12:03:00Z</dcterms:modified>
  <cp:revision>2</cp:revision>
  <dc:subject/>
  <dc:title/>
</cp:coreProperties>
</file>