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нятие кружка «До-Ре-Ми-Фа-Соль-ка» в 1 и 2 классах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Дата проведения: 20 ноя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:  Русская народная песня «Где был, Иванушка?»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Цели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вивать любовь к вокальному искусству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ить детей правильно исполнять вокальные произведения.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дачи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ширение знаний детей  о том, как нужно беречь свой голос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готовка голосового аппарата к пению с помощью упражнений на распевание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витие  вокально-хоровых навыков при повторении ранее разученной песни «Про лягушек и комара» А. Филиппенко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буждение детей к импровизации при инсценировании песни «Про лягушек и комара» А. Филиппенко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учивание песни «Где был, Иванушка?»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витие звуковысотного слуха   с помощью игры «Гномы и великаны»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32"/>
        </w:rPr>
        <w:t>развитие чувства ритма, умения играть на детских музыкальных инструментах (бубны, маракасы)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Оборудование:</w:t>
      </w:r>
      <w:r>
        <w:rPr>
          <w:rFonts w:cs="Times New Roman" w:ascii="Times New Roman" w:hAnsi="Times New Roman"/>
          <w:sz w:val="32"/>
        </w:rPr>
        <w:t xml:space="preserve"> баян, компьютер, детские музыкальные инструменты: бубны и маракасы по количеству учащихся; нотки-смайлики по 3(грустная, веселая, сердитая) на  каждого ребенка, иллюстрации курочки, уточки и барашка; неозвученная модель скрипки; маски лягушек и комара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од занятия.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водная ча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рганизационный момент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дравствуйте, ребята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</w:rPr>
        <w:t>У вас на партах лежат нотки-смайлики. У каждого по 3 нотки. Посмотрите внимательно и выберите ту нотку, которая соответствует вашему настроению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годня на занятии мы с вами повторим песню «Про лягушек и комара», познакомимся с новой песней и разучим ее; после чего заглянем в волшебную коробочку, что там лежит – узнаете позже.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вторение правил, как сберечь голос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начала я хочу узнать, хорошо ли вы знаете, как нужно беречь свой голос. Я прочитаю стихотворение про одного мальчика. послушайте внимательно и подумайте, что мальчик делал неправильно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Я красиво петь могу»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Однажды я, разгорячась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Воды холодной выпил всласть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 xml:space="preserve">Потом мороженное съел 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И захрипел, и засипел.</w:t>
      </w:r>
    </w:p>
    <w:p>
      <w:pPr>
        <w:pStyle w:val="Style15"/>
        <w:rPr>
          <w:rStyle w:val="Emphasis"/>
          <w:rFonts w:ascii="Times New Roman" w:hAnsi="Times New Roman" w:cs="Times New Roman"/>
          <w:sz w:val="28"/>
        </w:rPr>
      </w:pPr>
      <w:r>
        <w:rPr/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Стал голос тихим и больным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Как будто вовсе не моим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И представляете, три дня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Никто не мог понять меня.</w:t>
      </w:r>
    </w:p>
    <w:p>
      <w:pPr>
        <w:pStyle w:val="Style15"/>
        <w:rPr>
          <w:rStyle w:val="Emphasis"/>
          <w:rFonts w:ascii="Times New Roman" w:hAnsi="Times New Roman" w:cs="Times New Roman"/>
          <w:sz w:val="28"/>
        </w:rPr>
      </w:pPr>
      <w:r>
        <w:rPr/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Играли как-то мы в хоккей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Кричал я громче всех друзей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Потом по грудь в сугроб залез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И голос мой совсем исчез.</w:t>
      </w:r>
    </w:p>
    <w:p>
      <w:pPr>
        <w:pStyle w:val="Style15"/>
        <w:rPr>
          <w:rStyle w:val="Emphasis"/>
          <w:rFonts w:ascii="Times New Roman" w:hAnsi="Times New Roman" w:cs="Times New Roman"/>
          <w:sz w:val="28"/>
        </w:rPr>
      </w:pPr>
      <w:r>
        <w:rPr/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С тех пор кричать я перестал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Воды холодной пить не стал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Не прихожу домой в снегу…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</w:rPr>
        <w:t>Зато красиво петь могу!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32"/>
        </w:rPr>
        <w:t>Распевание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пражнения: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36195</wp:posOffset>
            </wp:positionV>
            <wp:extent cx="3238500" cy="1895475"/>
            <wp:effectExtent l="0" t="0" r="0" b="0"/>
            <wp:wrapTight wrapText="bothSides">
              <wp:wrapPolygon edited="0">
                <wp:start x="-125" y="0"/>
                <wp:lineTo x="-125" y="21487"/>
                <wp:lineTo x="21600" y="21487"/>
                <wp:lineTo x="21600" y="0"/>
                <wp:lineTo x="-12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Лю-Лю-Лю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-да-я-да-я-да-я-да-я;</w:t>
      </w: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-би-би-би-би……бо-бо-бо.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ва-Ква…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рю-Хрю-Хрю ( на мотив упр. 4)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у-ка-ре-ку.</w:t>
      </w: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Основная часть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вторение песни «Про лягушек и комара» А. Филиппенко</w:t>
      </w:r>
    </w:p>
    <w:p>
      <w:pPr>
        <w:pStyle w:val="Heading1"/>
        <w:jc w:val="center"/>
        <w:rPr>
          <w:rFonts w:ascii="Times New Roman" w:hAnsi="Times New Roman" w:cs="Times New Roman"/>
          <w:color w:val="00B0F0"/>
          <w:u w:val="single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B0F0"/>
            <w:u w:val="single"/>
            <w:lang w:eastAsia="ru-RU"/>
          </w:rPr>
          <w:t>Про</w:t>
        </w:r>
      </w:hyperlink>
      <w:r>
        <w:rPr>
          <w:color w:val="00B0F0"/>
          <w:u w:val="single"/>
        </w:rPr>
        <w:t xml:space="preserve"> лягушек и кома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106045</wp:posOffset>
            </wp:positionV>
            <wp:extent cx="3390900" cy="1381125"/>
            <wp:effectExtent l="0" t="0" r="0" b="0"/>
            <wp:wrapTight wrapText="bothSides">
              <wp:wrapPolygon edited="0">
                <wp:start x="-3635" y="-1957"/>
                <wp:lineTo x="-3635" y="50702"/>
                <wp:lineTo x="21600" y="50702"/>
                <wp:lineTo x="21600" y="-1957"/>
                <wp:lineTo x="-3635" y="-1957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933" t="3694" r="-9" b="55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.: Т.Волги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. А. Филипп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лягушки вечерком</w:t>
        <w:br/>
        <w:t>На лугу сидели.</w:t>
        <w:br/>
        <w:t>Две лягушки вечерком</w:t>
        <w:br/>
        <w:t>На луну глядел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от комарик на лужок</w:t>
        <w:br/>
        <w:t>Прилетел под липки.</w:t>
        <w:br/>
        <w:t>Сел на тонкий лопушок</w:t>
        <w:br/>
        <w:t>Заиграл на скрипке.</w:t>
        <w:br/>
        <w:br/>
        <w:t>Две лягушки комара</w:t>
        <w:br/>
        <w:t>Сразу увидали.</w:t>
        <w:br/>
        <w:t>На лужайке до утра</w:t>
        <w:br/>
        <w:t xml:space="preserve">Польку танцев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939155" cy="15989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68762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вайте вспомним слова песни «Про лягушек и комара»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проговариваем хором)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</w:rPr>
        <w:t>Эту песню мы с вами сейчас обыграем (выбираем мальчика - он будет комаром, остальные – лягушата, одеваем маски лягушат и комара.). Я принесла на занятие вот такую скрипочку. На скрипке играют вот так. (Учитель показывает, как держать скрипку, как водят по ней смычком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</w:rPr>
        <w:t>1 куплет</w:t>
      </w:r>
      <w:r>
        <w:rPr>
          <w:rFonts w:cs="Times New Roman" w:ascii="Times New Roman" w:hAnsi="Times New Roman"/>
          <w:sz w:val="32"/>
        </w:rPr>
        <w:t xml:space="preserve"> поют только «лягушатки»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</w:rPr>
        <w:t>на 2 куплете</w:t>
      </w:r>
      <w:r>
        <w:rPr>
          <w:rFonts w:cs="Times New Roman" w:ascii="Times New Roman" w:hAnsi="Times New Roman"/>
          <w:sz w:val="32"/>
        </w:rPr>
        <w:t xml:space="preserve"> выходит «Комарик», он берет скрипку и начинает «играть» на ней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</w:rPr>
        <w:t>3 куплет</w:t>
      </w:r>
      <w:r>
        <w:rPr>
          <w:rFonts w:cs="Times New Roman" w:ascii="Times New Roman" w:hAnsi="Times New Roman"/>
          <w:sz w:val="32"/>
        </w:rPr>
        <w:t xml:space="preserve"> – «лягушатки» танцуют польку, а «комарик» продолжает играть   на скрипке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полнение песни под минусовую фонограмму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зучивание песни «Где был, Иванушка?»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412115</wp:posOffset>
            </wp:positionV>
            <wp:extent cx="3571875" cy="44958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Учитель</w:t>
      </w:r>
      <w:r>
        <w:rPr>
          <w:rFonts w:cs="Times New Roman" w:ascii="Times New Roman" w:hAnsi="Times New Roman"/>
          <w:sz w:val="32"/>
        </w:rPr>
        <w:t>: Сейчас я исполню  новую песню, называется она «Где был, Иванушка?».  Послушайте внимательно, какие действующие лица встретятся в песне.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полнение учителем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тветы детей.(Иванушка, люди; курочка, уточка, барашек)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 доске висят иллюстрации с изображением курочки, уточки и барашка.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учивание слов 1 куплета по фразам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учивание мелодии 1 куплета по фразам.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 курочка хлопает крыльями? показываем руками.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полняем полностью 1 куплет с движениями.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учиваем 2 куплет: ….уточка по лужице взад-вперед плывет….. покажем руками это движение.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учиваем 3 куплет :…. барашек в садике травушку жует … покажем пальчиками  завитые рога у барашка, у него и шерстка тоже колечками завита.</w:t>
      </w:r>
    </w:p>
    <w:p>
      <w:pPr>
        <w:pStyle w:val="Style15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полнение песни целиком с движениями, опираясь на картинки. Один ребенок – «Иванушка». Исполнение песни по роля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Физминутка «Гномы и Великаны»</w:t>
      </w:r>
    </w:p>
    <w:p>
      <w:pPr>
        <w:pStyle w:val="Style15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ой голос у гномов? а у великанов?  какие звуки подойдут гномикам? (высокие), а великанам? (низкие). Если я играю высокие звуки - нужно присесть и стать маленького роста, как гномик; если звучит низкий звук – нужно встать и поднять руки вверх, чтобы быть высокими, как Великаны.</w:t>
      </w:r>
    </w:p>
    <w:p>
      <w:pPr>
        <w:pStyle w:val="Style15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гра на детских музыкальных инструментах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 аккомпанемент русской народной песни «Светит месяц» дети играют на сильную долю на маракасах и бубнах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 часть – только маракасы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 часть – только бубны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– все вместе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ключительная часть.</w:t>
      </w:r>
    </w:p>
    <w:p>
      <w:pPr>
        <w:pStyle w:val="Style15"/>
        <w:ind w:left="108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). Посмотрите снова на нотки- смайлики. Может быть, ваше настроение изменилось? Выберите нужный смайлик и покажите мне.</w:t>
      </w:r>
    </w:p>
    <w:p>
      <w:pPr>
        <w:pStyle w:val="Style15"/>
        <w:ind w:left="108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left="1080" w:hanging="0"/>
        <w:rPr>
          <w:vanish/>
        </w:rPr>
      </w:pPr>
      <w:r>
        <w:rPr>
          <w:rFonts w:cs="Times New Roman" w:ascii="Times New Roman" w:hAnsi="Times New Roman"/>
          <w:sz w:val="32"/>
        </w:rPr>
        <w:t>2). Что нового вы узнали из сегодняшнего занятия? что больше всего понравилось?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minpapin.ru/pesenki/populyarnie-detskie-pesenki/dve-lyagushki-vecherkom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58:00Z</dcterms:created>
  <dc:creator>Admin</dc:creator>
  <dc:description/>
  <dc:language>en-US</dc:language>
  <cp:lastModifiedBy>Admin</cp:lastModifiedBy>
  <dcterms:modified xsi:type="dcterms:W3CDTF">2012-11-22T18:58:00Z</dcterms:modified>
  <cp:revision>2</cp:revision>
  <dc:subject/>
  <dc:title/>
</cp:coreProperties>
</file>