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530"/>
        <w:gridCol w:w="1534"/>
        <w:gridCol w:w="1993"/>
        <w:gridCol w:w="1418"/>
        <w:gridCol w:w="1701"/>
        <w:gridCol w:w="1842"/>
      </w:tblGrid>
      <w:tr>
        <w:trPr>
          <w:trHeight w:val="55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лан проведения ШКОЛЬНЫХ ОЛИМПИЙСКИХ ИГР</w:t>
            </w:r>
          </w:p>
        </w:tc>
      </w:tr>
      <w:tr>
        <w:trPr>
          <w:trHeight w:val="56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провед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ветственный за явку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еде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е д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Дарт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желающие с 5 по 10 класс + весь учительский сост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мма бал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,6,7 кла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,9,10 кла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ждый участник действует самостоятельно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тор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8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8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Волейбол </w:t>
            </w:r>
            <w:r>
              <w:rPr/>
              <w:t xml:space="preserve">между командой 5,6,7 классов и командой учите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Шашечный турнир</w:t>
            </w:r>
            <w:r>
              <w:rPr/>
              <w:t xml:space="preserve"> с командой учител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ейбо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Юртаева 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Шакирьянова Д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Охикян 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Османова Л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) Бадалян И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Бородин И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Рубцов П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Мантуров 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тальные ребята играют в шашки с Богатыревой Ю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ояринцевой Г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митриевой Э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ашечный турнир в кабинете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анда победитель по сумме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вка на волейбол – Шатова М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вка на турнир – по желанию</w:t>
            </w:r>
          </w:p>
        </w:tc>
      </w:tr>
      <w:tr>
        <w:trPr>
          <w:trHeight w:val="582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каждой переме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8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Уроки выжи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перемен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перемен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перемен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ый лов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 перемен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ый выносли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перемена – самый мет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Пионербол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желающие с 5 по 10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класс против 6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йе 2 эт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йе 2 эт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ждый участник действует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вка на пионербол – классные руковод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твер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4.10.20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твер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4.10.20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7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7 уро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Олимпиада по физ. куль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Волейбол </w:t>
            </w:r>
            <w:r>
              <w:rPr/>
              <w:t>между командой 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,10 классов и командой уч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Шашечный турнир</w:t>
            </w:r>
            <w:r>
              <w:rPr/>
              <w:t xml:space="preserve"> с командой учител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ная кома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тальные ребята играют в шашки с Богатыревой Ю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ояринцевой Г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митриевой Э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ый з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шечный турнир в кабинете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анда победитель по сумме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това М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вка на волейбол – Шатова М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вка на турнир – по желанию</w:t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ятн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6 уро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Многоборье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борная команда от класса 1 мальчик и 1 дев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,6,7 классы - команда  из 6 человек(3 м. и 3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,9,10 классы - команда  из 6 человек(3 м. и 3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еля – команда из 6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олельщики также набирают очки своей кома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в спортивном з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анда 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еде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линей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гра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495800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48"/>
          <w:szCs w:val="48"/>
        </w:rPr>
        <w:t>П. ЛУГОВОЙ</w:t>
      </w:r>
      <w:r>
        <w:rPr>
          <w:rFonts w:cs="Blackoak Std" w:ascii="Blackoak Std" w:hAnsi="Blackoak Std"/>
          <w:sz w:val="48"/>
          <w:szCs w:val="48"/>
        </w:rPr>
        <w:t xml:space="preserve"> 201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урнир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62"/>
        <w:gridCol w:w="1618"/>
        <w:gridCol w:w="1159"/>
        <w:gridCol w:w="1685"/>
        <w:gridCol w:w="936"/>
        <w:gridCol w:w="140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</w:rPr>
              <w:t xml:space="preserve">              </w:t>
            </w: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Дарт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Волейб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Шаш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ногобор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5,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</w:rPr>
              <w:t>клас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8,9,10 клас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Уч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2465" cy="584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УГОВОЙ</w:t>
      </w:r>
      <w:r>
        <w:rPr>
          <w:rFonts w:cs="Blackoak Std" w:ascii="Blackoak Std" w:hAnsi="Blackoak Std"/>
          <w:sz w:val="48"/>
          <w:szCs w:val="48"/>
        </w:rPr>
        <w:t xml:space="preserve"> 2013</w:t>
      </w:r>
    </w:p>
    <w:p>
      <w:pPr>
        <w:pStyle w:val="Normal"/>
        <w:jc w:val="center"/>
        <w:rPr/>
      </w:pPr>
      <w:r>
        <w:rPr/>
        <w:t>Викторина «История Олимпийских Игр»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0"/>
        <w:gridCol w:w="4708"/>
        <w:gridCol w:w="4127"/>
      </w:tblGrid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состоялись первые Олимпийские игры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776 г. до н.э.</w:t>
              <w:br/>
              <w:t>В 772 г. до н.э.</w:t>
              <w:br/>
              <w:t>В 770 г. до н.э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ью честь проводились Олимпийские Игры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есть Зевса</w:t>
              <w:br/>
              <w:t>В честь Аполлона</w:t>
              <w:br/>
              <w:t>В честь Аи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награждали победителей Олимпийский игр в Древней Греции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ком из листьев лавра</w:t>
              <w:br/>
              <w:t>Медалью</w:t>
              <w:br/>
              <w:t>Грамото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ли победителя Олимпийских игр в Древней Греции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оник</w:t>
              <w:br/>
              <w:t>Чемпион</w:t>
              <w:br/>
              <w:t>Рекордсме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Олимпийских игр объявлялось военное перемирие, но однажды в Древней Греции оно было нарушено. Когда это произошло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6 году до н.э.</w:t>
              <w:br/>
              <w:t>В 40 г. до н.э.</w:t>
              <w:br/>
              <w:t>В 44 г. до н.э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и где были проведены первые Олимпийские игры современности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6 г., Афины, Греция</w:t>
              <w:br/>
              <w:t>1900 г. Париж, Франция</w:t>
              <w:br/>
              <w:t>1906, Афины, Грец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году прошли I Зимние Олимпийские игры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924 г.</w:t>
              <w:br/>
              <w:t>В 1920 г.</w:t>
              <w:br/>
              <w:t>В 1930 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те девиз Олимпийских игр.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ыстрее, выше, сильнее». </w:t>
              <w:br/>
              <w:t xml:space="preserve">«О спорт, ты – мир!» </w:t>
              <w:br/>
              <w:t>«Главное не победа, а участие»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аль за высшее спортивное достижение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я</w:t>
              <w:br/>
              <w:t>Серебряная</w:t>
              <w:br/>
              <w:t>Бронзова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году советские спортсмены впервые приняли участие в Олимпийских играх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952 г, XI  Олимпийские игры</w:t>
              <w:br/>
              <w:t>В 1948 г., X Олимпийские игры</w:t>
              <w:br/>
              <w:t>В 1956 г., XII Олимпийские игры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впервые в Олимпийских играх приняли участие женщины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900 г, II Олимпийские игры</w:t>
              <w:br/>
              <w:t>В 1952 г, XI  Олимпийские игры</w:t>
              <w:br/>
              <w:t>В 1948 г., X Олимпийские игры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в честь побед Россиян впервые на Олимпийских играх поднялось трёхцветное знамя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 г., Барселона, Испания</w:t>
              <w:br/>
              <w:t>1984 г., Лос-Анжелес, США</w:t>
              <w:br/>
              <w:t>1972 г., Мюнхен, Герман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ыл первым российским олимпийским чемпионом, фигуристом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анин-Коломенский</w:t>
              <w:br/>
              <w:t>Андрей Миненков</w:t>
              <w:br/>
              <w:t>Александр Горшков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гимнастов имеет 18 олимпийских медалей, из них 9 – золотых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са Латынина</w:t>
              <w:br/>
              <w:t>Николай Андрианов</w:t>
              <w:br/>
              <w:t>Виталий Щерб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году впервые в Олимпиаде победили советские хоккеисты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956 г</w:t>
              <w:br/>
              <w:t>В 1960 г.</w:t>
              <w:br/>
              <w:t>В 1952 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 словами знаменитой «Оды спорта» Пьера де Кубертена являются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спорт, ты – мир!» </w:t>
              <w:br/>
              <w:t>«Быстрее, выше, сильнее»</w:t>
              <w:br/>
              <w:t>«Главное не победа, а участие»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ется организация, возглавляющая олимпийское движение в России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</w:t>
              <w:br/>
              <w:t>ФИФА</w:t>
              <w:br/>
              <w:t>НБ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кратная советская олимпийская чемпионка в парном фигурном катании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Роднина</w:t>
              <w:br/>
              <w:t>Людмила Пахомова</w:t>
              <w:br/>
              <w:t>Людмила Белоусов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городе находится штаб-квартира МОК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анна, Швейцария</w:t>
              <w:br/>
              <w:t>Афины, Греция</w:t>
              <w:br/>
              <w:t>Париж, Франц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Олимпийские игры состоялись без участия советских спортсменов по политическим мотивам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XIII Летние Олимпийские игры в 1984 г</w:t>
              <w:br/>
              <w:t>XXII Летние Олимпийские игры в 1980 г.</w:t>
              <w:br/>
              <w:t>XXIV Летние Олимпийские игры в 1986 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 каким городом впервые был поднят олимпийский флаг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верпен, Бельгия</w:t>
              <w:br/>
              <w:t>Афины, Греция</w:t>
              <w:br/>
              <w:t>Париж, Франц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году в Москве состоялись XXI Летние Олимпийские игры?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980 г.</w:t>
              <w:br/>
              <w:t>В 1984 г</w:t>
              <w:br/>
              <w:t>В 1976 г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исман Олимпийских игр в Москве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жонок Миша</w:t>
              <w:br/>
              <w:t>Орлёнок Сэм</w:t>
              <w:br/>
              <w:t>Енот Рони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, воспитавший победителей Олимпиад – фехтовальщиков, хоккеистов, баскетболистов, волейболистов и т.д.</w:t>
            </w:r>
          </w:p>
        </w:tc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КА</w:t>
              <w:br/>
              <w:t>Динамо</w:t>
              <w:br/>
              <w:t>Спар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нимательные здания по ОБЖ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Чайнворд по теме «Основы медицинских знаний»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41135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  <w:t xml:space="preserve">1. Ритмическое биение стенок артерий. </w:t>
      </w:r>
    </w:p>
    <w:p>
      <w:pPr>
        <w:pStyle w:val="Normal"/>
        <w:ind w:firstLine="600"/>
        <w:jc w:val="both"/>
        <w:rPr/>
      </w:pPr>
      <w:r>
        <w:rPr/>
        <w:t>2. Длительная судорога определенной мышцы или группы мышц.</w:t>
      </w:r>
    </w:p>
    <w:p>
      <w:pPr>
        <w:pStyle w:val="Normal"/>
        <w:ind w:firstLine="600"/>
        <w:jc w:val="both"/>
        <w:rPr/>
      </w:pPr>
      <w:r>
        <w:rPr/>
        <w:t>3. Мельчайший животный или растительный организм.</w:t>
      </w:r>
    </w:p>
    <w:p>
      <w:pPr>
        <w:pStyle w:val="Normal"/>
        <w:ind w:firstLine="600"/>
        <w:jc w:val="both"/>
        <w:rPr/>
      </w:pPr>
      <w:r>
        <w:rPr/>
        <w:t>4.  Органическое соединение, вещество, входящее в со</w:t>
        <w:softHyphen/>
        <w:t xml:space="preserve">став животных и растительных клеток. </w:t>
      </w:r>
    </w:p>
    <w:p>
      <w:pPr>
        <w:pStyle w:val="Normal"/>
        <w:ind w:firstLine="600"/>
        <w:jc w:val="both"/>
        <w:rPr/>
      </w:pPr>
      <w:r>
        <w:rPr/>
        <w:t>5. Резервный уг</w:t>
        <w:softHyphen/>
        <w:t>левод растений, состоящий из двух полисахаридов: ами</w:t>
        <w:softHyphen/>
        <w:t xml:space="preserve">лозы и амилопектина. </w:t>
      </w:r>
    </w:p>
    <w:p>
      <w:pPr>
        <w:pStyle w:val="Normal"/>
        <w:ind w:firstLine="600"/>
        <w:jc w:val="both"/>
        <w:rPr/>
      </w:pPr>
      <w:r>
        <w:rPr/>
        <w:t>6. Устройство, которое излучает сильное тепло и энергию за счет преобразования рассе</w:t>
        <w:softHyphen/>
        <w:t>янного света в узкий и несущий большую мощность луч.</w:t>
      </w:r>
    </w:p>
    <w:p>
      <w:pPr>
        <w:pStyle w:val="Normal"/>
        <w:ind w:firstLine="600"/>
        <w:jc w:val="both"/>
        <w:rPr/>
      </w:pPr>
      <w:r>
        <w:rPr/>
        <w:t>7. Группа заболеваний, характеризуемая неконтролиру</w:t>
        <w:softHyphen/>
        <w:t>емым ростом и распространением аномальных клеток.</w:t>
      </w:r>
    </w:p>
    <w:p>
      <w:pPr>
        <w:pStyle w:val="Normal"/>
        <w:ind w:firstLine="600"/>
        <w:jc w:val="both"/>
        <w:rPr/>
      </w:pPr>
      <w:r>
        <w:rPr/>
        <w:t xml:space="preserve">8.  Единица количества теплоты. </w:t>
      </w:r>
    </w:p>
    <w:p>
      <w:pPr>
        <w:pStyle w:val="Normal"/>
        <w:ind w:firstLine="600"/>
        <w:jc w:val="both"/>
        <w:rPr/>
      </w:pPr>
      <w:r>
        <w:rPr/>
        <w:t xml:space="preserve">9. Открытая рана. </w:t>
      </w:r>
    </w:p>
    <w:p>
      <w:pPr>
        <w:pStyle w:val="Normal"/>
        <w:ind w:firstLine="600"/>
        <w:jc w:val="both"/>
        <w:rPr/>
      </w:pPr>
      <w:r>
        <w:rPr/>
        <w:t>10. Утолщение внутренней стенки артерии, обуслов</w:t>
        <w:softHyphen/>
        <w:t>ленное отложением жиров, холестерола и других ве</w:t>
        <w:softHyphen/>
        <w:t xml:space="preserve">ществ. </w:t>
      </w:r>
    </w:p>
    <w:p>
      <w:pPr>
        <w:pStyle w:val="Normal"/>
        <w:ind w:firstLine="600"/>
        <w:jc w:val="both"/>
        <w:rPr/>
      </w:pPr>
      <w:r>
        <w:rPr/>
        <w:t xml:space="preserve">11. Оплодотворенная яйцеклетка. </w:t>
      </w:r>
    </w:p>
    <w:p>
      <w:pPr>
        <w:pStyle w:val="Normal"/>
        <w:ind w:firstLine="600"/>
        <w:jc w:val="both"/>
        <w:rPr/>
      </w:pPr>
      <w:r>
        <w:rPr/>
        <w:t>12. Вещество, наличие которого в живой ткани стимулирует произ</w:t>
        <w:softHyphen/>
        <w:t xml:space="preserve">водство антител. </w:t>
      </w:r>
    </w:p>
    <w:p>
      <w:pPr>
        <w:pStyle w:val="Normal"/>
        <w:ind w:firstLine="600"/>
        <w:jc w:val="both"/>
        <w:rPr/>
      </w:pPr>
      <w:r>
        <w:rPr/>
        <w:t>13. Ядовитый алкалоид, содержащий</w:t>
        <w:softHyphen/>
        <w:t xml:space="preserve">ся в листьях табака. </w:t>
      </w:r>
    </w:p>
    <w:p>
      <w:pPr>
        <w:pStyle w:val="Normal"/>
        <w:ind w:firstLine="600"/>
        <w:jc w:val="both"/>
        <w:rPr/>
      </w:pPr>
      <w:r>
        <w:rPr/>
        <w:t>14. Омертвение участка ткани, ок</w:t>
        <w:softHyphen/>
        <w:t xml:space="preserve">руженного здоровой тканью. </w:t>
      </w:r>
    </w:p>
    <w:p>
      <w:pPr>
        <w:pStyle w:val="Normal"/>
        <w:ind w:firstLine="600"/>
        <w:jc w:val="both"/>
        <w:rPr/>
      </w:pPr>
      <w:r>
        <w:rPr/>
        <w:t xml:space="preserve">15. Редкое и затрудненное опорожнение кишечника. </w:t>
      </w:r>
    </w:p>
    <w:p>
      <w:pPr>
        <w:pStyle w:val="Normal"/>
        <w:ind w:firstLine="600"/>
        <w:jc w:val="both"/>
        <w:rPr/>
      </w:pPr>
      <w:r>
        <w:rPr/>
        <w:t xml:space="preserve">16. Единица, используемая для измерения уровня радиации в воздухе. </w:t>
      </w:r>
    </w:p>
    <w:p>
      <w:pPr>
        <w:pStyle w:val="Normal"/>
        <w:ind w:firstLine="600"/>
        <w:jc w:val="both"/>
        <w:rPr/>
      </w:pPr>
      <w:r>
        <w:rPr/>
        <w:t>17. Человек, страдающий заболеванием нервной системы, развив</w:t>
        <w:softHyphen/>
        <w:t>шимся вследствие длительного умственного или эмоци</w:t>
        <w:softHyphen/>
        <w:t xml:space="preserve">онального перенапряжения. </w:t>
      </w:r>
    </w:p>
    <w:p>
      <w:pPr>
        <w:pStyle w:val="Normal"/>
        <w:ind w:firstLine="600"/>
        <w:jc w:val="both"/>
        <w:rPr/>
      </w:pPr>
      <w:r>
        <w:rPr/>
        <w:t>18. Микроскопический кро</w:t>
        <w:softHyphen/>
        <w:t xml:space="preserve">веносный сосуд между артерией и веной. </w:t>
      </w:r>
    </w:p>
    <w:p>
      <w:pPr>
        <w:pStyle w:val="Normal"/>
        <w:ind w:firstLine="600"/>
        <w:jc w:val="both"/>
        <w:rPr/>
      </w:pPr>
      <w:r>
        <w:rPr/>
        <w:t>19. Радиоак</w:t>
        <w:softHyphen/>
        <w:t>тивный атом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Анаграммы «Чрезвычайные ситуации природного характера». </w:t>
      </w:r>
    </w:p>
    <w:p>
      <w:pPr>
        <w:pStyle w:val="Normal"/>
        <w:ind w:firstLine="600"/>
        <w:jc w:val="both"/>
        <w:rPr/>
      </w:pPr>
      <w:r>
        <w:rPr/>
        <w:t>Перестановкой букв образуйте четыре новых слова – названий стихийных бедствий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СОН + АЗ =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ГНУ + АРА =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УМ + ЦИАН =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АЗ + РОГ =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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48"/>
          <w:szCs w:val="48"/>
        </w:rPr>
      </w:pPr>
      <w:r>
        <w:rPr>
          <w:rFonts w:cs="Times New Roman" w:ascii="Times New Roman" w:hAnsi="Times New Roman"/>
          <w:color w:val="0070C0"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                     </w:t>
      </w:r>
      <w:r>
        <w:rPr/>
        <w:drawing>
          <wp:inline distT="0" distB="0" distL="0" distR="0">
            <wp:extent cx="1993900" cy="281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Головоломка по теме «Экстремальные ситуации природного характера».</w:t>
      </w:r>
    </w:p>
    <w:p>
      <w:pPr>
        <w:pStyle w:val="Normal"/>
        <w:ind w:firstLine="600"/>
        <w:jc w:val="both"/>
        <w:rPr/>
      </w:pPr>
      <w:r>
        <w:rPr/>
        <w:t>Впишите в клетки названия стихийных бедствий, в которых третья буква «Л».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8pt;margin-top:28.25pt;width:90.4pt;height:148.7pt;mso-wrap-style:none;v-text-anchor:middle" type="_x0000_t136">
            <v:path textpathok="t"/>
            <v:textpath on="t" fitshape="t" string="Л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  <w:tab/>
        <w:tab/>
        <w:tab/>
        <w:t xml:space="preserve">       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ab/>
        <w:tab/>
        <w:tab/>
        <w:t xml:space="preserve">       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  <w:tab/>
        <w:tab/>
        <w:tab/>
        <w:t xml:space="preserve">       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  <w:tab/>
        <w:tab/>
        <w:tab/>
        <w:t xml:space="preserve">       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  <w:tab/>
        <w:tab/>
        <w:tab/>
        <w:t xml:space="preserve">       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  <w:tab/>
        <w:tab/>
        <w:tab/>
        <w:t xml:space="preserve">       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  <w:r>
        <w:rPr>
          <w:color w:val="FF0000"/>
          <w:sz w:val="48"/>
          <w:szCs w:val="48"/>
        </w:rPr>
        <w:t xml:space="preserve"> </w:t>
      </w:r>
      <w:r>
        <w:rPr>
          <w:rFonts w:eastAsia="Symbol" w:cs="Symbol" w:ascii="Symbol" w:hAnsi="Symbol"/>
          <w:color w:val="FF0000"/>
          <w:sz w:val="48"/>
          <w:szCs w:val="48"/>
        </w:rPr>
        <w:t></w:t>
      </w:r>
    </w:p>
    <w:p>
      <w:pPr>
        <w:pStyle w:val="Normal"/>
        <w:ind w:firstLine="600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2273935" cy="384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Ребусы по теме «Экстремальные ситуации». </w:t>
      </w:r>
    </w:p>
    <w:p>
      <w:pPr>
        <w:pStyle w:val="Normal"/>
        <w:ind w:firstLine="600"/>
        <w:jc w:val="both"/>
        <w:rPr>
          <w:sz w:val="48"/>
          <w:szCs w:val="48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5885180" cy="80594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то такое Олимпиад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то честный спортивный бо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ней участвовать – это наград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бедить же может любой!!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/>
        <w:drawing>
          <wp:inline distT="0" distB="0" distL="0" distR="0">
            <wp:extent cx="5316220" cy="53162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  <w:u w:val="single"/>
        </w:rPr>
        <w:t xml:space="preserve">Загадки </w:t>
      </w:r>
      <w:r>
        <w:rPr/>
        <w:t>про спо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1) Лента, мяч, бревно и брусь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Кольца с ними ряд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Перечислить не берусь 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Множество снаря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Красоту и пластику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Дарит нам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2)Соберем команду в шко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И найдем большое по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Пробиваем угловой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абиваем головой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И в воротах пятый гол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Очень любим мы.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3)Здесь команда побежда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Если мячик не роня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Он летит с подачи мет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Не в ворота - через сет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И площадка, а не пол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У спортсменов в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84806"/>
                <w:sz w:val="28"/>
                <w:szCs w:val="28"/>
              </w:rPr>
              <w:t>4) В этом спорте игро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84806"/>
                <w:sz w:val="28"/>
                <w:szCs w:val="28"/>
              </w:rPr>
              <w:t>Все ловки и высо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84806"/>
                <w:sz w:val="28"/>
                <w:szCs w:val="28"/>
              </w:rPr>
              <w:t>Любят в мяч они игр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84806"/>
                <w:sz w:val="28"/>
                <w:szCs w:val="28"/>
              </w:rPr>
              <w:t>И в кольцо его кид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84806"/>
                <w:sz w:val="28"/>
                <w:szCs w:val="28"/>
              </w:rPr>
              <w:t>Мячик звонко бьет об по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84806"/>
                <w:sz w:val="28"/>
                <w:szCs w:val="28"/>
              </w:rPr>
              <w:t xml:space="preserve">Значит, это..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5)Я смотрю - у чемпио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Штанга весом в четверть тон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Я хочу таким же стат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Чтоб сестренку защищать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Буду я теперь в квартир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Поднимать большие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6) Две дощечки на ног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И две палочки в рук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Если мы дощечки смажем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Снежный экстра-класс покажем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Зимние рекорды ближ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C000"/>
                <w:sz w:val="28"/>
                <w:szCs w:val="28"/>
              </w:rPr>
              <w:t>Тем, кто очень любит.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7)На Олимпе в древнем ми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Греки поднимали гир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Состязались в беге, сил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Тяжести переноси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И дарила им наград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Летняя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Мы не только летом ра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ться с олимпиад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м видеть лишь зим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лом, биатлон, бобс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ке ледяной 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лекательный..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lang w:val="en-US"/>
        </w:rPr>
      </w:pPr>
      <w:r>
        <w:rPr/>
        <w:drawing>
          <wp:inline distT="0" distB="0" distL="0" distR="0">
            <wp:extent cx="4676775" cy="3508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drawing>
          <wp:inline distT="0" distB="0" distL="0" distR="0">
            <wp:extent cx="4676775" cy="3508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проведения мероприятия «Многоборь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оводится в пятницу 25 октября в 13-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в спортивном зале. Состав команды, 6 человек, ученики определяют самостоятельно, условие 1 мальчик и 1 девочка от класса. Состав команды учителей: Шатова М.В., Хамзин Э.Р., Хамзина Е.В., Камалетдинова М.И., Устьянцева Л.В., Ненашева Т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стартует по очереди, у каждой команды свой секундо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ли на 1 этап (спортзал), капитан команды включает </w:t>
      </w:r>
      <w:r>
        <w:rPr/>
        <w:t>секундомер, закончили последний этап и прибежали выключить секундомер в спортза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661"/>
        <w:gridCol w:w="1985"/>
        <w:gridCol w:w="1842"/>
        <w:gridCol w:w="1843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остя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оч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ап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портивных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авильное выполнение плюс 10 секунд за каждое препя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ина Н.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йе 2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бо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авильное выполнение плюс 10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лева Г.Д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физ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оопас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язка 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авильное выполнение плюс 10 секу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ыр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е крыло школы 2 э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ядом с кабинетом Э.Ф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ая ата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вание противога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авильное выполнение плюс 10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О.Ю.</w:t>
            </w:r>
          </w:p>
        </w:tc>
      </w:tr>
      <w:tr>
        <w:trPr>
          <w:trHeight w:val="10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е крыло школы 1 этаж (рядом со столо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кий стре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6 теннисных мячей в ведро с определенного рас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падание  минус 10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вич О.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йцы в гор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тс, каждый по 1 бро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очков команда набирает, столько секунд вычитается из обще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а Э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валка для дев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ги моз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не правильный ответ плюс 10 секу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яри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а секундом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ина Н.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мероприятия Кравцова Н.В. в фойе 1 этажа проводит игру с болельщиками в «кольцеброс», чья команда болельщиков наберет больше очков, у той команды списывается 30 секунд из общего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занимательные здания по ОБЖ </w:t>
      </w:r>
      <w:r>
        <w:rPr/>
        <w:t>:</w:t>
      </w:r>
    </w:p>
    <w:p>
      <w:pPr>
        <w:pStyle w:val="Normal"/>
        <w:rPr/>
      </w:pPr>
      <w:r>
        <w:rPr/>
        <w:t>1. Чайнворд</w:t>
      </w:r>
    </w:p>
    <w:p>
      <w:pPr>
        <w:pStyle w:val="Normal"/>
        <w:ind w:firstLine="600"/>
        <w:jc w:val="both"/>
        <w:rPr/>
      </w:pPr>
      <w:r>
        <w:rPr/>
        <w:t>1. Пульс. 2. Спазм. 3. Микроб. 4. Белок. 5. Крахмал. 6. Лазер. 7. Рак. 8. Калория. 9. Язва. 10. Атеросклероз. 11. Зи</w:t>
        <w:softHyphen/>
        <w:t>гота. 12. Антиген. 13. Никотин. 14. Некроз. 15. Запор. 16. Рент</w:t>
        <w:softHyphen/>
        <w:t>ген. 17. Неврастеник. 18. Капилляр. 19. Радиоизотоп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анос, Ураган, Цунами, Гр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улкан, гололед, сель, молния, наледь, половод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  Автомобильная авария</w:t>
      </w:r>
    </w:p>
    <w:p>
      <w:pPr>
        <w:pStyle w:val="Normal"/>
        <w:jc w:val="both"/>
        <w:rPr/>
      </w:pPr>
      <w:r>
        <w:rPr/>
        <w:tab/>
        <w:t>Квартирная кража</w:t>
        <w:tab/>
        <w:tab/>
        <w:t>Карманная кража</w:t>
      </w:r>
    </w:p>
    <w:p>
      <w:pPr>
        <w:pStyle w:val="Normal"/>
        <w:jc w:val="both"/>
        <w:rPr/>
      </w:pPr>
      <w:r>
        <w:rPr/>
        <w:tab/>
        <w:t>Очередь</w:t>
        <w:tab/>
        <w:tab/>
        <w:tab/>
        <w:t>Захват самолета</w:t>
      </w:r>
    </w:p>
    <w:p>
      <w:pPr>
        <w:pStyle w:val="Normal"/>
        <w:jc w:val="both"/>
        <w:rPr/>
      </w:pPr>
      <w:r>
        <w:rPr/>
        <w:tab/>
        <w:t>Безответная любовь</w:t>
        <w:tab/>
        <w:tab/>
        <w:t>Взрыв на улице</w:t>
      </w:r>
    </w:p>
    <w:p>
      <w:pPr>
        <w:pStyle w:val="Normal"/>
        <w:jc w:val="both"/>
        <w:rPr/>
      </w:pPr>
      <w:r>
        <w:rPr/>
        <w:tab/>
        <w:t>Общественный транспор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икторину «История Олимпийских Игр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8"/>
        <w:gridCol w:w="41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опрос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правильные ответы выделены цвет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гда состоялись первые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776 г. до н.э.</w:t>
            </w:r>
          </w:p>
          <w:p>
            <w:pPr>
              <w:pStyle w:val="Normal"/>
              <w:rPr/>
            </w:pPr>
            <w:r>
              <w:rPr/>
              <w:t>В 772 г. до н.э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770 г. до н.э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ью честь проводились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честь Зевса</w:t>
            </w:r>
          </w:p>
          <w:p>
            <w:pPr>
              <w:pStyle w:val="Normal"/>
              <w:rPr/>
            </w:pPr>
            <w:r>
              <w:rPr/>
              <w:t>В честь Аполло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честь Аи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м награждали победителей Олимпийский игр в Древней Греци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енком из листьев лавра</w:t>
            </w:r>
          </w:p>
          <w:p>
            <w:pPr>
              <w:pStyle w:val="Normal"/>
              <w:rPr/>
            </w:pPr>
            <w:r>
              <w:rPr/>
              <w:t>Медаль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мот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называли победителя Олимпийских игр в Древней Греци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лимпионик</w:t>
            </w:r>
          </w:p>
          <w:p>
            <w:pPr>
              <w:pStyle w:val="Normal"/>
              <w:rPr/>
            </w:pPr>
            <w:r>
              <w:rPr/>
              <w:t>Чемпио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кордсм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 время Олимпийских игр объявлялось военное перемирие, но однажды в Древней Греции оно было нарушено. Когда это произошло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36 году до н.э.</w:t>
            </w:r>
          </w:p>
          <w:p>
            <w:pPr>
              <w:pStyle w:val="Normal"/>
              <w:rPr/>
            </w:pPr>
            <w:r>
              <w:rPr/>
              <w:t>В 40 г. до н.э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44 г. до н.э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гда и где были проведены первые Олимпийские игры современност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96 г., Афины, Греция</w:t>
            </w:r>
          </w:p>
          <w:p>
            <w:pPr>
              <w:pStyle w:val="Normal"/>
              <w:rPr/>
            </w:pPr>
            <w:r>
              <w:rPr/>
              <w:t>1900 г. Париж, Фран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, Афины, Гре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ом году прошли I Зимние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24 г.</w:t>
            </w:r>
          </w:p>
          <w:p>
            <w:pPr>
              <w:pStyle w:val="Normal"/>
              <w:rPr/>
            </w:pPr>
            <w:r>
              <w:rPr/>
              <w:t>В 1920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193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овите девиз Олимпийских игр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«Быстрее, выше, сильнее». </w:t>
            </w:r>
          </w:p>
          <w:p>
            <w:pPr>
              <w:pStyle w:val="Normal"/>
              <w:rPr/>
            </w:pPr>
            <w:r>
              <w:rPr/>
              <w:t xml:space="preserve">«О спорт, ты – мир!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Главное не победа, а участ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аль за высшее спортивное достижени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олотая</w:t>
            </w:r>
          </w:p>
          <w:p>
            <w:pPr>
              <w:pStyle w:val="Normal"/>
              <w:rPr/>
            </w:pPr>
            <w:r>
              <w:rPr/>
              <w:t>Серебря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онз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ом году советские спортсмены впервые приняли участие в Олимпийских играх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52 г, XI  Олимпийские игры</w:t>
            </w:r>
          </w:p>
          <w:p>
            <w:pPr>
              <w:pStyle w:val="Normal"/>
              <w:rPr/>
            </w:pPr>
            <w:r>
              <w:rPr/>
              <w:t>В 1948 г., X Олимпийские иг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1956 г., XII Олимпийские игр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гда впервые в Олимпийских играх приняли участие женщин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00 г, II Олимпийские игры</w:t>
            </w:r>
          </w:p>
          <w:p>
            <w:pPr>
              <w:pStyle w:val="Normal"/>
              <w:rPr/>
            </w:pPr>
            <w:r>
              <w:rPr/>
              <w:t>В 1952 г, XI  Олимпийские иг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1948 г., X Олимпийские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гда в честь побед Россиян впервые на Олимпийских играх поднялось трёхцветное знамя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2 г., Барселона, Испания</w:t>
            </w:r>
          </w:p>
          <w:p>
            <w:pPr>
              <w:pStyle w:val="Normal"/>
              <w:rPr/>
            </w:pPr>
            <w:r>
              <w:rPr/>
              <w:t>1984 г., Лос-Анжелес, СШ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2 г., Мюнхен, Гер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то был первым российским олимпийским чемпионом, фигуристом?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.Панин-Коломенский</w:t>
            </w:r>
          </w:p>
          <w:p>
            <w:pPr>
              <w:pStyle w:val="Normal"/>
              <w:rPr/>
            </w:pPr>
            <w:r>
              <w:rPr/>
              <w:t>Андрей Минен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ександр Горш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о из гимнастов имеет 18 олимпийских медалей, из них 9 – золотых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ариса Латынина</w:t>
            </w:r>
          </w:p>
          <w:p>
            <w:pPr>
              <w:pStyle w:val="Normal"/>
              <w:rPr/>
            </w:pPr>
            <w:r>
              <w:rPr/>
              <w:t>Николай Андриан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талий Щерб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ом году впервые в Олимпиаде победили советские хоккеист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56 г</w:t>
            </w:r>
          </w:p>
          <w:p>
            <w:pPr>
              <w:pStyle w:val="Normal"/>
              <w:rPr/>
            </w:pPr>
            <w:r>
              <w:rPr/>
              <w:t>В 1960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195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ми словами знаменитой «Оды спорта» Пьера де Кубертена являю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«О спорт, ты – мир!» </w:t>
            </w:r>
          </w:p>
          <w:p>
            <w:pPr>
              <w:pStyle w:val="Normal"/>
              <w:rPr/>
            </w:pPr>
            <w:r>
              <w:rPr/>
              <w:t>«Быстрее, выше, сильне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Главное не победа, а участ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называется организация, возглавляющая олимпийское движение в Росси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К</w:t>
            </w:r>
          </w:p>
          <w:p>
            <w:pPr>
              <w:pStyle w:val="Normal"/>
              <w:rPr/>
            </w:pPr>
            <w:r>
              <w:rPr/>
              <w:t>ФИФ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ёхкратная советская олимпийская чемпионка в парном фигурном катан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рина Роднина</w:t>
            </w:r>
          </w:p>
          <w:p>
            <w:pPr>
              <w:pStyle w:val="Normal"/>
              <w:rPr/>
            </w:pPr>
            <w:r>
              <w:rPr/>
              <w:t>Людмила Пахом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дмила Белоус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ом городе находится штаб-квартира МОК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озанна, Швейцария</w:t>
            </w:r>
          </w:p>
          <w:p>
            <w:pPr>
              <w:pStyle w:val="Normal"/>
              <w:rPr/>
            </w:pPr>
            <w:r>
              <w:rPr/>
              <w:t>Афины, Гре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иж, Фр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Олимпийские игры состоялись без участия советских спортсменов по политическим мотивам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XXIII</w:t>
            </w:r>
            <w:r>
              <w:rPr>
                <w:color w:val="FF0000"/>
              </w:rPr>
              <w:t xml:space="preserve"> Летние Олимпийские игры в 1984 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XII</w:t>
            </w:r>
            <w:r>
              <w:rPr/>
              <w:t xml:space="preserve"> Летние Олимпийские игры в 1980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XXIV</w:t>
            </w:r>
            <w:r>
              <w:rPr/>
              <w:t xml:space="preserve"> Летние Олимпийские игры в 198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д каким городом впервые был поднят олимпийский флаг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верпен, Бельгия</w:t>
            </w:r>
          </w:p>
          <w:p>
            <w:pPr>
              <w:pStyle w:val="Normal"/>
              <w:rPr/>
            </w:pPr>
            <w:r>
              <w:rPr/>
              <w:t>Афины, Гре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иж, Фр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каком году в Москве состоялись XXI Летние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80 г.</w:t>
            </w:r>
          </w:p>
          <w:p>
            <w:pPr>
              <w:pStyle w:val="Normal"/>
              <w:rPr/>
            </w:pPr>
            <w:r>
              <w:rPr/>
              <w:t>В 1984 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1976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лисман Олимпийских игр в Москв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двежонок Миша</w:t>
            </w:r>
          </w:p>
          <w:p>
            <w:pPr>
              <w:pStyle w:val="Normal"/>
              <w:rPr/>
            </w:pPr>
            <w:r>
              <w:rPr/>
              <w:t>Орлёнок Сэ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нот Ро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уб, воспитавший победителей Олимпиад – фехтовальщиков, хоккеистов, баскетболистов, волейболистов и т.д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ЦСКА</w:t>
            </w:r>
          </w:p>
          <w:p>
            <w:pPr>
              <w:pStyle w:val="Normal"/>
              <w:rPr/>
            </w:pPr>
            <w:r>
              <w:rPr/>
              <w:t>Динам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артак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36"/>
          <w:szCs w:val="136"/>
        </w:rPr>
      </w:pPr>
      <w:r>
        <w:rPr>
          <w:rFonts w:cs="Times New Roman" w:ascii="Times New Roman" w:hAnsi="Times New Roman"/>
          <w:sz w:val="136"/>
          <w:szCs w:val="136"/>
        </w:rPr>
        <w:t>НЕД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136"/>
          <w:szCs w:val="136"/>
        </w:rPr>
      </w:pPr>
      <w:r>
        <w:rPr>
          <w:rFonts w:cs="Times New Roman" w:ascii="Times New Roman" w:hAnsi="Times New Roman"/>
          <w:sz w:val="136"/>
          <w:szCs w:val="1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36"/>
          <w:szCs w:val="136"/>
        </w:rPr>
      </w:pPr>
      <w:r>
        <w:rPr>
          <w:rFonts w:cs="Times New Roman" w:ascii="Times New Roman" w:hAnsi="Times New Roman"/>
          <w:sz w:val="136"/>
          <w:szCs w:val="136"/>
        </w:rPr>
        <w:t>ФИЗИЧЕСКО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36"/>
          <w:szCs w:val="136"/>
        </w:rPr>
      </w:pPr>
      <w:r>
        <w:rPr>
          <w:rFonts w:eastAsia="Times New Roman" w:cs="Times New Roman" w:ascii="Times New Roman" w:hAnsi="Times New Roman"/>
          <w:sz w:val="136"/>
          <w:szCs w:val="13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36"/>
          <w:szCs w:val="136"/>
        </w:rPr>
      </w:pPr>
      <w:r>
        <w:rPr>
          <w:rFonts w:cs="Times New Roman" w:ascii="Times New Roman" w:hAnsi="Times New Roman"/>
          <w:sz w:val="136"/>
          <w:szCs w:val="136"/>
        </w:rPr>
        <w:t>КУЛЬ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136"/>
          <w:szCs w:val="136"/>
        </w:rPr>
      </w:pPr>
      <w:r>
        <w:rPr>
          <w:rFonts w:cs="Times New Roman" w:ascii="Times New Roman" w:hAnsi="Times New Roman"/>
          <w:sz w:val="136"/>
          <w:szCs w:val="1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36"/>
          <w:szCs w:val="136"/>
        </w:rPr>
        <w:t>И           ОБЖ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lackoak St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49:00Z</dcterms:created>
  <dc:creator>Joker</dc:creator>
  <dc:description/>
  <cp:keywords/>
  <dc:language>en-US</dc:language>
  <cp:lastModifiedBy>Joker</cp:lastModifiedBy>
  <dcterms:modified xsi:type="dcterms:W3CDTF">2013-10-28T14:50:00Z</dcterms:modified>
  <cp:revision>3</cp:revision>
  <dc:subject/>
  <dc:title/>
</cp:coreProperties>
</file>