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4" w:before="58" w:after="58"/>
        <w:ind w:right="116" w:hanging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Конспект занятия по познавательному и речевому развитию</w:t>
      </w:r>
    </w:p>
    <w:p>
      <w:pPr>
        <w:pStyle w:val="Style13"/>
        <w:numPr>
          <w:ilvl w:val="0"/>
          <w:numId w:val="0"/>
        </w:numPr>
        <w:spacing w:lineRule="atLeast" w:line="403" w:before="39" w:after="39"/>
        <w:ind w:right="116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Золотая осень в гости к нам пришла»</w:t>
      </w:r>
    </w:p>
    <w:p>
      <w:pPr>
        <w:pStyle w:val="Style13"/>
        <w:spacing w:lineRule="atLeast" w:line="288" w:before="58" w:after="58"/>
        <w:ind w:firstLine="1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группа</w:t>
      </w:r>
    </w:p>
    <w:p>
      <w:pPr>
        <w:pStyle w:val="Style13"/>
        <w:spacing w:lineRule="atLeast" w:line="288" w:before="58" w:after="58"/>
        <w:ind w:firstLine="1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Опасинская Татьяна Андреевна Воспитатель 1Кв. категории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ить представления детей о характерных признаках осени и осенних явлениях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я устанавливать связь между признаками в природе и умения отстаивать свою точку зрения, делать выводы.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называть приметы осени, изменения в природе, используя образные слова и выражения.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/>
      </w:pPr>
      <w:r>
        <w:rPr>
          <w:sz w:val="28"/>
          <w:szCs w:val="28"/>
        </w:rPr>
        <w:t>Учить детей представлять свои рисунки, цитируя стихи русских поэтов.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 образования прилагательного от существительного.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воображение, творческие способности через художественно- эстетическую деятельность.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память, внимание, мышление через игры и игровые упражнения.</w:t>
      </w:r>
    </w:p>
    <w:p>
      <w:pPr>
        <w:pStyle w:val="Normal"/>
        <w:numPr>
          <w:ilvl w:val="0"/>
          <w:numId w:val="3"/>
        </w:numPr>
        <w:spacing w:lineRule="atLeast" w:line="288" w:before="0" w:after="280"/>
        <w:jc w:val="both"/>
        <w:rPr/>
      </w:pPr>
      <w:r>
        <w:rPr>
          <w:sz w:val="28"/>
          <w:szCs w:val="28"/>
        </w:rPr>
        <w:t>Воспитывать любовь к природе и желание наблюдать за сезонными изменениями, происходящими в ней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 среда:</w:t>
      </w:r>
    </w:p>
    <w:p>
      <w:pPr>
        <w:pStyle w:val="Normal"/>
        <w:numPr>
          <w:ilvl w:val="0"/>
          <w:numId w:val="4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лья расставлены полукругом по количеству детей.</w:t>
      </w:r>
    </w:p>
    <w:p>
      <w:pPr>
        <w:pStyle w:val="Normal"/>
        <w:numPr>
          <w:ilvl w:val="0"/>
          <w:numId w:val="4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ие рисунки на тему «Осень», выполненные по произведениям русских поэтов</w:t>
      </w:r>
    </w:p>
    <w:p>
      <w:pPr>
        <w:pStyle w:val="Normal"/>
        <w:numPr>
          <w:ilvl w:val="0"/>
          <w:numId w:val="4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, аудиозапись «Осень в гости к нам идет».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ол, накрытый для чаепития с самоваром.</w:t>
      </w:r>
    </w:p>
    <w:p>
      <w:pPr>
        <w:pStyle w:val="Normal"/>
        <w:spacing w:lineRule="atLeast" w:line="288"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tLeast" w:line="288" w:before="280" w:after="28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сматривание картин и исполнение песен на тему «Осень»,</w:t>
      </w:r>
    </w:p>
    <w:p>
      <w:pPr>
        <w:pStyle w:val="Normal"/>
        <w:spacing w:lineRule="atLeast" w:line="288" w:before="280" w:after="28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еседа о сезонных изменениях, происходящих в природе осенью;</w:t>
      </w:r>
    </w:p>
    <w:p>
      <w:pPr>
        <w:pStyle w:val="Normal"/>
        <w:spacing w:lineRule="atLeast" w:line="288" w:before="280" w:after="280"/>
        <w:ind w:left="360" w:hanging="0"/>
        <w:jc w:val="both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учивание стихотворений про осень и изготовление иллюстраций к ним с помощью родителей. 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варная работа</w:t>
      </w:r>
    </w:p>
    <w:p>
      <w:pPr>
        <w:pStyle w:val="Normal"/>
        <w:numPr>
          <w:ilvl w:val="0"/>
          <w:numId w:val="5"/>
        </w:numPr>
        <w:spacing w:lineRule="atLeast" w:line="288" w:before="0" w:after="280"/>
        <w:jc w:val="both"/>
        <w:rPr/>
      </w:pPr>
      <w:r>
        <w:rPr>
          <w:sz w:val="28"/>
          <w:szCs w:val="28"/>
        </w:rPr>
        <w:t>Термометр, золотая, величавая, очаровательная, разноцветная, ранняя, поздняя, иллюстрация.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bCs/>
          <w:sz w:val="28"/>
          <w:szCs w:val="28"/>
        </w:rPr>
        <w:t>Педагогические технологи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музыкальное воздействие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88" w:before="58" w:after="58"/>
        <w:ind w:firstLine="1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: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(Воспитатель в костюме Осени).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Здравствуйте, ребята. Вы меня узнали. Кто я ?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>Осень!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Я очень рада, что вы меня узнал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егодня я приглашаю вас к себе в гости. Вы рады?!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 Рады!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Ребята, я когда к вам шла увидела письмо на кустике. </w:t>
      </w:r>
      <w:r>
        <w:rPr>
          <w:sz w:val="28"/>
          <w:szCs w:val="28"/>
        </w:rPr>
        <w:t>Посмотрим от кого же это письмо?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sz w:val="28"/>
          <w:szCs w:val="28"/>
        </w:rPr>
        <w:t>Детский сад «Сказка» детям группы «Чиполлино»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>Обратный адрес: Заячья поляна пригородного леса.</w:t>
      </w:r>
    </w:p>
    <w:p>
      <w:pPr>
        <w:pStyle w:val="Style13"/>
        <w:spacing w:lineRule="atLeast" w:line="288" w:before="58" w:after="58"/>
        <w:ind w:firstLine="184"/>
        <w:jc w:val="both"/>
        <w:rPr/>
      </w:pPr>
      <w:r>
        <w:rPr>
          <w:sz w:val="28"/>
          <w:szCs w:val="28"/>
        </w:rPr>
        <w:t>Здравствуйте, ребята! На заячьей поляне состоялось собрание зайцев. Мы хотели принять решение: пора ли нам менять серые шубки на белые. Получилось так, что одна половина считала, что пора, а другие зайцы говорили что рано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>Одни говорили, что осень заканчивается, другие говорят, что зима уже наступила. Мы не знаем, что делать. Посоветуйте, пожалуйста. Мы не можем понять, кончается осень или нет? Говорят, что зима идет к нам через ваш город. подскажите когда она будет в лесу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>Только мы просим, представьте убедительные доказательства. Ведь менять шубки дело для зайцев не простое.</w:t>
      </w:r>
    </w:p>
    <w:p>
      <w:pPr>
        <w:pStyle w:val="Style13"/>
        <w:spacing w:lineRule="atLeast" w:line="288" w:before="58" w:after="58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т вопрос очень даже интересный. Но мы с вами постараемся на него ответить. Дети, зайцам повезло, сейчас мы совершим путешествие в осень и сможем помочь зайчикам принять правильное решение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смотрите по телевизору прогноз погоды, диктор рассказывает про температуру воздуха, направление ветра, осадки. Осадки? Что это тако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ождь, снег, туман)</w:t>
      </w:r>
      <w:r>
        <w:rPr>
          <w:sz w:val="28"/>
          <w:szCs w:val="28"/>
        </w:rPr>
        <w:t>. Воспитатель записывает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а как можно узнать какая будет погод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смотреть телевизор, послушать радио, по термометру)</w:t>
      </w:r>
      <w:r>
        <w:rPr>
          <w:sz w:val="28"/>
          <w:szCs w:val="28"/>
        </w:rPr>
        <w:t>.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а "Погода осенью"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разноцветный мяч: мяч осенний и волшебный,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в руки к вам скакать и вопросы задавать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а какая бывает погода осенью: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идет дождь - дождливая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дует ветер - ветреная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8"/>
          <w:szCs w:val="28"/>
        </w:rPr>
        <w:t>Когда Холодно - холодная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8"/>
          <w:szCs w:val="28"/>
        </w:rPr>
        <w:t>Когда Пасмурно - пасмурная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8"/>
          <w:szCs w:val="28"/>
        </w:rPr>
        <w:t>Когда Сыро - сырая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8"/>
          <w:szCs w:val="28"/>
        </w:rPr>
        <w:t>Когда Хмуро - хмурая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jc w:val="both"/>
        <w:rPr/>
      </w:pPr>
      <w:r>
        <w:rPr>
          <w:sz w:val="28"/>
          <w:szCs w:val="28"/>
        </w:rPr>
        <w:t>Когда Ясно – ясная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лично. Вы правильно говорите, о погоде. Хочется похвалить, что говорили четко, внятно, интересно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ак вы думаете, вся осень бывает одинаковая? Какие периоды осени вы знаете?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нняя, поздняя)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знаете, каждое время года состоит из 3 месяцев. Назовите месяцы осени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нтябрь, октябрь, ноябрь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! Вы правильно назвали месяцы. А что происходит с природой осенью?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года теплая, на деревьях разноцветные листочки, летают серебряные нити паутины, дуют холодные ветры, желтеет и высыхает трава, идет теплый и моросящий дождь, на небе серые облака, по утрам бывают туманы, лужи покрываются корочкой льда, созревают желуди, орехи, поспевают клюква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ни короче, ночь длиннее, солнце светит мало, ветер срывает листья с деревьев, идет мелкий холодный дождь, небо серое, травы буреют, цветы вянут, ночью заморозки, деревья покрываются инеем, насекомые исчезли, солнце светит редко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истья все облетели и почернели, сосны и ели стоят зеленые, травы побурели, небо в свинцовых тучах, идут долгие холодные дожди со снегом, ночью мороз лед на лужах, земля промерзла, ветки деревьев звенят и покрываются инеем.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 вы точно назвали осенние месяцы и рассказали об изменениях в природе. Да, осень бывает прекрасна. С давних времен люди складывали стихи, песни, сочинили загадки и пословицы. Я знаю, что вы очень готовились к сегодняшней встрече. Все ребята не только выучили стихотворение про осень, но еще нарисовали иллюстрации к своему стихотворению. Давайте же представьте нам свои работы!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sz w:val="28"/>
          <w:szCs w:val="28"/>
        </w:rPr>
        <w:t>(Дети по очереди выходят читать стихотворение со своей иллюстрацией)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подошло наше путешествие к концу. А  давайте напоследок поиграем с лесным эхом.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Эхо лесное, спросить могу?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Ау-ау-ау!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 это листья лесные пропали?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Опали-опали-опали: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чки певички, давно ли галдели?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ели, летели, на юг улетели: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ки и зайцы, про вас не знаем?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Линяем, линяем, линяем: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ворится в лесу? - спросим.</w:t>
      </w:r>
    </w:p>
    <w:p>
      <w:pPr>
        <w:pStyle w:val="Stx"/>
        <w:spacing w:lineRule="atLeast" w:line="288" w:before="0" w:after="0"/>
        <w:ind w:left="583" w:right="583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, осень.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 занятия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подумайте и скажите, что мы напишем зайцам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Дети: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Осень наступила. Уже выпадает снег по ночам. Пора менять шубки на белые, а то лиса или волк заметят. Деревья голые, травка повяла, исчезли насекомые жуки, червяки, улетели птицы на юг.</w:t>
      </w:r>
    </w:p>
    <w:p>
      <w:pPr>
        <w:pStyle w:val="Style13"/>
        <w:spacing w:lineRule="atLeast" w:line="288" w:before="58" w:after="5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Я рада, что вы сами нашли убедительные доказательства, что осень прошла через наш город и направилась в лес.  Дети, а вам понравились стихотворения про осень? А ваши иллюстрации к стихотворениям вам понравились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3"/>
        <w:spacing w:lineRule="atLeast" w:line="288" w:before="58" w:after="5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олодцы, вы старались, я довольна вами. А из ваших работ мы смастерим книгу. Когда вы заскучаете по осени- откроете эту книгу и золотая, яркая Осень вернется к вам. И так как вы сегодня в гостях у Осени, а я очень гостеприимная хозяйка. По старинному русскому обычаю я приглашаю вас на чаепит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01:00Z</dcterms:created>
  <dc:creator>ASUS</dc:creator>
  <dc:description/>
  <cp:keywords/>
  <dc:language>en-US</dc:language>
  <cp:lastModifiedBy>Лена</cp:lastModifiedBy>
  <cp:lastPrinted>2015-10-14T08:17:00Z</cp:lastPrinted>
  <dcterms:modified xsi:type="dcterms:W3CDTF">2015-10-14T04:18:00Z</dcterms:modified>
  <cp:revision>4</cp:revision>
  <dc:subject/>
  <dc:title/>
</cp:coreProperties>
</file>