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Cs/>
          <w:szCs w:val="24"/>
          <w:lang w:val="ru-RU" w:eastAsia="ru-RU"/>
        </w:rPr>
      </w:pPr>
      <w:r>
        <w:rPr>
          <w:rFonts w:cs="Times New Roman" w:ascii="Times New Roman" w:hAnsi="Times New Roman"/>
          <w:bCs/>
          <w:szCs w:val="24"/>
          <w:lang w:val="ru-RU" w:eastAsia="ru-RU"/>
        </w:rPr>
        <w:t>Отчет 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Cs/>
          <w:szCs w:val="24"/>
          <w:lang w:val="ru-RU" w:eastAsia="ru-RU"/>
        </w:rPr>
        <w:t> </w:t>
      </w:r>
      <w:r>
        <w:rPr>
          <w:rFonts w:cs="Times New Roman" w:ascii="Times New Roman" w:hAnsi="Times New Roman"/>
          <w:bCs/>
          <w:szCs w:val="24"/>
          <w:lang w:val="ru-RU" w:eastAsia="ru-RU"/>
        </w:rPr>
        <w:t>по работе со слабоуспевающими и наиболее подготовленными учащимися</w:t>
      </w:r>
    </w:p>
    <w:p>
      <w:pPr>
        <w:pStyle w:val="NoSpacing"/>
        <w:jc w:val="center"/>
        <w:rPr>
          <w:rFonts w:ascii="Times New Roman" w:hAnsi="Times New Roman" w:cs="Times New Roman"/>
          <w:bCs/>
          <w:szCs w:val="24"/>
          <w:lang w:val="ru-RU" w:eastAsia="ru-RU"/>
        </w:rPr>
      </w:pPr>
      <w:r>
        <w:rPr>
          <w:rFonts w:cs="Times New Roman" w:ascii="Times New Roman" w:hAnsi="Times New Roman"/>
          <w:bCs/>
          <w:szCs w:val="24"/>
          <w:lang w:val="ru-RU" w:eastAsia="ru-RU"/>
        </w:rPr>
        <w:t>по русскому языку и литературе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Cs/>
          <w:szCs w:val="24"/>
          <w:lang w:val="ru-RU" w:eastAsia="ru-RU"/>
        </w:rPr>
        <w:t>2014-2015 уч года</w:t>
      </w:r>
    </w:p>
    <w:p>
      <w:pPr>
        <w:pStyle w:val="NoSpacing"/>
        <w:jc w:val="right"/>
        <w:rPr>
          <w:rFonts w:ascii="Times New Roman" w:hAnsi="Times New Roman" w:cs="Times New Roman"/>
          <w:bCs/>
          <w:szCs w:val="24"/>
          <w:lang w:val="ru-RU" w:eastAsia="ru-RU"/>
        </w:rPr>
      </w:pPr>
      <w:r>
        <w:rPr>
          <w:rFonts w:cs="Times New Roman" w:ascii="Times New Roman" w:hAnsi="Times New Roman"/>
          <w:bCs/>
          <w:szCs w:val="24"/>
          <w:lang w:val="ru-RU" w:eastAsia="ru-RU"/>
        </w:rPr>
        <w:t xml:space="preserve">Учитель </w:t>
      </w:r>
    </w:p>
    <w:p>
      <w:pPr>
        <w:pStyle w:val="Normal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  <w:tab/>
      </w:r>
    </w:p>
    <w:p>
      <w:pPr>
        <w:pStyle w:val="Normal"/>
        <w:rPr/>
      </w:pPr>
      <w:r>
        <w:rPr>
          <w:shd w:fill="FFFFFF" w:val="clear"/>
          <w:lang w:val="ru-RU"/>
        </w:rPr>
        <w:tab/>
      </w:r>
      <w:r>
        <w:rPr>
          <w:rFonts w:cs="Times New Roman" w:ascii="Times New Roman" w:hAnsi="Times New Roman"/>
          <w:shd w:fill="FFFFFF" w:val="clear"/>
          <w:lang w:val="ru-RU"/>
        </w:rPr>
        <w:t xml:space="preserve">Наполняемость классов нашей школе составляет 4-8 человек, следовательно, и талантливых детей в классах единицы, слабоуспевающих, особенно в последнее время, больше. А в условиях в малокомплектной школы обучение в основном индивидуальное, дифференцированное, личностно-ориентированное, то нельзя точно разграничить работу учителя со слабоуспевающими и одаренными. Но  есть необходимые условия для раскрытия и развития учеников. Эта работа носит длительный и кропотливый характер. Прежде всего используется метод убеждения: ребенок может и должен знать больше, нежели,  того требует школьная программа, т.е. должен поверить в себя, в свои силы и возможности; что только систематическая, самостоятельная работа может принести успех. После чего начинается воплощение желаемого в действительность. 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 xml:space="preserve">Работа с наиболее подготовленными детьми направлена на углубленное, профильное изучение предметов, на развитие способностей. Не всегда это можно решить на уроке. Поэтому необходимо дополнительное время. Это внеурочная деятельность: элективные и факультативные занятия, индивидуальные консультации с учителем, самостоятельная работа. </w:t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1. Олимпиадные задания.</w:t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2. Создание проектов.</w:t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Творческих. Например:</w:t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- Сочинить рассказ с включением в него пословиц и поговорок.</w:t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- Написать сочинение-рассуждение на тему, не используя ключевые слова</w:t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- Подготовить презентацию личного творчества.</w:t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 xml:space="preserve"> </w:t>
      </w:r>
      <w:r>
        <w:rPr>
          <w:rFonts w:cs="Times New Roman" w:ascii="Times New Roman" w:hAnsi="Times New Roman"/>
          <w:lang w:val="ru-RU" w:eastAsia="ru-RU"/>
        </w:rPr>
        <w:t>Исследовательских. Например:</w:t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- Выяснить роль Н.Н.Гончаровой в жизни и творчестве А.С.Пушкина.</w:t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- Написать реферат на тему “Женские характеры в романе Л.Н.Толстого “Война и мир”.</w:t>
      </w:r>
    </w:p>
    <w:p>
      <w:pPr>
        <w:pStyle w:val="Normal"/>
        <w:rPr/>
      </w:pPr>
      <w:r>
        <w:rPr>
          <w:rFonts w:cs="Times New Roman" w:ascii="Times New Roman" w:hAnsi="Times New Roman"/>
          <w:lang w:val="ru-RU" w:eastAsia="ru-RU"/>
        </w:rPr>
        <w:t xml:space="preserve">- Подготовить проект на тему “Пейзаж в творчестве писателей и поэтов </w:t>
      </w:r>
      <w:r>
        <w:rPr>
          <w:rFonts w:cs="Times New Roman" w:ascii="Times New Roman" w:hAnsi="Times New Roman"/>
          <w:lang w:eastAsia="ru-RU"/>
        </w:rPr>
        <w:t>XIX</w:t>
      </w:r>
      <w:r>
        <w:rPr>
          <w:rFonts w:cs="Times New Roman" w:ascii="Times New Roman" w:hAnsi="Times New Roman"/>
          <w:lang w:val="ru-RU" w:eastAsia="ru-RU"/>
        </w:rPr>
        <w:t xml:space="preserve"> века”.</w:t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- Объяснить, почему в слове “корова” пишется “оро”, а в слове “каравай” - “ара”.</w:t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Информационных. Например:</w:t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- Подготовить информацию “Какой корень у местоимения “я”?”</w:t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- Подготовить доклад о русских лингвистах.</w:t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 xml:space="preserve">- Подготовить проект на тему “Достопримечательность моего села”, </w:t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Игровых. Например:</w:t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- Обработать русскую народную сказку “Гуси-лебеди” на современный лад.</w:t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- Придумать игры для физминутки, музыкальной паузы.</w:t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Практико-ориентированных. Например:</w:t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- Подготовить материал по русскому языку и литературе для ГИА, ЕГЭ.</w:t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- Выпустить “Словарь диалектных слов села Наумовка и села Большой Кушум”.</w:t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- Подготовить обзор “Саратовские  писатели и поэты”.</w:t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3. Творческие диктанты.</w:t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4. Комплексный анализ текста.</w:t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5. Лингвистический (языковой) анализ текста.</w:t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6. Литературоведческий анализ текста.</w:t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7. Работа по карточкам, с перфокартами.</w:t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8. Конкурсные работы.</w:t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lang w:val="ru-RU" w:eastAsia="ru-RU"/>
        </w:rPr>
        <w:tab/>
        <w:t>Всякая деятельность должна носить продуктивный характер, т.е. направлена на конкретный результат. Мои ученики неоднократно становились победителями и призерами сетевых  олимпиад, конкурсов, фестивалей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Со слабоуспевающими учащимися  </w:t>
      </w:r>
      <w:r>
        <w:rPr>
          <w:rFonts w:cs="Times New Roman" w:ascii="Times New Roman" w:hAnsi="Times New Roman"/>
          <w:u w:val="single"/>
          <w:lang w:val="ru-RU"/>
        </w:rPr>
        <w:t>на уроках</w:t>
      </w:r>
      <w:r>
        <w:rPr>
          <w:rFonts w:cs="Times New Roman" w:ascii="Times New Roman" w:hAnsi="Times New Roman"/>
          <w:lang w:val="ru-RU"/>
        </w:rPr>
        <w:t xml:space="preserve"> применяются следующие формы работы:</w:t>
      </w:r>
    </w:p>
    <w:p>
      <w:pPr>
        <w:pStyle w:val="NoSpacing"/>
        <w:spacing w:lineRule="auto" w:line="276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ециальные задания для индивидуальной работы в классе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бота во временных микро группах по однородным пробелам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месте  с письменным домашним заданием ученику даю теоретический вопрос, ответ на который он даст на следующем уроке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легченные контрольные работы, с постепенным нарастанием сложности до среднего уровня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ользую карточки – подсказки, алгоритмы; схемы; таблицы; тренажеры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влекаю сильных учеников  в качестве консультантов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каждом домашнем задании – задания на повторение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еткий инструктаж по выполнению дом задания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/>
        </w:rPr>
        <w:t>Дифференцированные задания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дивидуальные  карточкам и задани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 xml:space="preserve">Работа со слабоуспевающими ведется и </w:t>
      </w:r>
      <w:r>
        <w:rPr>
          <w:rFonts w:cs="Times New Roman" w:ascii="Times New Roman" w:hAnsi="Times New Roman"/>
          <w:u w:val="single"/>
          <w:lang w:val="ru-RU"/>
        </w:rPr>
        <w:t>во внеурочное время</w:t>
      </w:r>
      <w:r>
        <w:rPr>
          <w:rFonts w:cs="Times New Roman" w:ascii="Times New Roman" w:hAnsi="Times New Roman"/>
          <w:lang w:val="ru-RU"/>
        </w:rPr>
        <w:t xml:space="preserve"> - проводятся дополнительные работы  после уроков, во время больших перемен. Занятия проводятся минимум 1 раз в неделю, максимум – по необходимости. Все занятия фиксируются в дополнительный журнал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 xml:space="preserve">Регулярно проводились </w:t>
      </w:r>
      <w:r>
        <w:rPr>
          <w:rFonts w:cs="Times New Roman" w:ascii="Times New Roman" w:hAnsi="Times New Roman"/>
          <w:u w:val="single"/>
          <w:lang w:val="ru-RU"/>
        </w:rPr>
        <w:t>с родителями</w:t>
      </w:r>
      <w:r>
        <w:rPr>
          <w:rFonts w:cs="Times New Roman" w:ascii="Times New Roman" w:hAnsi="Times New Roman"/>
          <w:lang w:val="ru-RU"/>
        </w:rPr>
        <w:t xml:space="preserve"> таких учащихся собеседования, доводились до  сведения результаты успеваемости их детей, напоминалось родителям об ответственности за получение их детьми образования, обращалась с просьбой усилить контроль над успеваемостью, обсуждались общие действия  по повышению учебной мотивации.</w:t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04.02.15</w:t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 xml:space="preserve">        </w:t>
      </w:r>
      <w:r>
        <w:rPr>
          <w:rFonts w:cs="Times New Roman" w:ascii="Times New Roman" w:hAnsi="Times New Roman"/>
          <w:lang w:val="ru-RU" w:eastAsia="ru-RU"/>
        </w:rPr>
        <w:t xml:space="preserve">учитель </w:t>
        <w:tab/>
        <w:tab/>
        <w:tab/>
        <w:tab/>
        <w:tab/>
        <w:t>М.А. Токтар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20:40:00Z</dcterms:created>
  <dc:creator>Admin</dc:creator>
  <dc:description/>
  <cp:keywords/>
  <dc:language>en-US</dc:language>
  <cp:lastModifiedBy>Admin</cp:lastModifiedBy>
  <dcterms:modified xsi:type="dcterms:W3CDTF">2015-10-18T20:41:00Z</dcterms:modified>
  <cp:revision>2</cp:revision>
  <dc:subject/>
  <dc:title/>
</cp:coreProperties>
</file>