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             </w:t>
      </w:r>
      <w:r>
        <w:rPr>
          <w:rFonts w:eastAsia="Calibri" w:cs="Calibri" w:ascii="Calibri" w:hAnsi="Calibri"/>
          <w:sz w:val="26"/>
          <w:szCs w:val="26"/>
          <w:lang w:val="en-US" w:eastAsia="en-US"/>
        </w:rPr>
        <w:drawing>
          <wp:inline distT="0" distB="0" distL="0" distR="0">
            <wp:extent cx="5939155" cy="30073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4380" r="-6" b="18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 xml:space="preserve">                             </w:t>
      </w:r>
      <w:r>
        <w:rPr>
          <w:rFonts w:eastAsia="Calibri" w:cs="Calibri" w:ascii="Calibri" w:hAnsi="Calibri"/>
          <w:b/>
          <w:i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 xml:space="preserve">                                                </w:t>
      </w:r>
      <w:r>
        <w:rPr>
          <w:rFonts w:eastAsia="Calibri" w:cs="Calibri" w:ascii="Calibri" w:hAnsi="Calibri"/>
          <w:b/>
          <w:i/>
          <w:lang w:eastAsia="en-US"/>
        </w:rPr>
        <w:t xml:space="preserve">« Средняя общеобразовательная школа №3»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 xml:space="preserve">                                                </w:t>
      </w:r>
      <w:r>
        <w:rPr>
          <w:rFonts w:eastAsia="Calibri" w:cs="Calibri" w:ascii="Calibri" w:hAnsi="Calibri"/>
          <w:b/>
          <w:i/>
          <w:lang w:eastAsia="en-US"/>
        </w:rPr>
        <w:t>г. Гусь – Хрустальный, Владимирская область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u w:val="single"/>
          <w:lang w:eastAsia="en-US"/>
        </w:rPr>
        <w:t>Директор МБОУ СОШ №3:</w:t>
      </w:r>
      <w:r>
        <w:rPr>
          <w:rFonts w:eastAsia="Calibri" w:cs="Calibri" w:ascii="Calibri" w:hAnsi="Calibri"/>
          <w:i/>
          <w:lang w:eastAsia="en-US"/>
        </w:rPr>
        <w:t xml:space="preserve"> Погорелова Марина Юрьевна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u w:val="single"/>
          <w:lang w:eastAsia="en-US"/>
        </w:rPr>
        <w:t>Руководитель школьного лесничества</w:t>
      </w:r>
      <w:r>
        <w:rPr>
          <w:rFonts w:eastAsia="Calibri" w:cs="Calibri" w:ascii="Calibri" w:hAnsi="Calibri"/>
          <w:i/>
          <w:lang w:eastAsia="en-US"/>
        </w:rPr>
        <w:t>: Осипова Елена Юрьевна (учитель географии высшей категории).</w:t>
      </w:r>
    </w:p>
    <w:p>
      <w:pPr>
        <w:pStyle w:val="Normal"/>
        <w:tabs>
          <w:tab w:val="clear" w:pos="708"/>
          <w:tab w:val="left" w:pos="4620" w:leader="none"/>
        </w:tabs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</w:p>
    <w:p>
      <w:pPr>
        <w:pStyle w:val="Normal"/>
        <w:tabs>
          <w:tab w:val="clear" w:pos="708"/>
          <w:tab w:val="left" w:pos="4620" w:leader="none"/>
        </w:tabs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2012 год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276" w:before="0" w:after="20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</w:p>
    <w:p>
      <w:pPr>
        <w:pStyle w:val="Heading3"/>
        <w:jc w:val="center"/>
        <w:rPr>
          <w:rFonts w:ascii="Times New Roman" w:hAnsi="Times New Roman" w:eastAsia="Calibri" w:cs="Times New Roman"/>
          <w:b w:val="false"/>
          <w:b w:val="false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i/>
          <w:sz w:val="24"/>
          <w:szCs w:val="24"/>
          <w:lang w:eastAsia="en-US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b/>
        </w:rPr>
        <w:tab/>
      </w:r>
      <w:r>
        <w:rPr>
          <w:rFonts w:cs="Cambria" w:ascii="Cambria" w:hAnsi="Cambria"/>
          <w:b/>
        </w:rPr>
        <w:t xml:space="preserve">Основные формы, методы работы: </w:t>
      </w:r>
    </w:p>
    <w:p>
      <w:pPr>
        <w:pStyle w:val="Normal"/>
        <w:shd w:fill="FFFFFF" w:val="clear"/>
        <w:ind w:left="7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48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Тесное взаимодействие педагогов, детей, работников лесничества, родителей по реализации задач  способствовало установлению социально-педагогических партнерских отношений, которые позволили объединить усилия всех в вопросах формирования и воспитания у учащихся ценностного отношения к жизни (Природе, Человека как части природы); бережного отношения учащихся к Природе трактовкой с личных позиций таких понятий, как красота, значимость, роль, ценность.</w:t>
      </w:r>
    </w:p>
    <w:p>
      <w:pPr>
        <w:pStyle w:val="Normal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Эти вопросы продуктивно решаются в социально значимой деятельности, в которую включаются все участники социально-педагогического партнерства. Деятельность характеризуется особенностями форм, масштабностью, регулярностью, системностью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6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9"/>
        <w:gridCol w:w="2159"/>
        <w:gridCol w:w="1800"/>
        <w:gridCol w:w="1994"/>
        <w:gridCol w:w="1563"/>
      </w:tblGrid>
      <w:tr>
        <w:trPr/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Направления деятельности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 xml:space="preserve">Формы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 xml:space="preserve">Масштабность 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 xml:space="preserve">Регулярность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 xml:space="preserve">Системность </w:t>
            </w:r>
          </w:p>
        </w:tc>
      </w:tr>
      <w:tr>
        <w:trPr/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ебно-исследовательская</w:t>
            </w:r>
          </w:p>
        </w:tc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рупповые,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дивидуальные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15 %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В течение года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еженедельно</w:t>
            </w:r>
          </w:p>
        </w:tc>
      </w:tr>
      <w:tr>
        <w:trPr/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колого-просветительская, эколого-образовательная</w:t>
            </w:r>
          </w:p>
        </w:tc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ллективная,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рупповые,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дивидуальные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100 %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В течение года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ежемесячно</w:t>
            </w:r>
          </w:p>
        </w:tc>
      </w:tr>
      <w:tr>
        <w:trPr/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родоохранная, лесозащитная</w:t>
            </w:r>
          </w:p>
        </w:tc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ллективная,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рупповые,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дивидуальные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100 %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В течение года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ежемесячно</w:t>
            </w:r>
          </w:p>
        </w:tc>
      </w:tr>
      <w:tr>
        <w:trPr/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есохозяйственная, лесоводческая</w:t>
            </w:r>
          </w:p>
        </w:tc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ллективная,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рупповые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100 %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сезонно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май-июнь-июль-август-сентябрь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480"/>
        <w:ind w:firstLine="360"/>
        <w:jc w:val="both"/>
        <w:rPr/>
      </w:pPr>
      <w:r>
        <w:rPr>
          <w:rFonts w:cs="Cambria" w:ascii="Cambria" w:hAnsi="Cambria"/>
          <w:b/>
          <w:bCs/>
        </w:rPr>
        <w:t xml:space="preserve">Специфика основных направлений деятельности  </w:t>
      </w:r>
      <w:r>
        <w:rPr>
          <w:rFonts w:cs="Cambria" w:ascii="Cambria" w:hAnsi="Cambria"/>
        </w:rPr>
        <w:t>определяет их особенность, проявляющуюся в необычности их форм проведения:</w:t>
      </w:r>
    </w:p>
    <w:p>
      <w:pPr>
        <w:pStyle w:val="Normal"/>
        <w:numPr>
          <w:ilvl w:val="1"/>
          <w:numId w:val="3"/>
        </w:numPr>
        <w:spacing w:lineRule="auto" w:line="480" w:before="0" w:after="200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иоэкскурсии в лес,  на речки;</w:t>
      </w:r>
    </w:p>
    <w:p>
      <w:pPr>
        <w:pStyle w:val="Normal"/>
        <w:numPr>
          <w:ilvl w:val="1"/>
          <w:numId w:val="3"/>
        </w:numPr>
        <w:spacing w:lineRule="auto" w:line="480" w:before="0" w:after="200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лекции в лесу;</w:t>
      </w:r>
    </w:p>
    <w:p>
      <w:pPr>
        <w:pStyle w:val="Normal"/>
        <w:numPr>
          <w:ilvl w:val="1"/>
          <w:numId w:val="3"/>
        </w:numPr>
        <w:spacing w:lineRule="auto" w:line="480" w:before="0" w:after="200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астер-классы;</w:t>
      </w:r>
    </w:p>
    <w:p>
      <w:pPr>
        <w:pStyle w:val="Normal"/>
        <w:numPr>
          <w:ilvl w:val="1"/>
          <w:numId w:val="3"/>
        </w:numPr>
        <w:spacing w:lineRule="auto" w:line="480" w:before="0" w:after="200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нтеллектуальные марафоны;</w:t>
      </w:r>
    </w:p>
    <w:p>
      <w:pPr>
        <w:pStyle w:val="Normal"/>
        <w:numPr>
          <w:ilvl w:val="1"/>
          <w:numId w:val="3"/>
        </w:numPr>
        <w:spacing w:lineRule="auto" w:line="480" w:before="0" w:after="200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экологические праздники;</w:t>
      </w:r>
    </w:p>
    <w:p>
      <w:pPr>
        <w:pStyle w:val="Normal"/>
        <w:numPr>
          <w:ilvl w:val="1"/>
          <w:numId w:val="3"/>
        </w:numPr>
        <w:spacing w:lineRule="auto" w:line="480" w:before="0" w:after="200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экологические акции;</w:t>
      </w:r>
    </w:p>
    <w:p>
      <w:pPr>
        <w:pStyle w:val="Normal"/>
        <w:numPr>
          <w:ilvl w:val="1"/>
          <w:numId w:val="3"/>
        </w:numPr>
        <w:spacing w:lineRule="auto" w:line="480" w:before="0" w:after="200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лимпиады;</w:t>
      </w:r>
    </w:p>
    <w:p>
      <w:pPr>
        <w:pStyle w:val="Normal"/>
        <w:numPr>
          <w:ilvl w:val="1"/>
          <w:numId w:val="3"/>
        </w:numPr>
        <w:spacing w:lineRule="auto" w:line="480" w:before="0" w:after="200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леты;</w:t>
      </w:r>
    </w:p>
    <w:p>
      <w:pPr>
        <w:pStyle w:val="Normal"/>
        <w:numPr>
          <w:ilvl w:val="1"/>
          <w:numId w:val="3"/>
        </w:numPr>
        <w:spacing w:lineRule="auto" w:line="480" w:before="0" w:after="200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артинные выставки; фотовыставки;</w:t>
      </w:r>
    </w:p>
    <w:p>
      <w:pPr>
        <w:pStyle w:val="Normal"/>
        <w:numPr>
          <w:ilvl w:val="1"/>
          <w:numId w:val="3"/>
        </w:numPr>
        <w:spacing w:lineRule="auto" w:line="480" w:before="0" w:after="200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ярмарки;</w:t>
      </w:r>
    </w:p>
    <w:p>
      <w:pPr>
        <w:pStyle w:val="Normal"/>
        <w:numPr>
          <w:ilvl w:val="1"/>
          <w:numId w:val="3"/>
        </w:numPr>
        <w:spacing w:lineRule="auto" w:line="480" w:before="0" w:after="200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оекты (образовательные, социальные).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Занятия (групповые, индивидуальные, коллективные), смоделированные в таких формах, несут в себе огромный творческий потенциал, способствуют формированию ценностного к Природе, человеку как части природы.</w:t>
      </w:r>
    </w:p>
    <w:p>
      <w:pPr>
        <w:pStyle w:val="Normal"/>
        <w:spacing w:lineRule="auto" w:line="480"/>
        <w:ind w:first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Использование информационных технологий и ИКТ в работе: </w:t>
      </w:r>
    </w:p>
    <w:p>
      <w:pPr>
        <w:pStyle w:val="Normal"/>
        <w:spacing w:lineRule="auto" w:line="480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ормы использования ИКТ по основным направлениям деятельности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7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8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Учебно-исследовательская</w:t>
            </w:r>
          </w:p>
        </w:tc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 xml:space="preserve">Электронные учебники, тематические презентации во время проведения занятий, компьютерное тестирование в формате олимпиад, 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Эколого-просветительская, эколого-образовательная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презентации — викторины, презентации проектов «Школьная клумба», «Новогодняя ель», «Дети о лесе», праздник «Каждому скворцу по дворцу» (история праздника, викторины), работа по листам -поисковикам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Природоохранная, лесозащитная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Разработка аншлагов, плакатов, листовок, буклетов. Создание фильма «Школьное лесничество «Лесовичок»»», фильм «Пожарные мифы»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Лесохозяйственная, лесоводческая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Cambria" w:hAnsi="Cambria" w:eastAsia="DejaVu Sans;Arial Unicode MS" w:cs="Cambria"/>
                <w:kern w:val="2"/>
                <w:lang w:eastAsia="hi-IN"/>
              </w:rPr>
            </w:pPr>
            <w:r>
              <w:rPr>
                <w:rFonts w:eastAsia="DejaVu Sans;Arial Unicode MS" w:cs="Cambria" w:ascii="Cambria" w:hAnsi="Cambria"/>
                <w:kern w:val="2"/>
                <w:lang w:eastAsia="hi-IN"/>
              </w:rPr>
              <w:t>Сотрудничество со СМИ, фотосессии, создание фотоархива школьного лесничества «Лесовичок»» по направлениям.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tabs>
          <w:tab w:val="clear" w:pos="708"/>
          <w:tab w:val="left" w:pos="1000" w:leader="none"/>
        </w:tabs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jc w:val="center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Отчет</w:t>
      </w:r>
    </w:p>
    <w:p>
      <w:pPr>
        <w:pStyle w:val="Normal"/>
        <w:pBdr>
          <w:bottom w:val="single" w:sz="6" w:space="1" w:color="000000"/>
        </w:pBdr>
        <w:ind w:firstLine="851"/>
        <w:rPr>
          <w:rFonts w:ascii="Cambria" w:hAnsi="Cambria" w:cs="Cambria"/>
        </w:rPr>
      </w:pPr>
      <w:r>
        <w:rPr>
          <w:rFonts w:eastAsia="Cambria" w:cs="Cambria" w:ascii="Cambria" w:hAnsi="Cambria"/>
          <w:u w:val="single"/>
        </w:rPr>
        <w:t xml:space="preserve">     </w:t>
      </w:r>
      <w:r>
        <w:rPr>
          <w:rFonts w:cs="Cambria" w:ascii="Cambria" w:hAnsi="Cambria"/>
          <w:u w:val="single"/>
        </w:rPr>
        <w:t>Муниципальное  бюджетное  общеобразовательное учреждение «Средняя общеобразовательная</w:t>
      </w:r>
      <w:r>
        <w:rPr>
          <w:rFonts w:cs="Cambria" w:ascii="Cambria" w:hAnsi="Cambria"/>
        </w:rPr>
        <w:t xml:space="preserve">                  школа №3»  г. Гусь – Хрустальный  Владимирской области.</w:t>
      </w:r>
    </w:p>
    <w:p>
      <w:pPr>
        <w:pStyle w:val="Normal"/>
        <w:ind w:firstLine="851"/>
        <w:jc w:val="center"/>
        <w:rPr/>
      </w:pPr>
      <w:r>
        <w:rPr>
          <w:rFonts w:cs="Cambria" w:ascii="Cambria" w:hAnsi="Cambria"/>
          <w:i/>
        </w:rPr>
        <w:t>(название образовательного учреждения по Уставу, территория)</w:t>
      </w:r>
    </w:p>
    <w:p>
      <w:pPr>
        <w:pStyle w:val="3"/>
        <w:ind w:left="0" w:hanging="45"/>
        <w:rPr/>
      </w:pPr>
      <w:r>
        <w:rPr>
          <w:rFonts w:cs="Cambria" w:ascii="Cambria" w:hAnsi="Cambria"/>
          <w:sz w:val="24"/>
          <w:szCs w:val="24"/>
        </w:rPr>
        <w:t>победителя муниципального смотра-конкурса на лучшее образовательное учреждение по экологической и природоохранной работе   2012 г.</w:t>
      </w:r>
    </w:p>
    <w:p>
      <w:pPr>
        <w:pStyle w:val="3"/>
        <w:spacing w:before="0" w:after="0"/>
        <w:ind w:left="284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ормы внеклассной работы по экологическому образованию и воспитанию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Организовано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отрядов «Зеленых патрулей» _____2__________, учащихся в них _____24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отрядов «Голубых патрулей» ______2_________, учащихся в них _______24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юннатско-экологических кружков _____2______, учащихся в них _24_________</w:t>
      </w:r>
    </w:p>
    <w:p>
      <w:pPr>
        <w:pStyle w:val="Normal"/>
        <w:ind w:firstLine="851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школьное НОУ ____1_______,учащихся в нём_____104_____________________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Проведено:</w:t>
      </w:r>
    </w:p>
    <w:p>
      <w:pPr>
        <w:pStyle w:val="Normal"/>
        <w:rPr/>
      </w:pPr>
      <w:r>
        <w:rPr>
          <w:rFonts w:cs="Cambria" w:ascii="Cambria" w:hAnsi="Cambria"/>
        </w:rPr>
        <w:t xml:space="preserve">- экскурсий в природу __17__________, походов по родному краю _______2____ 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>- эколого-краеведческих экспедиций ____1_____, куда___НП «Мещёра»__________________ - выставок по охране природы ____15_______,прочитано лекций __57__________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 xml:space="preserve">- проведено бесед по экологии, охране природы _____103____________________ 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>3. Летний отдых учащихся: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школьный лагерь __1______, число уч-ся в нем _232_________________________ экологический отряд, или смена __1______, уч-ся в нем____23________________ 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>4. Практическая природоохранная работа: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 xml:space="preserve">- посажено деревьев __97_______, кустарников ____55_____, цветов _около 500__________ - изготовлено птичьих домиков ___13_______, кормушек __57_________________ 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- оборудовано подкормочных площадок __3__, где Баринова роща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>- взято под охрану: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 xml:space="preserve">родников ____2__________, муравейников ____3__________________________ 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 xml:space="preserve">- заготовлено: сухого лекарственного сырья ___5_____ кг,  ягод ___15____ кг, грибов ___35___ кг, 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 xml:space="preserve">семян дикорастущих растений для зимней подкормки животных __3_____ кг 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>5. Улучшение окружающей среды: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- экологические разведки ___3__сколько, куда, результат _Баринова роща, парк «Сказка».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- экологический десант по восстановлению и улучшению окружающей среды ___5; Баринова роща, парк «Сказка».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>- биоиндикация и обследование водоемов ______3; парк «Сказка».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- выполнено экологических заданий ___19___________________(сколько всего)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 xml:space="preserve">в том числе заданий ЦДОД __________________,ученых ___1_____________, 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 xml:space="preserve">природоохранных организаций ____15___________ 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>6. Участие в эколого-биологических массовых мероприятиях: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2012 учебном году приняли участие: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 xml:space="preserve">-  в Международном  Интернет – проекте «Весна идёт!»,  Международном конкурсе «Марш парков 2012»,  в Международный Дне наблюдений птиц,  в 10 Всероссийском детском экологическом  форуме «Зелёная планета 2012» в номинации «Природа бесценный дар – один на всех» - конкурс социально значимых исследовательских и проектных работ по экологии и получили Сертификаты участников. 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- в Областной конкурс социально значимых исследовательских и проектных работ по экологии  в рамках 10 Всероссийского  детского экологического  форума «Зелёная планета 2012»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-  в номинации «Природа бесценный дар – один на всех», получили Диплом 1 степени; 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- в номинации «Зелёная планета глазами детей» - Диплом 1 степени; - в номинации «жизнь леса и судьбы людей» - Сертификат участников.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Ученица 11 класса Шестакова Таисия , член ДОО «Лесовичок» приняла участие в финале областного юниорского лесного конкурса «Подрост 2010 » и получила Сертификат участника.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 xml:space="preserve">В муниципальном туре Всероссийского конкурса «Юных исследователей окружающей  среды» и в муниципальном туре Всероссийского конкурса «Подрост» заняли 1 место. 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Приняли активное участие в Конкурс фотографий ко Дню земли по теме «Многообразие вековых традиций» и получили сертификат участника.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 xml:space="preserve">С проектом </w:t>
      </w:r>
      <w:r>
        <w:rPr>
          <w:rFonts w:cs="Cambria" w:ascii="Cambria" w:hAnsi="Cambria"/>
          <w:bCs/>
          <w:iCs/>
        </w:rPr>
        <w:t>«Определение стабильности развития экосистемы лесного массива «Баринова роща» с помощью коэффициента асимметрии листьев березы»  были первыми в городском конкурсе проектов по географии.</w:t>
      </w:r>
    </w:p>
    <w:p>
      <w:pPr>
        <w:pStyle w:val="Normal"/>
        <w:pBdr>
          <w:bottom w:val="single" w:sz="12" w:space="0" w:color="000000"/>
        </w:pBdr>
        <w:rPr>
          <w:rFonts w:ascii="Cambria" w:hAnsi="Cambria" w:cs="Cambria"/>
        </w:rPr>
      </w:pPr>
      <w:r>
        <w:rPr>
          <w:rFonts w:cs="Cambria" w:ascii="Cambria" w:hAnsi="Cambria"/>
          <w:bCs/>
          <w:iCs/>
        </w:rPr>
        <w:t>ДОО «Лесовичок» постоянно занимается озеленением пришкольной территории, вырастили рассаду для школьных клумб,  посадили  30 кустов барбариса, заменили погибшие липы на «Аллее памяти», посадили «Ломоносовскую аллею».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>7. Работает школьное лесничество: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Cambria" w:ascii="Cambria" w:hAnsi="Cambria"/>
        </w:rPr>
        <w:t xml:space="preserve">количество членов в школьном лесничестве ____23______ </w:t>
      </w:r>
    </w:p>
    <w:p>
      <w:pPr>
        <w:pStyle w:val="Normal"/>
        <w:pBdr>
          <w:bottom w:val="single" w:sz="12" w:space="0" w:color="000000"/>
        </w:pBd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лощадь лесного фонда, закрепленная за школьным лесничеством __4___ га, 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8. С какими научными и общественными организациями связаны по вопросам экологического воспитания: НП «Мещёра»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иректор школы :    Погорелова Марина Юрьевна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Подпись 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Организатор экологической работы в школе:      Осипова Елена Юрьевна (учитель географии высшей категории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Подпись _______________________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Место для печати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mbria" w:cs="Cambria" w:ascii="Cambria" w:hAnsi="Cambria"/>
          <w:b/>
          <w:lang w:eastAsia="en-US"/>
        </w:rPr>
        <w:t xml:space="preserve">                                     </w:t>
      </w:r>
      <w:r>
        <w:rPr>
          <w:rFonts w:eastAsia="Calibri" w:cs="Cambria" w:ascii="Cambria" w:hAnsi="Cambria"/>
          <w:b/>
          <w:lang w:eastAsia="en-US"/>
        </w:rPr>
        <w:t>Характеристика на ОУ: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/>
      </w:pPr>
      <w:r>
        <w:rPr>
          <w:rFonts w:eastAsia="Calibri" w:cs="Cambria" w:ascii="Cambria" w:hAnsi="Cambria"/>
          <w:lang w:eastAsia="en-US"/>
        </w:rPr>
        <w:tab/>
      </w:r>
      <w:r>
        <w:rPr>
          <w:rFonts w:eastAsia="Calibri" w:cs="Cambria" w:ascii="Cambria" w:hAnsi="Cambria"/>
          <w:b/>
          <w:lang w:eastAsia="en-US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«СРЕДНЯЯ ОБЩЕОБРАЗОВАТЕЛЬНАЯ ШКОЛА№ 3»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МБОУ «СОШ № 3»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ГОРОДА ГУСЬ – ХРУСТАЛЬНЫЙ ВЛАДИМИРСКОЙ  ОБЛАСТИ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601503 Владимирская область, город Гусь – Хрустальный, улица Рылеева, дом 3 тел. (49241) 2-86-55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val="en-US" w:eastAsia="en-US"/>
        </w:rPr>
        <w:t>e</w:t>
      </w:r>
      <w:r>
        <w:rPr>
          <w:rFonts w:eastAsia="Calibri" w:cs="Cambria" w:ascii="Cambria" w:hAnsi="Cambria"/>
          <w:lang w:eastAsia="en-US"/>
        </w:rPr>
        <w:t>-</w:t>
      </w:r>
      <w:r>
        <w:rPr>
          <w:rFonts w:eastAsia="Calibri" w:cs="Cambria" w:ascii="Cambria" w:hAnsi="Cambria"/>
          <w:lang w:val="en-US" w:eastAsia="en-US"/>
        </w:rPr>
        <w:t>mail</w:t>
      </w:r>
      <w:r>
        <w:rPr>
          <w:rFonts w:eastAsia="Calibri" w:cs="Cambria" w:ascii="Cambria" w:hAnsi="Cambria"/>
          <w:lang w:eastAsia="en-US"/>
        </w:rPr>
        <w:t xml:space="preserve">: </w:t>
      </w:r>
      <w:r>
        <w:rPr>
          <w:rFonts w:eastAsia="Calibri" w:cs="Cambria" w:ascii="Cambria" w:hAnsi="Cambria"/>
          <w:b/>
          <w:lang w:val="en-US" w:eastAsia="en-US"/>
        </w:rPr>
        <w:t>gusschool</w:t>
      </w:r>
      <w:r>
        <w:rPr>
          <w:rFonts w:eastAsia="Calibri" w:cs="Cambria" w:ascii="Cambria" w:hAnsi="Cambria"/>
          <w:b/>
          <w:lang w:eastAsia="en-US"/>
        </w:rPr>
        <w:t>3.</w:t>
      </w:r>
      <w:r>
        <w:rPr>
          <w:rFonts w:eastAsia="Calibri" w:cs="Cambria" w:ascii="Cambria" w:hAnsi="Cambria"/>
          <w:b/>
          <w:lang w:val="en-US" w:eastAsia="en-US"/>
        </w:rPr>
        <w:t>ucoz</w:t>
      </w:r>
      <w:r>
        <w:rPr>
          <w:rFonts w:eastAsia="Calibri" w:cs="Cambria" w:ascii="Cambria" w:hAnsi="Cambria"/>
          <w:b/>
          <w:lang w:eastAsia="en-US"/>
        </w:rPr>
        <w:t>.</w:t>
      </w:r>
      <w:r>
        <w:rPr>
          <w:rFonts w:eastAsia="Calibri" w:cs="Cambria" w:ascii="Cambria" w:hAnsi="Cambria"/>
          <w:b/>
          <w:lang w:val="en-US" w:eastAsia="en-US"/>
        </w:rPr>
        <w:t>ru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МБОУ «СОШ № 3» работает 21 год. Здание построено в 1991году. И рассчитано на 1000 учащихся. Количество учащихся в настоящее время – 795 (сведения на 1 сентября 2012 года). Учащиеся сформированы в 31 класс комплект.  Учащиеся школы,  дети разных национальностей, из семей с разным социальным положением и уровнем благосостояния. В школе учатся не только городские  дети, но и дети из  д. Бабино, Вашутино и п. Облепиха.  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     </w:t>
      </w:r>
      <w:r>
        <w:rPr>
          <w:rFonts w:eastAsia="Calibri" w:cs="Cambria" w:ascii="Cambria" w:hAnsi="Cambria"/>
          <w:lang w:eastAsia="en-US"/>
        </w:rPr>
        <w:t>МБОУ «СОШ № 3»  расположена в четырёхэтажном здании. На 1-3 этажах расположены учебные кабинеты, а их 41,  достаточно для проведения занятий в I смену. Есть отдельные кабинеты для занятий  музыкой, ИЗО, 2 кабинета истории, 4 кабинета русского языка и литературы, 4 кабинета математики, 2 кабинета технологии, 2 кабинета физики, 1 кабинет биологии, 1 кабинет географии,  1 кабинет химии,  5 кабинетов иностранного языка,  кабинет ОБЖ,  13 кабинетов оборудованы для занятий детей начальной школы, 2 спортивных зала и спортивная  площадка, актовый зал на 150 мест, школьная столовая рассчитана на 250 посадочных мест. Работает библиотека с достаточным количеством учебной и художественной литературы. В библиотеке оборудованы компьютеризованные рабочие   места для учащихся с выходом в Интернет.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В школе есть необходимое ТСО. Действуют два компьютерных класса.  Школа подключена к сети Интернет, который проведён во все школьные кабинеты. Приобретена интерактивная доска, получено новое оборудование для кабинетов географии, химии, физики, биологии. Школьный сайт позволяет существовать школе в едином образовательном пространстве.  Интернет-сайт школы обновляется по мере поступления новой информации, но не реже одного раза в неделю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МБОУ «СОШ № 3» ориентирована на обучение, воспитание и развитие учащихся с учётом их индивидуальных особенностей, образовательных потребностей и возможностей, путём создания в ней благоприятных условий для формирования физически и нравственно здоровой личности с устойчивой гражданской позицией.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Школа является культурным и досуговым центром микрорайона для детей и подростков. Широкая сеть художественных, прикладных и предметных кружков, спортивных секций позволяют школьникам найти себе занятие по интересу, активно принимать участие в олимпиадах, конкурсах, соревнованиях. 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85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85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57:00Z</dcterms:created>
  <dc:creator>user</dc:creator>
  <dc:description/>
  <cp:keywords/>
  <dc:language>en-US</dc:language>
  <cp:lastModifiedBy>User</cp:lastModifiedBy>
  <cp:lastPrinted>2012-09-20T15:39:00Z</cp:lastPrinted>
  <dcterms:modified xsi:type="dcterms:W3CDTF">2012-11-18T13:39:00Z</dcterms:modified>
  <cp:revision>14</cp:revision>
  <dc:subject/>
  <dc:title>АДМИНИСТРАЦИЯ  ВЛАДИМИРСКОЙ  ОБЛАСТИ</dc:title>
</cp:coreProperties>
</file>