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оставление рассказов на тему «Мой дом, моя квартира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составлять рассказ по собственным наблюдениям, развивать мышление, внимание, память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г. момент. </w:t>
      </w:r>
      <w:r>
        <w:rPr>
          <w:rFonts w:cs="Times New Roman" w:ascii="Times New Roman" w:hAnsi="Times New Roman"/>
          <w:sz w:val="28"/>
          <w:szCs w:val="28"/>
        </w:rPr>
        <w:t>Игра «Скажи комплимент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ая беседа. – Скажи в какой стране мы живем? 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м крае? </w:t>
      </w:r>
    </w:p>
    <w:p>
      <w:pPr>
        <w:pStyle w:val="Style15"/>
        <w:ind w:left="92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городе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это наша маленькая Родина, где мы живем, где находиться наш д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авить картинки домов) - Каких домов в городе больше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зограф</w:t>
      </w:r>
      <w:r>
        <w:rPr>
          <w:rFonts w:cs="Times New Roman" w:ascii="Times New Roman" w:hAnsi="Times New Roman"/>
          <w:sz w:val="28"/>
          <w:szCs w:val="28"/>
        </w:rPr>
        <w:t>, слова определения (прилагательные):   Вот смотрите в этом прямоугольнике спряталось слово, какое? Отдагайте: Зачем людям нужны дома? Если дом сделан из дерева, он какой? Из кирпича..? из панелей..? из камня..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гра «Если в доме 2 этажа?» Если – 1? Если 2, 3, 4, 5, 10? Если в доме так много этажей, что трудно сосчитать, мы говорим что дом - … (многоэтажный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одна игра «Большой – маленький». Окно – окошко, окошечко. Дверь – дверка, дверца. Балкон, стена, потолок, батарея, кровать, стол, стул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 минутка</w:t>
      </w:r>
      <w:r>
        <w:rPr>
          <w:rFonts w:cs="Times New Roman" w:ascii="Times New Roman" w:hAnsi="Times New Roman"/>
          <w:sz w:val="28"/>
          <w:szCs w:val="28"/>
        </w:rPr>
        <w:t>: На поляне дом стоит.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у а к дому путь закрыт.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ы ворота открываем,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 этот домик приглашаем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егодня мы будем составлять рассказ о своей квартире. Дать либо образец – рассказа, либо план в виде наводящих вопросов- в каком доме? На каком этаже7 сколько комнат? Назвать и перечислить мебель? Для чего нужна та или иная комната. Уточнить названия комнат (гостиная, спальня, детская).   Рассказы детей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Найди где спрятана игрушка используя предлоги: в, на, за, под, из». Воспитатель прячет игрушку, а дети отвечают полным предложением с использованием предлогов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го в нашем доме бывает светло? А в природе? 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доме дает тепло? А в природе?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человеку нужен душ? А в природе?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в доме вентилятор, кондиционер? А в природе?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ме есть пол, а в природе?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 лежит ковер, а в природе?</w:t>
      </w:r>
    </w:p>
    <w:p>
      <w:pPr>
        <w:pStyle w:val="Style15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- Природа это наш общий дом и его нужно беречь, так же как и свой собственный дом!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sz w:val="28"/>
          <w:szCs w:val="28"/>
        </w:rPr>
        <w:t>: Скажи, что сегодня для Вас было более интересным? Что понравилось больше, запомнилось?</w:t>
      </w:r>
    </w:p>
    <w:p>
      <w:pPr>
        <w:pStyle w:val="Style15"/>
        <w:spacing w:before="0" w:after="160"/>
        <w:ind w:lef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1910</wp:posOffset>
            </wp:positionH>
            <wp:positionV relativeFrom="margin">
              <wp:posOffset>2265045</wp:posOffset>
            </wp:positionV>
            <wp:extent cx="1005205" cy="299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7" r="-8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463.1pt;height:701.7pt;mso-wrap-style:none;v-text-anchor:middle;mso-position-horizontal:left;mso-position-horizontal-relative:margin;mso-position-vertical:top;mso-position-vertical-relative:margin" type="_x0000_t136">
            <v:path textpathok="t"/>
            <v:textpath on="t" fitshape="t" string="Д" style="font-family:&quot;Arial Black&quot;;font-size:12pt"/>
            <v:imagedata r:id="rId3" o:detectmouseclick="t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47:00Z</dcterms:created>
  <dc:creator>Виктория</dc:creator>
  <dc:description/>
  <cp:keywords/>
  <dc:language>en-US</dc:language>
  <cp:lastModifiedBy>Виктория</cp:lastModifiedBy>
  <dcterms:modified xsi:type="dcterms:W3CDTF">2015-10-18T15:41:00Z</dcterms:modified>
  <cp:revision>5</cp:revision>
  <dc:subject/>
  <dc:title/>
</cp:coreProperties>
</file>