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ый урок </w:t>
        <w:br/>
        <w:t>Преподавателя  МБУ ДО «Школа искусств №1»</w:t>
        <w:br/>
        <w:t>Сурановой Е. В.</w:t>
        <w:br/>
        <w:t xml:space="preserve"> г.Усть – Илимск, Иркутская область</w:t>
        <w:br/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 Начальное обучение игры на скрипк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урока</w:t>
        <w:br/>
        <w:t>2.а) Вступительное методическое сообщение.</w:t>
        <w:br/>
        <w:t>б) Разъяснение хода урока.</w:t>
      </w:r>
    </w:p>
    <w:p>
      <w:pPr>
        <w:pStyle w:val="Normal"/>
        <w:jc w:val="center"/>
        <w:rPr/>
      </w:pPr>
      <w:r>
        <w:rPr>
          <w:sz w:val="28"/>
          <w:szCs w:val="28"/>
        </w:rPr>
        <w:t>3.Характеристика ученицы 1 класса Сизовой Полины.</w:t>
        <w:br/>
        <w:t xml:space="preserve">4.Ход урока </w:t>
        <w:br/>
        <w:t>4.1.Приемы работы.</w:t>
      </w:r>
    </w:p>
    <w:p>
      <w:pPr>
        <w:pStyle w:val="Normal"/>
        <w:jc w:val="center"/>
        <w:rPr/>
      </w:pPr>
      <w:r>
        <w:rPr>
          <w:sz w:val="28"/>
          <w:szCs w:val="28"/>
        </w:rPr>
        <w:t>4.2..Практ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а). Познакомить преподавателей с этапами работы над приемами постановоч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Практически показать самые важные этапы работы над достижением  приемов 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). Проиллюстрировать приемы исполнения на примере музыкальных произведений. Развивать у учащейся в каждом музыкальном произведении потребность к этим приемам, как к средствам музыкальной выразительности.</w:t>
        <w:br/>
        <w:br/>
        <w:br/>
        <w:t>2.а) Общеизвестно, что первоначальный период занятий имеет определяющее значение для успешности всех последующих этапов обучения скрипача. Л.С Ауэр в своей книге «Моя школа игры на скрипке» оставил будущим поколениям педагогов вещие слова: «Сколько бы не подчеркивать значение первых простейших шагов в сложном процессе овладения игрой на скрипке, нет опасности преувеличить их. К лучшему, или худшему, но привычки появившиеся в ранний период обучения, влияют непосредственно на все дальнейшее развитие учащегос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педагогу известно, какую сложную задачу представляют собой приспособления начинающего ученика к инструменту и освоение первичных игровых навыков.</w:t>
      </w:r>
    </w:p>
    <w:p>
      <w:pPr>
        <w:pStyle w:val="Normal"/>
        <w:jc w:val="both"/>
        <w:rPr/>
      </w:pPr>
      <w:r>
        <w:rPr>
          <w:sz w:val="28"/>
          <w:szCs w:val="28"/>
        </w:rPr>
        <w:t>С первого урока ребенок всеми доступными средствами приобщается к представлению музыкальных образов, творческой работе. Для этого вовсе не обязательно ждать, пока ребенок научится правильно держать инструмент, или овладеет нотной грамотой – можно на первых же занятиях играть щипком на открытых струнах сочиненные детьми песенки.</w:t>
      </w:r>
    </w:p>
    <w:p>
      <w:pPr>
        <w:pStyle w:val="Normal"/>
        <w:jc w:val="both"/>
        <w:rPr/>
      </w:pPr>
      <w:r>
        <w:rPr>
          <w:sz w:val="28"/>
          <w:szCs w:val="28"/>
        </w:rPr>
        <w:t>Четыре струны - это четыре разнохарактерных образа, надо только их назвать. Для детей это не составляет труда. В занятиях с детьми стоит очень бережно подходить к первым проявлениям их творческих задатков при игре на инструменте, поскольку и начинающий музыкант не лишен способности к исполнительскому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 уроке построена на поэтапном освоении учащейся действий со скрипкой и смычком. Эти этапы позволяют выработать постановку, соответствующую индивидуальным особенностям ученицы.</w:t>
        <w:br/>
        <w:br/>
      </w:r>
    </w:p>
    <w:p>
      <w:pPr>
        <w:pStyle w:val="Normal"/>
        <w:rPr/>
      </w:pPr>
      <w:r>
        <w:rPr>
          <w:sz w:val="28"/>
          <w:szCs w:val="28"/>
        </w:rPr>
        <w:t>б)  1)Левая рука. Дозвуковой доинструментальный период.</w:t>
      </w:r>
    </w:p>
    <w:p>
      <w:pPr>
        <w:pStyle w:val="Normal"/>
        <w:rPr/>
      </w:pPr>
      <w:r>
        <w:rPr>
          <w:sz w:val="28"/>
          <w:szCs w:val="28"/>
        </w:rPr>
        <w:t>Упражнения всеми пальцами по поверхности стола.</w:t>
        <w:br/>
        <w:t>- «Проговаривать» пальцами какой – либо ритмический рисунок(например, строки стихов)</w:t>
      </w:r>
    </w:p>
    <w:p>
      <w:pPr>
        <w:pStyle w:val="Normal"/>
        <w:rPr/>
      </w:pPr>
      <w:r>
        <w:rPr>
          <w:sz w:val="28"/>
          <w:szCs w:val="28"/>
        </w:rPr>
        <w:t xml:space="preserve">- Тоже, округлив пальцы и простукивая подушечками., а так же отдельно округлым пальцем. </w:t>
      </w:r>
    </w:p>
    <w:p>
      <w:pPr>
        <w:pStyle w:val="Normal"/>
        <w:rPr/>
      </w:pPr>
      <w:r>
        <w:rPr>
          <w:sz w:val="28"/>
          <w:szCs w:val="28"/>
        </w:rPr>
        <w:t>- «Скольжение» пальцев по поверхности стола. « Конькобежцы» -то же скольжение пальцев, но уже по струне по струне.</w:t>
      </w:r>
    </w:p>
    <w:p>
      <w:pPr>
        <w:pStyle w:val="Normal"/>
        <w:rPr/>
      </w:pPr>
      <w:r>
        <w:rPr>
          <w:sz w:val="28"/>
          <w:szCs w:val="28"/>
        </w:rPr>
        <w:t>-  Работа пальцев по принципу «шага»- перед тем, как поднять палец, необходимо уже подготовить и держать над струной нижележащий, «отвечающий» за следующий звук.</w:t>
      </w:r>
    </w:p>
    <w:p>
      <w:pPr>
        <w:pStyle w:val="Normal"/>
        <w:rPr/>
      </w:pPr>
      <w:r>
        <w:rPr>
          <w:sz w:val="28"/>
          <w:szCs w:val="28"/>
        </w:rPr>
        <w:t xml:space="preserve">- «Зеркальце» - кисть ладонью развернута к себе, пальцы округлы, «поманить» себя каждым пальцем.                 </w:t>
      </w:r>
    </w:p>
    <w:p>
      <w:pPr>
        <w:pStyle w:val="Normal"/>
        <w:rPr/>
      </w:pPr>
      <w:r>
        <w:rPr>
          <w:sz w:val="28"/>
          <w:szCs w:val="28"/>
        </w:rPr>
        <w:br/>
        <w:t xml:space="preserve"> 2) Правая рука. Постановочные навыки:</w:t>
      </w:r>
    </w:p>
    <w:p>
      <w:pPr>
        <w:pStyle w:val="Normal"/>
        <w:rPr/>
      </w:pPr>
      <w:r>
        <w:rPr>
          <w:sz w:val="28"/>
          <w:szCs w:val="28"/>
        </w:rPr>
        <w:t>- «Шлагбаум» - опускание смычка броском на струну;</w:t>
      </w:r>
    </w:p>
    <w:p>
      <w:pPr>
        <w:pStyle w:val="Normal"/>
        <w:rPr/>
      </w:pPr>
      <w:r>
        <w:rPr>
          <w:sz w:val="28"/>
          <w:szCs w:val="28"/>
        </w:rPr>
        <w:t>- « Качели»- соединение струн (рулевое движение плечевого сустава);</w:t>
      </w:r>
    </w:p>
    <w:p>
      <w:pPr>
        <w:pStyle w:val="Normal"/>
        <w:rPr/>
      </w:pPr>
      <w:r>
        <w:rPr>
          <w:sz w:val="28"/>
          <w:szCs w:val="28"/>
        </w:rPr>
        <w:t>Скрипичный звук рождается от трения при движении смычка по струне.</w:t>
        <w:br/>
        <w:t>- Упражнение «Шаги Буратино» - небольшие движения в середине смычка вверх и вниз на всех струнах; Игра сопровождается рассказом о приключениях Буратино, сочиненным ученицей.</w:t>
      </w:r>
    </w:p>
    <w:p>
      <w:pPr>
        <w:pStyle w:val="Normal"/>
        <w:rPr/>
      </w:pPr>
      <w:r>
        <w:rPr>
          <w:sz w:val="28"/>
          <w:szCs w:val="28"/>
        </w:rPr>
        <w:t>- « Паровозик» -(восемь восьмых нот у колодочки - целая нота всем смычком,  8 восьмых нот у конца - целая нота всем смычком со словами «е-дет, е-дет, е-дет, е-дет, па-ро-во-зик) - упражнение на «сцепление» смычка со струной и приспособляемости к ведению смычка и одновременно распределяя смычок по  длительностям нот .</w:t>
      </w:r>
    </w:p>
    <w:p>
      <w:pPr>
        <w:pStyle w:val="Normal"/>
        <w:rPr/>
      </w:pPr>
      <w:r>
        <w:rPr>
          <w:sz w:val="28"/>
          <w:szCs w:val="28"/>
        </w:rPr>
        <w:t>3)Изучение упражнений и пьес на открытых струнах</w:t>
      </w:r>
    </w:p>
    <w:p>
      <w:pPr>
        <w:pStyle w:val="Normal"/>
        <w:rPr/>
      </w:pPr>
      <w:r>
        <w:rPr>
          <w:sz w:val="28"/>
          <w:szCs w:val="28"/>
        </w:rPr>
        <w:t>-  постановка смежных пальцев(0-1-2) на расстоянии «шага»(1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Основным и лучшим материалом  для закрепления пройденных  упражнений является исполнение музыкально - художественных  произведений: на закрепление постановки . </w:t>
      </w:r>
    </w:p>
    <w:p>
      <w:pPr>
        <w:pStyle w:val="Normal"/>
        <w:rPr/>
      </w:pPr>
      <w:r>
        <w:rPr>
          <w:sz w:val="28"/>
          <w:szCs w:val="28"/>
        </w:rPr>
        <w:t>а) на соединение струн – Кепитис «Вальс куклы»(рулевое движение локт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ановка смежных пальцев (0-1-2) на расстоянии «шага»(1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жно, чтобы ученик предварительно знал и внутренним слухом слышал тот звук, который он должен сыграть на скрипке. </w:t>
      </w:r>
    </w:p>
    <w:p>
      <w:pPr>
        <w:pStyle w:val="Normal"/>
        <w:rPr/>
      </w:pPr>
      <w:r>
        <w:rPr>
          <w:sz w:val="28"/>
          <w:szCs w:val="28"/>
        </w:rPr>
        <w:t>Слушать, изучать и петь песенки на более ранних уроках для развития звуковысотной интонации, перемежая ими освоение постановки скрипки, постановки левой и правой рук.</w:t>
        <w:br/>
        <w:t xml:space="preserve">-  Детская песенка «Зарядка  </w:t>
      </w:r>
    </w:p>
    <w:p>
      <w:pPr>
        <w:pStyle w:val="Normal"/>
        <w:rPr/>
      </w:pPr>
      <w:r>
        <w:rPr>
          <w:sz w:val="28"/>
          <w:szCs w:val="28"/>
        </w:rPr>
        <w:t xml:space="preserve">- русская народные песни - «Колыбельная», «Лиса по лесу ходила», «Сорок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. На закрепление постановки 2-го пальца на струну( на расстоянии б.2 между 0-1-2 пальцами):</w:t>
      </w:r>
    </w:p>
    <w:p>
      <w:pPr>
        <w:pStyle w:val="Normal"/>
        <w:rPr/>
      </w:pPr>
      <w:r>
        <w:rPr>
          <w:sz w:val="28"/>
          <w:szCs w:val="28"/>
        </w:rPr>
        <w:t>- Детская песенка «У кота - воркота»</w:t>
      </w:r>
    </w:p>
    <w:p>
      <w:pPr>
        <w:pStyle w:val="Normal"/>
        <w:rPr/>
      </w:pPr>
      <w:r>
        <w:rPr>
          <w:sz w:val="28"/>
          <w:szCs w:val="28"/>
        </w:rPr>
        <w:t>- Магиденко «Петуш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внимание уделять интонации, качеству звука, приемам игры, добиваясь передачи   музыкального образа.</w:t>
      </w:r>
    </w:p>
    <w:p>
      <w:pPr>
        <w:pStyle w:val="Normal"/>
        <w:rPr/>
      </w:pPr>
      <w:r>
        <w:rPr>
          <w:sz w:val="28"/>
          <w:szCs w:val="28"/>
        </w:rPr>
        <w:t>Важно, постоянно искать наиболее эффективные формы проведения занятий.      Задача педагога – вести широкую, планомерную и разностороннюю музыкально – педагогическую работу, вне которой невозможно ни полноценное воспитание любителя музыки, ни подготовки исполнителя – профессионала.</w:t>
        <w:br/>
        <w:br/>
        <w:t>3.  Полина занимается в классе скрипки  1-й год. Любит свой инструмент, занимается с большим желанием. Любит изучать новые произведения, с интересом  работает на уроке. Не всегда следит за тем, как правильно держать скрипку и смычок, постоянно надо контролировать.</w:t>
        <w:br/>
        <w:t>Будут осваиваться упражнения, которые помогут найти нужное ощущение контакта смычка со струной – «от веса руки - к звуковому результату», добиваясь определенного качества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ройденные элементы на примере художественного образа.</w:t>
        <w:br/>
        <w:t>Эти этапы позволяют выработать постановку, соответствующую индивидуальным особенностям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- освоение постановочных навыков, музыкально-художественное развит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стараться пробудить творческое отношение к исполняемому произ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произведение должно быть доступным, интересным по содержанию.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а) Левая рука. Дозвуковой доинструментальный период.</w:t>
        <w:br/>
        <w:t>Упражнения всеми пальцами по поверхности стола.</w:t>
        <w:br/>
        <w:t>- «Проговаривать»  пальцами какой-либо ритмический рисунок (например, строки стихов А.Барто).</w:t>
        <w:br/>
        <w:t xml:space="preserve">- Тоже, округлив пальцы и простукивая подушечками, а так же отдельно округлым пальцем. </w:t>
        <w:br/>
        <w:t>- «Скольжение» пальцев по поверхности стола – упражнение «конькобежцы».</w:t>
        <w:br/>
        <w:t>- Упражнение «Зеркальце»</w:t>
        <w:br/>
        <w:br/>
        <w:t xml:space="preserve"> б) Правая рука.</w:t>
        <w:br/>
        <w:t>- «Шлагбаум» - опускание смычка броском на струну;</w:t>
        <w:br/>
        <w:t>-  « Качели»- соединение струн (рулевое движение плечевого сустава);</w:t>
        <w:br/>
        <w:t>-  «Шаги Буратино»- небольшие движения в середине смычка вверх и вниз;</w:t>
        <w:br/>
        <w:t xml:space="preserve">- « Паровозик» </w:t>
        <w:br/>
        <w:br/>
        <w:t>3.2. Основным и лучшим материалом  для закрепления пройденных  упражнений является исполнение музыкально - художественных  произведений: на закрепление постановки.</w:t>
        <w:br/>
        <w:t>- Изучение упражнений и песенок на открытых струнах.</w:t>
        <w:br/>
        <w:t>- Постановка смежных пальцев(0-1-2) на расстоянии «шага»(1тон)</w:t>
        <w:br/>
      </w:r>
    </w:p>
    <w:p>
      <w:pPr>
        <w:pStyle w:val="Normal"/>
        <w:rPr/>
      </w:pPr>
      <w:r>
        <w:rPr>
          <w:sz w:val="28"/>
          <w:szCs w:val="28"/>
        </w:rPr>
        <w:t>а) на соединение струн – Кепитис «Вальс куклы»</w:t>
      </w:r>
    </w:p>
    <w:p>
      <w:pPr>
        <w:pStyle w:val="Normal"/>
        <w:rPr/>
      </w:pPr>
      <w:r>
        <w:rPr>
          <w:sz w:val="28"/>
          <w:szCs w:val="28"/>
        </w:rPr>
        <w:t>в) на закрепление постановки 1-го пальца на струну:</w:t>
      </w:r>
    </w:p>
    <w:p>
      <w:pPr>
        <w:pStyle w:val="Normal"/>
        <w:rPr/>
      </w:pPr>
      <w:r>
        <w:rPr>
          <w:sz w:val="28"/>
          <w:szCs w:val="28"/>
        </w:rPr>
        <w:t xml:space="preserve">Детская песенка «Зарядка»,  русские нар.песни «Колыбельная», «Лиса по лесу ходила», «Сорока»   </w:t>
      </w:r>
    </w:p>
    <w:p>
      <w:pPr>
        <w:pStyle w:val="Normal"/>
        <w:rPr/>
      </w:pPr>
      <w:r>
        <w:rPr>
          <w:sz w:val="28"/>
          <w:szCs w:val="28"/>
        </w:rPr>
        <w:t>г) На закрепление постановки 2-го пальца на струну:</w:t>
      </w:r>
    </w:p>
    <w:p>
      <w:pPr>
        <w:pStyle w:val="Normal"/>
        <w:rPr/>
      </w:pPr>
      <w:r>
        <w:rPr>
          <w:sz w:val="28"/>
          <w:szCs w:val="28"/>
        </w:rPr>
        <w:t>- Детская песенка «У кота - воркота»</w:t>
      </w:r>
    </w:p>
    <w:p>
      <w:pPr>
        <w:pStyle w:val="Normal"/>
        <w:rPr/>
      </w:pPr>
      <w:r>
        <w:rPr>
          <w:sz w:val="28"/>
          <w:szCs w:val="28"/>
        </w:rPr>
        <w:t>- Магиденко «Петушок»</w:t>
      </w:r>
    </w:p>
    <w:p>
      <w:pPr>
        <w:pStyle w:val="Normal"/>
        <w:rPr/>
      </w:pPr>
      <w:r>
        <w:rPr>
          <w:sz w:val="28"/>
          <w:szCs w:val="28"/>
        </w:rPr>
        <w:t>Большое внимание уделять постановке, интонации, качеству звука, приемам игры, добиваясь передачи  музыкаль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23:00Z</dcterms:created>
  <dc:creator>Admin</dc:creator>
  <dc:description/>
  <cp:keywords/>
  <dc:language>en-US</dc:language>
  <cp:lastModifiedBy>Admin</cp:lastModifiedBy>
  <dcterms:modified xsi:type="dcterms:W3CDTF">2015-10-18T06:34:00Z</dcterms:modified>
  <cp:revision>12</cp:revision>
  <dc:subject/>
  <dc:title/>
</cp:coreProperties>
</file>