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важаемые родители!</w:t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  </w:t>
      </w:r>
      <w:r>
        <w:rPr>
          <w:b/>
          <w:i/>
          <w:color w:val="0070C0"/>
          <w:sz w:val="28"/>
          <w:szCs w:val="28"/>
        </w:rPr>
        <w:t>Помните!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Неправильная осанка может не только нанести непоправимый вред здоровью, но и испортить человеку жизнь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Особенно портит осанку неправильная поза за столом или во время игры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Правильная  посадка     во время занятий</w:t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b/>
        </w:rPr>
        <w:drawing>
          <wp:inline distT="0" distB="0" distL="0" distR="0">
            <wp:extent cx="2825115" cy="259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42" t="2829" r="109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color w:val="C00000"/>
          <w:sz w:val="28"/>
          <w:szCs w:val="28"/>
        </w:rPr>
        <w:t>Не правильная  посадка во время занятий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Сидеть нужно так, чтобы иметь опору для ног, спины и рук при симметричном положении головы, плечевого пояса, туловища, рук и ног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.Сидеть нужно так, чтобы спина касалась спинки стула вплотную, расстояние между грудью и столом должно быть 1,5-2 см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5.Расстояние от глаз до стола должно быть 30 см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6.Книгу надо держать в наклонном положении, а тетрадь надо класть под углом в 30 градусов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7.Нельзя читать лёжа на боку, носить в одной и той же руке тяжести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8.Осанку может исправить сон на жестком матраце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sz w:val="28"/>
          <w:szCs w:val="28"/>
        </w:rPr>
        <w:t>9.Для исправления осанки детям нужно ежедневно заниматься, наблюдая за собой в зеркал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9900CC"/>
          <w:sz w:val="28"/>
          <w:szCs w:val="28"/>
        </w:rPr>
      </w:pPr>
      <w:r>
        <w:rPr>
          <w:b/>
          <w:i/>
          <w:color w:val="9900CC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редлагаем вам комплекс упражнений для исправления осанки</w:t>
      </w:r>
    </w:p>
    <w:p>
      <w:pPr>
        <w:pStyle w:val="Normal"/>
        <w:ind w:left="360" w:right="-284" w:hanging="0"/>
        <w:jc w:val="center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p>
      <w:pPr>
        <w:pStyle w:val="Normal"/>
        <w:ind w:right="-284" w:hanging="0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color w:val="222222"/>
          <w:sz w:val="28"/>
          <w:szCs w:val="28"/>
        </w:rPr>
        <w:t>Комплекс корректирующих упражнений, направленных на исправление неправильной осанки. Физические упражнения предназначены для школьников средних   классов, и выполнять их лучше всего перед большим зеркалом</w:t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  <w:drawing>
          <wp:inline distT="0" distB="0" distL="0" distR="0">
            <wp:extent cx="1306830" cy="130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«Упражнение 1»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Стоя у стены без плинтуса и касаясь ее лопатками, ягодицами и пятками, развести руки (до уровня плеч), скользя ими по стене (ладони при этом обращены вперед); слегка напрячь мышцы спины, рук. Затем опустить руки и расслабиться. Голову все время выполнения упражнения необходимо держать прямо. Дыхание — произвольное, количество повторов — до пяти.</w:t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color w:val="00B050"/>
          <w:sz w:val="28"/>
          <w:szCs w:val="28"/>
        </w:rPr>
        <w:t>«Упражнение 2».</w:t>
      </w:r>
      <w:r>
        <w:rPr>
          <w:color w:val="222222"/>
          <w:sz w:val="28"/>
          <w:szCs w:val="28"/>
        </w:rPr>
        <w:t xml:space="preserve"> Стоя в том же исходном положении, что и в предыдущем упражнении, проверить правильность принятой осанки перед зеркалом, отойти, сохраняя осанку. Повторить упражнение не менее трех раз.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1859915" cy="193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«Упражнение 3»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Кисти на поясе пальцами вперед, локти касаются стены. Присесть, скользя, по стене руками, лопатками и ягодицами; встать, сохраняя правильную осанку. Во время выполнения упражнения наблюдать за собой в зеркало — все ли правильно. Повторить 3-5 раз.</w:t>
      </w:r>
    </w:p>
    <w:p>
      <w:pPr>
        <w:pStyle w:val="Normal"/>
        <w:ind w:left="720" w:right="-284" w:hanging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u w:val="single"/>
        </w:rPr>
      </w:pPr>
      <w:r>
        <w:rPr>
          <w:rFonts w:cs="Times New Roman"/>
          <w:b/>
          <w:i/>
          <w:color w:val="7030A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  <w:t>Уважаемые папы и мамы!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щё несколько советов перед тем, как вы начнёте серьёзно и целенаправленно бороться за здоровье  и счастья своего ребёнка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могите своим детям сделать упражнения необходимыми и привычными в их жизни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старайтесь быть примером своему ребёнку в выполнении упражнений, делайте их вместе с ним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Не ругайте ребёнка, если он делает что-то не так, постарайтесь, чтобы он выполнял упражнения охотно, только тогда они смогут перерасти в привычку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одчёркивайте, пусть маленькие, достижения ребёнка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Во время выполнения упражнений радуйтесь хорошей музыке, возможности общения, улыбайтесь друг другу. Поддерживайте друг друга во всех ваших начинаниях!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БОУ Алешковская   СОШ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 xml:space="preserve">ПАМЯТКА  ДЛЯ  РОДИТЕЛЕЙ  </w:t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ПО   СОХРАНЕНИЮ   ПРАВИЛЬНОЙ ОСАНКИ   У   РЕБЁНКА</w:t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B050"/>
        </w:rPr>
        <w:drawing>
          <wp:inline distT="0" distB="0" distL="0" distR="0">
            <wp:extent cx="3027045" cy="286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3559" b="10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172" w:before="0" w:after="129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284" w:hanging="0"/>
        <w:jc w:val="center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p>
      <w:pPr>
        <w:pStyle w:val="Normal"/>
        <w:ind w:left="360" w:right="-284" w:hanging="0"/>
        <w:jc w:val="center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p>
      <w:pPr>
        <w:pStyle w:val="Normal"/>
        <w:ind w:left="360" w:right="-284" w:hanging="0"/>
        <w:jc w:val="center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3" w:equalWidth="false" w:sep="false">
            <w:col w:w="4653" w:space="720"/>
            <w:col w:w="4860" w:space="720"/>
            <w:col w:w="4749"/>
          </w:cols>
          <w:formProt w:val="false"/>
          <w:textDirection w:val="lrTb"/>
          <w:docGrid w:type="default" w:linePitch="360" w:charSpace="0"/>
        </w:sectPr>
        <w:pStyle w:val="Normal"/>
        <w:ind w:left="360" w:right="-284" w:hanging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 xml:space="preserve">                             </w:t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b/>
          <w:b/>
          <w:i/>
          <w:i/>
          <w:color w:val="22222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222222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</w:rPr>
      </w:pPr>
      <w:r>
        <w:rPr>
          <w:rFonts w:cs="Times New Roman"/>
          <w:b/>
          <w:i/>
          <w:color w:val="22222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9900CC"/>
          <w:sz w:val="28"/>
          <w:szCs w:val="28"/>
        </w:rPr>
      </w:pPr>
      <w:r>
        <w:rPr>
          <w:b/>
          <w:i/>
          <w:color w:val="9900CC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spacing w:lineRule="auto" w:line="36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3" w:equalWidth="false" w:sep="false">
            <w:col w:w="4653" w:space="720"/>
            <w:col w:w="4860" w:space="720"/>
            <w:col w:w="4749"/>
          </w:cols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9:52:00Z</dcterms:created>
  <dc:creator>диана</dc:creator>
  <dc:description/>
  <dc:language>en-US</dc:language>
  <cp:lastModifiedBy>Admin</cp:lastModifiedBy>
  <cp:lastPrinted>2015-10-18T13:01:00Z</cp:lastPrinted>
  <dcterms:modified xsi:type="dcterms:W3CDTF">2015-10-18T09:52:00Z</dcterms:modified>
  <cp:revision>2</cp:revision>
  <dc:subject/>
  <dc:title>Уважаемые родители</dc:title>
</cp:coreProperties>
</file>