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 формированию фонематического слуха, фонематического анализа и синтеза.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(</w:t>
      </w:r>
      <w:r>
        <w:rPr>
          <w:sz w:val="32"/>
          <w:szCs w:val="32"/>
        </w:rPr>
        <w:t>старший дошкольный возрас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ЕНТЯБ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и 2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едование уровня развития фонематического слуха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Цель: Знакомство с термином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. Звуки природы и звуки речи.</w:t>
      </w:r>
    </w:p>
    <w:p>
      <w:pPr>
        <w:pStyle w:val="Normal"/>
        <w:rPr/>
      </w:pPr>
      <w:r>
        <w:rPr>
          <w:sz w:val="28"/>
          <w:szCs w:val="28"/>
        </w:rPr>
        <w:t>2). Д/упр. «Послушаем тишину»;</w:t>
      </w:r>
    </w:p>
    <w:p>
      <w:pPr>
        <w:pStyle w:val="Normal"/>
        <w:rPr/>
      </w:pPr>
      <w:r>
        <w:rPr>
          <w:sz w:val="28"/>
          <w:szCs w:val="28"/>
        </w:rPr>
        <w:t>3). «Молча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ель: Узнавание неречевых звуков. Учить вслушиваться и различать звуки, издаваемые различными предметами.</w:t>
      </w:r>
    </w:p>
    <w:p>
      <w:pPr>
        <w:pStyle w:val="Normal"/>
        <w:rPr/>
      </w:pPr>
      <w:r>
        <w:rPr>
          <w:sz w:val="28"/>
          <w:szCs w:val="28"/>
        </w:rPr>
        <w:t>1).Слушание шума дождя, ветра – звуки природы (ауди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.Д/упр. «Узнай по звуку» (Игры в лог. раб. стр.21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. Д/упр. «Назови, какой инструмент звучит» (там же стр. 2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. Игра «Прятки» (ориентировка на силу звука: громко - при приближении к игрушке, тихо - при удалении от не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ОКТЯБ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Цель: Знакомство с речевыми звуками. Накопление и расши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й детей о содержании термина «звук».</w:t>
      </w:r>
    </w:p>
    <w:p>
      <w:pPr>
        <w:pStyle w:val="Normal"/>
        <w:rPr/>
      </w:pPr>
      <w:r>
        <w:rPr>
          <w:sz w:val="28"/>
          <w:szCs w:val="28"/>
        </w:rPr>
        <w:t>1).Д/упр. «Кто играл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. Д/и. «Терем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Цель: Учить различать высоту, силу и тембр голоса. Продол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слушать и дифференцировать неречевые зву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.Д/упр. «Кто позвал?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).Д/упр. «Улиточка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).Д/упр. «Лягушк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Д/упр. «Угадайте, что я делаю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Цель: Продолжать учить различать речевой звук по  голосовой</w:t>
      </w:r>
    </w:p>
    <w:p>
      <w:pPr>
        <w:pStyle w:val="Normal"/>
        <w:rPr/>
      </w:pPr>
      <w:r>
        <w:rPr>
          <w:sz w:val="28"/>
          <w:szCs w:val="28"/>
        </w:rPr>
        <w:t>окраске. Дать представление, что звуки бывают высокие и низ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е и коротк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). «Три медведя» (пересказ сказки, с использованием низког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ысокого и среднего по высоте голоса).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.«Угадай, кто рычит?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).«Кто как голос подает?»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. «Чей голосок звонче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Цель: Дать представление о том, что звуки бывают сильные, громкие и слабые, тихие. Продолжать учить различать рече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 по голосовой окра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.Д/упр. «Угадай, чей голосок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.Д/упр. «Далеко - близко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.Д/упр. «Котен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ОЯБР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Цель: Познакомить детей с термином «слово». Дать представление о многообразии слов. Закрепить представление детей о том, что звуки бывают сильные, громкие и слабые, тих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. Д/упр. «Подскажи словеч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. Практические задания для детей: закрасить только те предметы, которые они назовут в конце стихотвор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. Д/упр. «Улавливай шепо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ель: Учить различать слова, близкие по звуковому составу. Дать представление, что слова звучат по-разному и похоже. Продолжать учить детей определять высоту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. Д/упр. «Хлопни, когда ошибу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. Д/упр. «Подбери картинки» (подбор слов, названия которых звучит похоже: мак – лак – рак - бак; лужи – лыжи; дом – ком – лом  – сом; коза – коса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.Д/упр. «Чей голосок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. Д/упр. «Звуки перепутали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Цель: Учить сравнивать и подбирать слова близкие по звуковому сост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. Найти на картинках  «слова – друзья» и соединить их (лей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мейка, лук – жук, коза – стрекоза, шишка – мышка, рубашка – чашка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.Д/упр. «Какой звук заблудился?» (стихотворение А. Шибае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.Д/упр. «Подними светофорчик, когда ошибу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Цель: Познакомить детей с протяженностью слова. Закреплять представления детей о многообразии с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. Д/упр. «Доскажи словеч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. «Какое слово длиннее (короче)». Измерение слова с помощью шагов (хлоп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. Загадки. Найти картинку с отгадкой и определить, какое слово короткое, а какое дли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ЕКАБР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Цель: Учить детей дифференцировать слоги. Закреплять умение подбирать слова, сходные по звуч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. Д/упр. «Какой слог лишни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. Д/упр. «Скажи, как 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. Д/упр. «Попугайч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. Д/упр. « Подбери похожие имена» ( подбор имен сходных по звучанию: Марина – Ирина, Ваня – Саня – Маня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ель: Учить детей дифференцировать гласные фонемы. Дать термин «гласный звук».     Продолжать обучение дифференциации с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. Д/упр. «Угадай, кто поет?» (Различение гласных а – у  – и – э – о – ы на определенный звук показать соответствующую картинку. Например: девочка плачет а–а–а , поезд гудит у–у–у , птица поет и-и-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ожнение: а) вместо картинок даются кружки разного цвета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) включаются другие звуки, на которые дети не должны реагировать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. Д/упр. «Повтори за мной», «Эх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. Д/упр. «Девочка заблудилась – ау! Определить последовательность звуков, составить сх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). Разберем картинки: слова со звуком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в красный конверт, со звуком 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 – в зеле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Цель: Учить детей дифференцировать согласные фонемы, показать особенности согласных фонем. Дать термин «согласный звук». Продолжать подбирать слова сходные по звуч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.Д/упр. «Хлопни в ладоши, если я ошибу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.Д/упр. «Доскажи сл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ажу я слово – «высоко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ты ответишь - … («низко»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кажу я слово – «далеко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ты ответишь – …(«близко»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кажу тебе я слово – «трус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ветишь ты - …(«храбрец»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перь «начало» я ск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, отвечай - …(«конец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Цель: Продолжать учить дифференцировать согласные фонемы. Выделение согласного звука из ряда согласных звуков. Подвести к пониманию, что все гласные обозначаются красными кружками, согласные – си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. Д/упр. «Стоп» (дети показывают красный кружок на определенный зву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.Д/упр. «Хлопни в ладоши, если услышишь звук «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. Анализ и синтез слова «ум». Использование сх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. Придумай слово по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ЯНВАР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Цель: Учить детей определять количество слогов в слове и отхлопывать двух- и трехсложные слова. Продолжать учить детей «читать» звукосочетания и слова с помощью симв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. Д/упр. «Телеграф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. Д/упр. « Как Мишутка учился говорить» (Тумакова Г.А. с.6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. Д/упр. «Кто в каком домике будет жить?» (Тумакова Г.А. с.7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. Придумай слова к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Цель: Учить определять нахождение звука в слове. Продолжать учить определять количество слогов в слове.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. Д/упр. «Найди место звука в слове» (см. Швайко Г.С. с.46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. Д/упр. «Где звук» (см. Игры в логопед.  работе с.2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. Д/упр. «Положи столько фишек, сколько слогов ты услышиш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. Какое слово я задумала? (запись с помощью симво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Цель: Учить детей выделять ударный слог в слове. Продолжать учить определять количество слогов в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. Д/упр. «Прохлопаем слов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. Д/упр. «Как звучат части в слове?» (Максаков А.И., Тумакова Г.А. с.11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. Составление схемы слова (деление на слоги). Расстановка ударения. Д/упр. «Найди в слове удар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ФЕВРА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1</w:t>
      </w:r>
      <w:r>
        <w:rPr>
          <w:sz w:val="28"/>
          <w:szCs w:val="28"/>
        </w:rPr>
        <w:t>. Цель: Учить детей выделять в слове последний согласны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учить выделять ударный слог в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. Д/упр. «Выдели голосом последний звук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. Д/упр. «Подскажи Петрушке звук» (Максаков А.И., Тумакова Г.А. с. 7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. Д/упр. «Где твой круг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ель: Учить детей находить слова с одинаковым согласным в конце слова, интонационно выделяя его. Упражнять в умении подбирать слова с недостающим согласным в конц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. Д/упр. «Разложи картинки правиль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. Д/упр. «Отгадай сл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. Д/упр. «Найди себе пар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. Анализ и синтез слова «ко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Цель: Учить детей выделять звук в начале слова. Упражнять детей в определении количества звуков в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. Упражнение «Какой первый звук в слов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. Д/упр. «Чья команда придумает больше слов со звуком «с» в начал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. Д/упр. «Какое слово задуман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. «Звуковые час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Цель: Упражнять детей выделять звук в конце слова. Развитие умения вслушиваться в звучание тихо сказанных слов и передавать их без иск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. Д/упр. «Какой звук потерялся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. Д/упр. «Что же здесь не так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. Д/упр. «Какое слово задуман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. Д/упр. «Телеф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МАР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Цель: Упражнять детей выделять звук в конце слова. Учить детей самостоятельно находить длинные и коротки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. Д/упр. «Отгадай зву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. Д/упр. «Доскажи словеч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. Д/упр. «Кто ушел вперед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. Придумай слова к схеме (односложные сл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ель: Учить детей выделять звук из слов текста. Упражнять в определении первого и последнего звука в слове. Продолжать учить определять количество слогов в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. Д/упр. «Назови сл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. Сказка про ов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. Д./упр. «Цепочка сл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. Положи столько фишек, сколько слогов в слов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Цель: Дать представление о том, что звуки бывают мягкие и твердые. Подвести к пониманию, что мягкие звуки обозначаются зеленым цветом, твердые – си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. Д/упр. «Отгадай, что купили на рынк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. Д/упр. « Кто внимательны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. Д/упр. « Скажи слово с нужным звук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.  «Подбери картинки к схем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Цель: Упражнять детей в умении дифференцировать мягкие и твердые согласные, подбирать слова с этими зв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. Д/упр. «Кто внимательны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. Д/упр. «Разложи игрушки по звук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. Составь слова к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ПР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Цель: Дать представление о том, что звуки бывают звонкие и глухие. Учить выделять из предложения слова со звуками </w:t>
      </w:r>
      <w:r>
        <w:rPr>
          <w:i/>
          <w:sz w:val="28"/>
          <w:szCs w:val="28"/>
        </w:rPr>
        <w:t>ш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ж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з </w:t>
      </w:r>
      <w:r>
        <w:rPr>
          <w:sz w:val="28"/>
          <w:szCs w:val="28"/>
        </w:rPr>
        <w:t xml:space="preserve"> и  </w:t>
      </w:r>
      <w:r>
        <w:rPr>
          <w:i/>
          <w:sz w:val="28"/>
          <w:szCs w:val="28"/>
        </w:rPr>
        <w:t>ж</w:t>
      </w:r>
      <w:r>
        <w:rPr>
          <w:sz w:val="28"/>
          <w:szCs w:val="28"/>
        </w:rPr>
        <w:t xml:space="preserve">. Четко произносить фразы, насыщенные данными звукам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. « Разложи картинки по звукам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). Скороговорка: «На крыше у Шуры жил журавль Жура». Произнесение в разном темпе, с изменением силы голоса.    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Нахождение слов со звуками </w:t>
      </w:r>
      <w:r>
        <w:rPr>
          <w:i/>
          <w:sz w:val="28"/>
          <w:szCs w:val="28"/>
        </w:rPr>
        <w:t>ш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ж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истоговорки: за-за-за – приближается гроз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говаривание тихо – громко, хором – индивидуально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-жа-жа – залетели два чижа (медленно – ускоренно – быстро). Волк на лужайке – задрожали зайки (нахождение слов со звуками  </w:t>
      </w:r>
      <w:r>
        <w:rPr>
          <w:i/>
          <w:sz w:val="28"/>
          <w:szCs w:val="28"/>
        </w:rPr>
        <w:t xml:space="preserve">ж </w:t>
      </w:r>
      <w:r>
        <w:rPr>
          <w:sz w:val="28"/>
          <w:szCs w:val="28"/>
        </w:rPr>
        <w:t xml:space="preserve"> и  </w:t>
      </w:r>
      <w:r>
        <w:rPr>
          <w:i/>
          <w:sz w:val="28"/>
          <w:szCs w:val="28"/>
        </w:rPr>
        <w:t>з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). Игра « Кто дольше протянет звук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).  Составление схемы слова «лук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Цель: Закреплять умение дифференцировать звук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ш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понимать и активно использовать в речи интонацию удивления, радости, вопроса. Продолжать упражнять в выделении  первого звука в слов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. Д/упр. « Разложи игрушки по звукам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.Проговаривание скороговорки: «Саше дали кашу, а Клаше – простоквашу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). Разобрать предложение: «Пришла весна». Назвать количество слов в предложении, первое слово, второе слово. Сказать это предложение с интонацией удивления, радости, вопро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).Д/упр. «Цветные загад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Цель: Учить различать звуки  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</w:rPr>
        <w:t xml:space="preserve">щ </w:t>
      </w:r>
      <w:r>
        <w:rPr>
          <w:sz w:val="28"/>
          <w:szCs w:val="28"/>
        </w:rPr>
        <w:t xml:space="preserve"> изолированно и в слова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бирать слова с этими звуками, определять их местонахождение в слове. Продолжать учить подбирать слова, сходные по звучанию и ритму, произносить их в разном темпе и с разной силой голос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). Педагог произносит слова: заяц, белка, щенок, кочка, мяч, овощи, кирпич и т.д. Если в слове слышится звук – 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 xml:space="preserve">, дети поднимают руки; если слышится звук – </w:t>
      </w:r>
      <w:r>
        <w:rPr>
          <w:i/>
          <w:sz w:val="28"/>
          <w:szCs w:val="28"/>
        </w:rPr>
        <w:t>щ</w:t>
      </w:r>
      <w:r>
        <w:rPr>
          <w:sz w:val="28"/>
          <w:szCs w:val="28"/>
        </w:rPr>
        <w:t>, прячут их за спин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. Проговаривание скороговорок и чистоговорок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.  «Ученик учил уроки, у него в чернилах ще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 Два щенка щека к щеке грызли щетку в угол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. «Ча-ча-ча – была Маня у врач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Ща-ща-ща – поймал Вова лещ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. Д/упр. « Скажи слово с нужным звук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. Д/упр. « Найди похожую по звуча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Цель: Учить слышать и дифференцировать звуки 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`-л,л’.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ь преобразовывать слова путем замены первого зву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. Звукоподражания.  Как ворона каркает?  (кар-кар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как утка крякает? (кряк-кря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росенок хрюкает? (хрю-хрю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шка мурлычет? (мур-мур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Ёж фыркает (фр-фр). Воробей чирикает (чирик - чирик)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. Д/упр. «Закончи слово» (па(р),  со(ль), кома(р), фона(рь),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о (р),  снеги(рь), ба(л), пова(р), ца(рь), мо(ль) и т.д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. Чтение скороговорок в разном темп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Сорока с вороной спорила, тараторила, тараторил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Дружно в оркестре играли дет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рл играл на черном кларнет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ирилл – на валторн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арфе Алла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на рояле Лара играл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. Анализ слова «лось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МАЙ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ь:  Продолжать учить дифференцировать твердые и мягкие согласные п – п’. Закрепить понятие термина «предложение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. Разложи картин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. Чтение скороговорки: «Петя пилил пилой пень»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3). Д/упр. «Добавь звук 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». Ушки – (п)ушки, Оля – (П)Оля, луг – (п)луг, Аллочка – (п)алоч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). Составь предложение из 2 слов. Скажи его радостно, спокойно, вопроситель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ь: Распространение предложения. Схема предложения. Выделять первое (второе, третье) слово в предложен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. Составление предложений из 2-х слов. Схема предложения. Распространение предлож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. Придумать предложения по сюжетной картине. Посчитать, сколько слов в предложен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). Д/упр. «Найди лишнее слово в предложении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). Д/упр. «Добавь слово» (распространение предложений путем добавления нового сл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Цель: Закрепить умение выделять  из слов заданные звуки.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ражнять в анализе и синтезе прямых и обратных слог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. Д/упр. «Звук заблудился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. Д/упр. «Найди на картине слова со звуком </w:t>
      </w:r>
      <w:r>
        <w:rPr>
          <w:i/>
          <w:sz w:val="28"/>
          <w:szCs w:val="28"/>
        </w:rPr>
        <w:t>л’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3). Анализ и синтез прямых и обратных слогов:  па – а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. Анализ и синтез прямых и обратных слогов: то-от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и – ит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8:50:00Z</dcterms:created>
  <dc:creator>АЛЕКСАНДР</dc:creator>
  <dc:description/>
  <cp:keywords/>
  <dc:language>en-US</dc:language>
  <cp:lastModifiedBy>user</cp:lastModifiedBy>
  <cp:lastPrinted>2004-03-22T23:46:00Z</cp:lastPrinted>
  <dcterms:modified xsi:type="dcterms:W3CDTF">2015-10-12T20:21:00Z</dcterms:modified>
  <cp:revision>28</cp:revision>
  <dc:subject/>
  <dc:title>          </dc:title>
</cp:coreProperties>
</file>