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-КОНСПЕКТ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тренировочного занятия  по лыжным гонкам для групп НП-1 года обучения  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Силовая работа на роллерах классическим бесшажным и попеременным бесшажным ходом».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мкр. Советский д. 6а центральный стадион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10.09.2012  </w:t>
      </w:r>
      <w:r>
        <w:rPr>
          <w:rFonts w:eastAsia="Times New Roman" w:cs="Times New Roman" w:ascii="Times New Roman" w:hAnsi="Times New Roman"/>
          <w:sz w:val="24"/>
          <w:szCs w:val="24"/>
        </w:rPr>
        <w:t>год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 учащихся интерес к занятиям по лыжным гонк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лекать детей к регулярным занятиям физической культурой и спортом в кружках и секциях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Autospacing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координационные способности и физические качества;</w:t>
      </w:r>
    </w:p>
    <w:p>
      <w:pPr>
        <w:pStyle w:val="Normal"/>
        <w:widowControl w:val="false"/>
        <w:spacing w:lineRule="auto" w:line="240" w:beforeAutospacing="1" w:afterAutospacing="1"/>
        <w:ind w:left="5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 проведения: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ый, групповой.</w:t>
      </w:r>
    </w:p>
    <w:p>
      <w:pPr>
        <w:pStyle w:val="Normal"/>
        <w:widowControl w:val="false"/>
        <w:spacing w:lineRule="auto" w:line="240" w:beforeAutospacing="1" w:afterAutospacing="1"/>
        <w:ind w:left="5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нвентарь: </w:t>
      </w:r>
      <w:r>
        <w:rPr>
          <w:rFonts w:eastAsia="Times New Roman" w:cs="Times New Roman" w:ascii="Times New Roman" w:hAnsi="Times New Roman"/>
          <w:sz w:val="24"/>
          <w:szCs w:val="24"/>
        </w:rPr>
        <w:t>лыжи роллеры, палки лыжные, шлемы, защита, секундомер.</w:t>
      </w:r>
    </w:p>
    <w:p>
      <w:pPr>
        <w:pStyle w:val="Normal"/>
        <w:widowControl w:val="false"/>
        <w:spacing w:lineRule="auto" w:line="240" w:beforeAutospacing="1" w:afterAutospacing="1"/>
        <w:ind w:left="58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eastAsia="Times New Roman" w:cs="Times New Roman" w:ascii="Times New Roman" w:hAnsi="Times New Roman"/>
          <w:sz w:val="24"/>
          <w:szCs w:val="24"/>
        </w:rPr>
        <w:t>90 минут.</w:t>
      </w:r>
    </w:p>
    <w:p>
      <w:pPr>
        <w:pStyle w:val="Normal"/>
        <w:widowControl w:val="false"/>
        <w:spacing w:lineRule="auto" w:line="240" w:beforeAutospacing="1" w:afterAutospacing="1"/>
        <w:ind w:left="5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спект составил: </w:t>
      </w:r>
      <w:r>
        <w:rPr>
          <w:rFonts w:eastAsia="Times New Roman" w:cs="Times New Roman" w:ascii="Times New Roman" w:hAnsi="Times New Roman"/>
          <w:sz w:val="24"/>
          <w:szCs w:val="24"/>
        </w:rPr>
        <w:t>тренер-преподаватель Ширшов Д.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дачи урок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прочное формирование транзитивных базовых технических элементов и приемов, являющихся базисом при дальнейшем расширении технического арсенала, обучение основных, технических действий передвижения на роллер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переходу с одновременного бесшажного  хода на попеременный бесшажный хо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техники безопасности передвижения на роллер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 и привычки к самостоятельным занятиям физическими упражне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ценностных ориентаций на здоровый образ жиз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моральных, волевых и эстетических качеств.</w:t>
      </w:r>
    </w:p>
    <w:p>
      <w:pPr>
        <w:pStyle w:val="Normal"/>
        <w:spacing w:lineRule="auto" w:line="240" w:before="0" w:after="0"/>
        <w:ind w:right="-80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80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здоровительные:</w:t>
      </w:r>
    </w:p>
    <w:p>
      <w:pPr>
        <w:pStyle w:val="Normal"/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ормирование у детей правильной осан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ормирование жизненно важных двигательных умений и навы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Формирование знаний о личной гигиене, влияние физических        </w:t>
      </w:r>
    </w:p>
    <w:p>
      <w:pPr>
        <w:pStyle w:val="Normal"/>
        <w:spacing w:lineRule="auto" w:line="240" w:before="0" w:after="0"/>
        <w:ind w:left="709" w:right="-8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пражнений на организм и сохранения здоровья.</w:t>
      </w:r>
    </w:p>
    <w:p>
      <w:pPr>
        <w:pStyle w:val="Normal"/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-802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разовательные технологии: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доровьесбережения,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этапное формирование умственных действий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фференцированного подхода в обучении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ки сотрудничества, проблемного обучения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творческих способностей учащихся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4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 – коммуникационные.</w:t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истема деятельности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ая деятельность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ая – владение информацие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ная – владение техникой   упражн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ая – осознание личностного значения познавательного предмета.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ind w:left="720" w:hanging="43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образующая деятельность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, которая выражается в познавательной активности,  проявляющей в интересах, стремлении и потребностях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преодолению трудностей связанных с силой вол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тивность, которая предполагает правильное понимание стоящих перед обучающимися задач и действия их решения.</w:t>
      </w:r>
    </w:p>
    <w:p>
      <w:pPr>
        <w:pStyle w:val="Normal"/>
        <w:widowControl w:val="false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720" w:hanging="43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еучебная деятельность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остороннее развитие ребенка, вооружение его знаниями, умениями и навыками необходимыми в спорте и жизн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современных технологий обучения,  предусматривает формирование у учащихся общеучебных умений и навык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тельный,  познавательный интерес – игры, которые вызывают у учащихся живой интерес к процессу познания, помогают освоить учебный матери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720" w:hanging="43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организующаяся деятельность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знаниями ОРУ, которые являются содержанием утренней гимнастики, динамических пауз во время приготовления уроко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ользоваться иллюстрациями, таблицами, в которых описаны те или иные упражне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 двигательными качествами, подсчитывать изменения частоты сердечных сокращений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Autospacing="1"/>
        <w:ind w:left="720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овывать спортивные  соревнования. </w:t>
      </w:r>
    </w:p>
    <w:p>
      <w:pPr>
        <w:pStyle w:val="Normal"/>
        <w:widowControl w:val="false"/>
        <w:spacing w:lineRule="auto" w:line="240" w:before="0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Style w:val="a3"/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4536"/>
        <w:gridCol w:w="1417"/>
        <w:gridCol w:w="3260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Част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уро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Содержание зан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озиров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щие методические указания</w:t>
            </w:r>
          </w:p>
        </w:tc>
      </w:tr>
      <w:tr>
        <w:trPr/>
        <w:tc>
          <w:tcPr>
            <w:tcW w:w="10064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водно-подготовительная часть</w:t>
            </w:r>
          </w:p>
        </w:tc>
      </w:tr>
      <w:tr>
        <w:trPr>
          <w:trHeight w:val="4526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роение,  расчет групп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метка в журнале посещаемости учебно-тренировочных занят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общение задач занят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змин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.Бег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бег в медленном  темпе по стадиону 400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бег с высоким подниманием бедра 100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бег с захлестыванием голени 100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бег с подниманием прямых ног 100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епенный переход на ходьбу, восстановление дыха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отды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. Разминка на мес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лоны головы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перед назад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овые вращения головой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круги влево, впра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 для рук и плечевого пояс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круговые вращения, кисти в замок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лево, впра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 локтевых суставах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перед, назад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ращения  прямых рук в плечевых суставах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перед, назад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 для туловищ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.п.  ноги на ширине плеч, руки на пояс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клоны туловищ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перед, назад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 стороны вправо, вле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овые движения туловища попеременно; - вправо, вле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повороты туловища, руки вытянуты в стороны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влево, впра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 для ног и тазобедренных суставов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И.п.-ноги врозь, руки на пояс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овые вращения тазобедренным суставом вправо, вле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И.п.- ноги вместе, колени ладонями в обхвате: круговые вращения вправо, влев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И.п.-основная стойка: махи ногами вверх к вытянутым ладоням попеременно, правой, лево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И.п.- руки на поясе, ноги на ширине плеч: глубокий выпад левой (правой) ногой впере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И.п.- руки в стороны,- за головой, - на колене впереди стоящей ноги: пружинящие приседани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я на гибкость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растягивание поперечным, продольным шпагатом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растягивание сидя, стопы вместе, колени разводить в противоположные сторон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3. Подготовка к основной ча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девание налокотников и наколенников, шлемов, лыж роллер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 ми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 ми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роение в шеренгу, выполнение команд «Ровняйся!» «Смирно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ратить внимание на осан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медленном темп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ть по команде.   Следить за дистанцией  между занимающими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едить за правильным дыхани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97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ть не торопяс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ть не торопяс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ть с полной амплитуд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ямые ноги, не сгибать в коленя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клоняться как можно ниж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едить за сохранением равновес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едить за правильным выполнением зада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ть с полной амплитуд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ени не сгибать, поднимать ногу как можно выш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орную ногу не сгибать в колен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едить за правильным выполнением зада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ышать ровно. Плавно выполнять упражнения на растягивания, ноги в коленях не сгиб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ледить за выполнением правильно одетых средств защи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Итого: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6 минут.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сновная часть занятия</w:t>
            </w:r>
          </w:p>
        </w:tc>
      </w:tr>
      <w:tr>
        <w:trPr>
          <w:trHeight w:val="4385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движение на роллерах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шажный хо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Попеременно бесшажный хо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омплекс О.Ф. П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щая физическая подготовк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сгибание разгибание рук, в упоре леж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сгибание туловища  лежа на спин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подтягивание на перекладин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приседания 25 раз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подъем спины на 30-40 раз  лежа на животе, руки за головой 20 раз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 мин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 раз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 раз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-6 раз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 ми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над техникой передвиж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ренер называет все технические действия, которые будут совершенствоваться на учебно-тренировочном занятии, и были ранее изучены и опробованы  воспитан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ередвижение на роллерах с помощью одновременного отталкивания палками скользя на обеих лыжах роллерах ребенок выносит обе палки вперед и вверх, затем быстро ставит их впереди носков ботинок и сильно отталкивается.Туловище при этом наклоняется до горизонтального полож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уловище параллельно полу, (таз не поднимать и не опуска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оги не отрывать от по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бородком коснуться перекладин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ину держать ровно, пятки не отрывать от по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гнуться как можно выш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06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Итого: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85 мин</w:t>
            </w:r>
          </w:p>
        </w:tc>
      </w:tr>
      <w:tr>
        <w:trPr/>
        <w:tc>
          <w:tcPr>
            <w:tcW w:w="10064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ключительная част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рение ЧС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я на восстановления  дых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роение, подведение итогов занят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 мин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делить активных учеников. Задание на дом.</w:t>
            </w:r>
          </w:p>
        </w:tc>
      </w:tr>
      <w:tr>
        <w:trPr/>
        <w:tc>
          <w:tcPr>
            <w:tcW w:w="1006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: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 мин.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бщее время занятия: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90 мину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щее время занятия в основной части учитывается вместе со временем отды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.П. – исходное положение;  Сек. – секунда;  Мин. – минута; 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3545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354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f0b6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8f0b6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0d0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936825-CD20-499E-A340-8AECFD8A7E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107</Words>
  <Characters>6315</Characters>
  <CharactersWithSpaces>7408</CharactersWithSpaces>
  <Paragraphs>1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30:00Z</dcterms:created>
  <dc:creator>Светлана</dc:creator>
  <dc:description/>
  <dc:language>en-US</dc:language>
  <cp:lastModifiedBy>Светлана</cp:lastModifiedBy>
  <cp:lastPrinted>2015-10-08T06:25:00Z</cp:lastPrinted>
  <dcterms:modified xsi:type="dcterms:W3CDTF">2015-10-12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