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УРОК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одав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бьева Ма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103          Технология хлеба, кондитерских и макаро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ая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граммы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2"/>
              <w:widowControl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рбоновые кислоты</w:t>
            </w:r>
          </w:p>
          <w:p>
            <w:pPr>
              <w:pStyle w:val="2"/>
              <w:widowControl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урока: </w:t>
            </w:r>
          </w:p>
        </w:tc>
        <w:tc>
          <w:tcPr>
            <w:tcW w:w="7619" w:type="dxa"/>
            <w:tcBorders/>
          </w:tcPr>
          <w:p>
            <w:pPr>
              <w:pStyle w:val="2"/>
              <w:widowControl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2"/>
              <w:widowControl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наний о составе, строение и свойствах карбоновых кислот, их приме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анализировать,  обобщать полученные  знания, делать выводы; устанавливать причинно-следственные связи «строение-свойства-применение», формировать практически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 научного мировоззрения; ответственности, дисциплинированности и аккуратности; интереса к  сво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, фронтальная, индивидуальн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бучени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– рассказ с элементами беседы, сообщения, инструктаж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– компьютерная презентация по теме «Карбоновые кисл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- лабораторная работа, выполнение устных и письменны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исциплинарная свя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 1. Приемка, хранение и подготовка сырья к перерабо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 Сырье и материалы, применяемые в хлебопекарном, макаронном и кондитерском производстве. Основное и дополнительное сыр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6. Смеси и добавки для производ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а и хлебобулочных изделий по современным передовым  технологиям.  Характеристика, состав, органолептические показатели, упаковка,  способ хранения,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добавки. Виды (консерванты, антиокислители, пищевые кислоты, эмульгаторы, загустители, стабилизаторы). Классификация пищевых добавок. Назначение. Показатели качеств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риально-техн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ащение урока:</w:t>
            </w:r>
          </w:p>
        </w:tc>
        <w:tc>
          <w:tcPr>
            <w:tcW w:w="7619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176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 w:eastAsia="ru-RU"/>
              </w:rPr>
              <w:t>реакти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176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ксусная кислота, лимонная кислота, индикатор.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176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Arial Narrow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 w:eastAsia="ru-RU"/>
              </w:rPr>
              <w:t>- 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: пробирки – 12 шт; подставка под пробирки - 6 шт; банки с реактивами – 12 шт; жетоны.</w:t>
            </w:r>
          </w:p>
          <w:p>
            <w:pPr>
              <w:pStyle w:val="6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auto" w:line="240"/>
              <w:ind w:left="34" w:hanging="34"/>
              <w:jc w:val="both"/>
              <w:rPr>
                <w:rFonts w:ascii="Times New Roman" w:hAnsi="Times New Roman" w:cs="Arial Narrow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 w:eastAsia="ru-RU"/>
              </w:rPr>
              <w:t>средства защи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: клеенка на столы- 5 шт.; 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ектор, компьютер, экран.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о-метод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рока</w:t>
            </w:r>
          </w:p>
        </w:tc>
        <w:tc>
          <w:tcPr>
            <w:tcW w:w="7619" w:type="dxa"/>
            <w:tcBorders/>
          </w:tcPr>
          <w:p>
            <w:pPr>
              <w:pStyle w:val="6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auto" w:line="276"/>
              <w:ind w:left="60" w:hanging="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наглядные пособия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мпьютерная  презентация, фрукты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раздаточный 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 Narrow" w:ascii="Times New Roman" w:hAnsi="Times New Roman"/>
                <w:sz w:val="28"/>
                <w:szCs w:val="28"/>
              </w:rPr>
              <w:t>Химия. Габриелян О.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5 шт.</w:t>
            </w:r>
            <w:r>
              <w:rPr>
                <w:rFonts w:cs="Arial Narrow" w:ascii="Times New Roman" w:hAnsi="Times New Roman"/>
                <w:sz w:val="28"/>
                <w:szCs w:val="28"/>
              </w:rPr>
              <w:t>; тесты- 25 шт, карточки для лото -15 шт; карточки с темами- 10 шт, карточки для оценивания -80 ш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5812"/>
        <w:gridCol w:w="3260"/>
        <w:gridCol w:w="2126"/>
      </w:tblGrid>
      <w:tr>
        <w:trPr>
          <w:trHeight w:val="368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</w:rPr>
              <w:t>Технологическая карта урока</w:t>
            </w:r>
          </w:p>
        </w:tc>
      </w:tr>
      <w:tr>
        <w:trPr>
          <w:trHeight w:val="36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  <w:lang w:eastAsia="ru-RU"/>
              </w:rPr>
              <w:t>Этапы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  <w:t>Время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Деятельность преподавателя 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Деятельность 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  <w:lang w:eastAsia="ru-RU"/>
              </w:rPr>
              <w:t>обучающихся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Style w:val="9pt"/>
                <w:rFonts w:cs="Times New Roman" w:ascii="Times New Roman" w:hAnsi="Times New Roman"/>
                <w:sz w:val="32"/>
                <w:szCs w:val="32"/>
              </w:rPr>
              <w:t>КУМО</w:t>
            </w:r>
          </w:p>
        </w:tc>
      </w:tr>
      <w:tr>
        <w:trPr>
          <w:trHeight w:val="36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бучающимся занять  рабочие места;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left="161" w:right="120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обучающихся;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left="161" w:right="120" w:hanging="161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-знакомит с критериями оцен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ют рабочие мест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критериям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оцен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/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-предлагает ответить на вопрос: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 xml:space="preserve">-Что объединяет находящиеся на столе фрукты и вещества;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- Чтобы определить тему урока, предлагает отгадать 2 загадки (т.к. новая тема состоит из двух слов)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1. Какое вещество используют для консервирования и маринования?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/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2. Почему крапива обжигает?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- организует обучающихся на составление темы урока и на совместное определение целей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right="120" w:hanging="0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602" w:leader="none"/>
              </w:tabs>
              <w:spacing w:lineRule="auto" w:line="276"/>
              <w:ind w:left="161" w:right="120" w:hanging="161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- выводит на экран и обозначает основные пункты плана урока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eastAsia="Arial Narrow" w:cs="Arial Narrow"/>
                <w:iCs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ывают загадки, за правильный ответ получают карточки со словами из которых нужно составить тему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ют тему урока и записывают в тетрадь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уют в определение целей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планом урока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3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лученных ЗУН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 по те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«Спи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альдеги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бучающимся повторить домашнее задание   по темам «Спирты и альдегиды» с помощью игры в «Лото»; проверить правильность заполнения полей, перевернув карточки с ответами, на которых должна правильно сложиться рецептура мучных кондитерских изделий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тветить на вопрос: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eastAsia="Arial Narrow" w:cs="Arial Narrow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тличаются спирты от альдегидов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т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свои работы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- самоконтроль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eastAsia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- отвечают на 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гры в «Лото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</w:tr>
      <w:tr>
        <w:trPr>
          <w:trHeight w:val="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зу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3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новый материал согласно плану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свойства кислот и нахождение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арбоновые кислоты и где вы сними встречаетес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ует проведение лабораторной работы, повторение т/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ует беседу о физических свойствах карбоновых кислот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тветить на вопросы и в доказательство провести лабораторные опы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ие кислоты находятся в пробирк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кими физическими свойствами обладают кислоты? (Органолептическая оцен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к химическим путем можно определить кислот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ем отличаются органические кислоты от других классов соединени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 Определение понятия «Карбоновые кисло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пределить особенности строения органических кислот, функциональную группу, вывести общую формулу и сформулировать определе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ет определение понятию «Карбоновые кисло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 Гомологический ряд карбоновых кисл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ет о названиях кислот, предлагает записать в тетрадь 2 первых представителя и ответить на вопро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отличается названия углеводородов от карбоновых кислот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обавляем к назван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 Номенклату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ет о номенклатуре органических кисл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ет на приме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бучающимся назвать соедин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сопоставить формулу вещества и название и из сложившихся букв ответить на вопро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соль уксусной кисл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построить формулы по назва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. Приме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ответить на вопро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где в вашей профессиональной деятельности будете встречаться с карбоновыми кислотам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послушать 2 сообщение на тему «Химические добавки в пищевой промышленности» и записать в тетрадь названия кислот, которые прозвучали в докладе и их действ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зачитать записи в тет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13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3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/р., отвечают на вопросы, ведут беседу, делают записи в тетради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с помощью органолептической оценки вещества, формулируют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с помощью индикатора среду раствора, делают вывод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уют, отвечают на вопрос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9" w:hanging="1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ют, анализируют, определяют функциональную группу, совместно выводят общую формулу и определение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определение   в рабочих тетрадях; 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ют вещества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ют, сопоставляют и отгадывают слово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ят формулы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сообщения докладчиков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ксируют в тетрадях;</w:t>
            </w:r>
          </w:p>
          <w:p>
            <w:pPr>
              <w:pStyle w:val="Normal"/>
              <w:spacing w:lineRule="auto" w:line="240" w:before="0" w:after="0"/>
              <w:ind w:left="169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реактивы, оборудование, слай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акрепление зн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формирование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закрепления изученного материала, предлагает выполнить тест с последующей взаимопровер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правило выполнения теста по теме «Карбоновые кислот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ует выполнение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ует взаимопроверку с помощью слайда с эталоном отв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т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няются тес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тест по этало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ляют оценку в оценочный 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, эталон ответов, 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Под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сделать выводы по достижению целей урока, ответив на вопросы (выводит на экран слайды с целями урока и основными пунктами плана урока):</w:t>
            </w:r>
          </w:p>
          <w:p>
            <w:pPr>
              <w:pStyle w:val="Normal"/>
              <w:spacing w:lineRule="auto" w:line="240"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объединяет находящиеся на столе фрукты и вещества?</w:t>
            </w:r>
          </w:p>
          <w:p>
            <w:pPr>
              <w:pStyle w:val="Normal"/>
              <w:spacing w:lineRule="auto" w:line="240" w:before="0" w:after="0"/>
              <w:ind w:left="176" w:hanging="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такое карбоновые кислоты?</w:t>
            </w:r>
          </w:p>
          <w:p>
            <w:pPr>
              <w:pStyle w:val="Normal"/>
              <w:spacing w:lineRule="auto" w:line="240" w:before="0" w:after="0"/>
              <w:ind w:left="176" w:hanging="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ми свойствами обладают кислоты?</w:t>
            </w:r>
          </w:p>
          <w:p>
            <w:pPr>
              <w:pStyle w:val="Normal"/>
              <w:spacing w:lineRule="auto" w:line="240"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для вас было новым и интересным?</w:t>
            </w:r>
          </w:p>
          <w:p>
            <w:pPr>
              <w:pStyle w:val="Normal"/>
              <w:spacing w:lineRule="auto" w:line="240"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лагает обучающимся проанализировать работу на уроке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598" w:leader="none"/>
              </w:tabs>
              <w:spacing w:lineRule="auto" w:line="276"/>
              <w:ind w:left="176" w:right="120" w:hanging="156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 xml:space="preserve">- комментирует и выставляет оценки;   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598" w:leader="none"/>
              </w:tabs>
              <w:spacing w:lineRule="auto" w:line="276"/>
              <w:ind w:left="176" w:right="120" w:hanging="156"/>
              <w:rPr>
                <w:rFonts w:ascii="Times New Roman" w:hAnsi="Times New Roman" w:cs="Arial Narrow"/>
                <w:sz w:val="24"/>
                <w:szCs w:val="24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 xml:space="preserve">-отвечает на вопросы   обучающихся.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уют сво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ставляют среднюю итоговую оценк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ют вопросы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76" w:leader="none"/>
              </w:tabs>
              <w:spacing w:lineRule="auto" w:line="240"/>
              <w:jc w:val="both"/>
              <w:rPr>
                <w:rFonts w:ascii="Times New Roman" w:hAnsi="Times New Roman" w:cs="Arial Narrow"/>
                <w:sz w:val="24"/>
                <w:szCs w:val="24"/>
                <w:lang w:val="ru-RU" w:eastAsia="ru-RU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ru-RU" w:eastAsia="ru-RU"/>
              </w:rPr>
              <w:t>Фрукты и химические веще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содержание домашнего задания: подготовить пересказ по плану конспекта урока с использованием материала учебника по теме "Карбоновые кислоты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вечает на вопросы обучающихся по домашнему зад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дают уточняющие вопросы по домашнему зад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исыва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ет оценить урок и проголосовать с помощью картинки «Лимон» и «Яблоко», понравился урок или не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– понравился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 – нет (с обратной стороны написать предложени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ю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олос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«Яблоко» и «Лимон»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color w:val="000000"/>
      <w:sz w:val="24"/>
    </w:rPr>
  </w:style>
  <w:style w:type="character" w:styleId="WW8Num18z0">
    <w:name w:val="WW8Num1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rFonts w:ascii="Arial Narrow" w:hAnsi="Arial Narrow" w:eastAsia="Arial Narrow" w:cs="Arial Narrow"/>
      <w:shd w:fill="FFFFFF" w:val="clear"/>
    </w:rPr>
  </w:style>
  <w:style w:type="character" w:styleId="13">
    <w:name w:val="Основной текст (13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Arial Narrow" w:hAnsi="Arial Narrow" w:eastAsia="Arial Narrow" w:cs="Arial Narrow"/>
      <w:shd w:fill="FFFFFF" w:val="clear"/>
    </w:rPr>
  </w:style>
  <w:style w:type="character" w:styleId="85pt">
    <w:name w:val="Основной текст + 8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31">
    <w:name w:val="Основной текст (13) + Не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63" w:before="0" w:after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296" w:before="480" w:after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04:00Z</dcterms:created>
  <dc:creator>User</dc:creator>
  <dc:description/>
  <cp:keywords/>
  <dc:language>en-US</dc:language>
  <cp:lastModifiedBy>Алекс</cp:lastModifiedBy>
  <cp:lastPrinted>2015-05-27T08:15:00Z</cp:lastPrinted>
  <dcterms:modified xsi:type="dcterms:W3CDTF">2015-05-27T01:19:00Z</dcterms:modified>
  <cp:revision>91</cp:revision>
  <dc:subject/>
  <dc:title/>
</cp:coreProperties>
</file>