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ённое дошкольное образовательное учреждение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Светля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лан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Тема: «Обогащение речи посредством познания окружающей действительности детей старшего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2015-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тонова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т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начата 02.09.2015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закончить 30.05.2016 года</w:t>
      </w:r>
    </w:p>
    <w:p>
      <w:pPr>
        <w:pStyle w:val="Style15"/>
        <w:shd w:fill="FFFFFF" w:val="clear"/>
        <w:spacing w:before="225" w:after="225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«Повышение своего теоретического, практического уровня, профессионального мастерства и компетентности; систематизировать работу по реализации системы мероприятий направленных на обогащение речи детей посредством окружающей действительности»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высить собственный уровень знаний путём изучения статей в журналах: «Дошкольное воспитание», «Ребёнок в детском саду», «Воспитатель в ДОУ», «Обруч»; участие во всероссийских интернет - конкурсах; изучение методик и технологий педагогов в Интернете; посещения РМО; использование методики на занятиях, в свободной деятельности, в игре, в индивидуальной работе с детьм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азработать перспективный план работы с детьм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дготовить диагностику на начало и конец учебного года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формить в группе мини-центр речевого развития «Буквоград»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одготовить консультацию для педагогов на педсовете . Тема: «Создание условий для развития речи в детском саду »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Открытый показ занятия по ознакомлению с окружающим и развитие речи «Путешествие по планете Земля»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Оформить рекомендации по использованию игр и логических упражнений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и сро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заведующей, методистом ДОУ по выбранной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рамма воспитания и обучения в д/саду. «От рождения до школы» Под ред.Н. Е. Вераксы, Т. С. Комаровой, М. В. Василье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ондаренко А. К. «Словесные игры в детском саду» М.Просвещение 1974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иноградова Н. Ф. «Умственное воспитание детей в процессе ознакомление с природой» М.Просвещение 1978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аксаков А.И.Правильно ли говорит ваш ребёнок? - М.Просвещение, 1988.-с.6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ородич А.М.Методика развития речи детей.-М.:Просвещение,1981.- с.132,с.137,с.138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овотворцева Н.В. Развитие речи.-Ярославь: Гринго,1995.-с.10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Соловьёва О.И. «Методика развития речи и обучения родному языку в детском саду».М.Просвещение 1966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Лямина Г.М. Особенности развития речи детей дошкольного возраста // Хрестоматия по теории и методике развития речи детей дошкольного возраста / Сост. М.М.Алексеева. М.Академия,1999.-с.4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Тихеева Е.И.Развитие речи детей. М.Просвещение,1972.с.48,с.28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Тихеева Е.И. «Игры и занятия малых детей»       М.Просвещение 196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Ушакова О.С. Развитие речи дошкольника. М.Изд-во института психотеропии Тихеева Е.И., 2001.-с.133,с,23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Даскалова Ф.Г.Диагностика речевого развития детей дошкольного возраста как объект воздействия при обучение родному языку в детском саду//Педагогические условия формирования социальной активности у детей дошкольного возраста.-М.,198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Грецик Т. Взаимодействие детского сада и семьи по развитию речи // Дошкольное воспитание.-2000. № 6 с.54.</w:t>
              <w:br/>
              <w:t xml:space="preserve"> 14.Придумай слово: Речевые игры и упражнения для дошкольников.- М.: Изд-во ин-та психотерапии, 2001.-с.93,с.223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Материалы интернет сайтов. Познакомиться с интернет ресурсами, и пополнить педагогическую копилку новой информ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статей из журналов и прило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состояния избранной т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еседование с методистом по плану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т педагог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анализ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рование собственной деятельности по самообразов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поэтапного перспективного плана в вид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ирующего обучения на занятиях-иг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местная деятельность воспитателя 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оцессе самостоя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бор детской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развивающей среды в групп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формление дидактического и игрового материала, с/ролев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еатры: настольные, перчаточные, пальчиковые, на фланелеграф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нсультации для педагогов и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ставление картотеки д/игр, пополнить картотеку словесных игр, многозначных слов, методическ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Изготовить схемы «животный ми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полнить иллюстрации по теме «Вселенная», Планета Земл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одобрать пословицы по временам года.</w:t>
            </w:r>
          </w:p>
        </w:tc>
      </w:tr>
      <w:tr>
        <w:trPr>
          <w:trHeight w:val="4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-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казать открытое занят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ыступление с опытом работы на педсовете по тем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азработать конспек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экскурсии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ать перспективный план работы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дготовить конспект и провести открытое занят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Разучивание игры-драматизации «Сказки и сон» и её показ на родительском собра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спекты занятий и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и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чь вашего ребёнка»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им придумывать загадки»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нкетирование родителей: «Я и мой ребёно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формить книжки «Рассказы детей» и «Загадки»  (с рисунками де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ставка совместных работ «Дети + родител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екомендации для родителей «Домашняя игроте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формление информационно – наглядного материала в родительский угол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им детей с окружающим миро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е вопросы, как на них ответи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ровести родительское  собрание «Преемственность детского  сада и семьи по ознакомлению с окружающим и развитию реч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диагностических карт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а наглядного материала в ДО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общение из опыта работы на сайте, М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становка задач по дальнейшему изучению данной проблемы</w:t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50:00Z</dcterms:created>
  <dc:creator>User</dc:creator>
  <dc:description/>
  <cp:keywords/>
  <dc:language>en-US</dc:language>
  <cp:lastModifiedBy>Андрей</cp:lastModifiedBy>
  <dcterms:modified xsi:type="dcterms:W3CDTF">2015-10-11T14:28:00Z</dcterms:modified>
  <cp:revision>4</cp:revision>
  <dc:subject/>
  <dc:title/>
</cp:coreProperties>
</file>