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работы: Лазарева Ю.И., учитель английского язы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ОШ № 6» МО Тбилисски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в 10 класс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еликобритания. Политическое устройство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>Английский язык. 10-11. Под ред. В.П. Кузовлева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знавательный аспект</w:t>
      </w:r>
      <w:r>
        <w:rPr>
          <w:sz w:val="28"/>
          <w:szCs w:val="28"/>
        </w:rPr>
        <w:t xml:space="preserve"> – увеличение объема знаний о социокультурной специфике  англоязычных стран и России в области политического устрой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ый аспект</w:t>
      </w:r>
      <w:r>
        <w:rPr>
          <w:sz w:val="28"/>
          <w:szCs w:val="28"/>
        </w:rPr>
        <w:t xml:space="preserve"> – развитие речевой компетенции, умения планировать свое речевое поведение, навыка оперирования языковыми единицами в коммуникативных целях, репродуктивное говорение в рамках тем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й аспект</w:t>
      </w:r>
      <w:r>
        <w:rPr>
          <w:sz w:val="28"/>
          <w:szCs w:val="28"/>
        </w:rPr>
        <w:t xml:space="preserve"> – развитие культуры общения, умения работать в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чевой материал</w:t>
      </w:r>
      <w:r>
        <w:rPr>
          <w:sz w:val="28"/>
          <w:szCs w:val="28"/>
        </w:rPr>
        <w:t xml:space="preserve"> – новая лексика политического характер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иллюстрации, компьютер, мультимедийный проектор, видеопрезентации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дидактический материа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информаци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энциклопедия «Кирилл и Мефодий» 2005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мирная энциклопедия Википедия.</w:t>
      </w:r>
      <w:r>
        <w:rPr/>
        <w:t xml:space="preserve"> </w:t>
      </w:r>
      <w:r>
        <w:rPr>
          <w:sz w:val="28"/>
          <w:szCs w:val="28"/>
        </w:rPr>
        <w:t>http://ru.wikipedia.org/wiki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prazdniki.ru/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еофильм о Лондон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6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Организационный </w:t>
            </w:r>
          </w:p>
          <w:p>
            <w:pPr>
              <w:pStyle w:val="Normal"/>
              <w:rPr/>
            </w:pPr>
            <w:r>
              <w:rPr/>
              <w:t>момент (на доске).</w:t>
            </w:r>
          </w:p>
          <w:p>
            <w:pPr>
              <w:pStyle w:val="Normal"/>
              <w:rPr/>
            </w:pPr>
            <w:r>
              <w:rPr/>
              <w:t xml:space="preserve">Число, тема урока, информация к уроку, </w:t>
            </w:r>
            <w:r>
              <w:rPr>
                <w:b/>
              </w:rPr>
              <w:t>слайд о всемирном дне доброты (эмблема, символ)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ообщает, что сегодня, 13 ноября  дни рождения у писателя Р.Л.Стивенсона и известной актрисы Вуппи Голдберг.</w:t>
            </w:r>
          </w:p>
          <w:p>
            <w:pPr>
              <w:pStyle w:val="Normal"/>
              <w:rPr/>
            </w:pPr>
            <w:r>
              <w:rPr/>
              <w:t>13 ноября – Всемирный день доброты, идея которого зародилась в Японии в 1998г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считают, что лица этих людей очень добрые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II</w:t>
            </w:r>
            <w:r>
              <w:rPr/>
              <w:t>. Фонетическая заряд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прашивает, какое государство можно считать демократически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сообщают о признаках демократического государ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У</w:t>
            </w:r>
            <w:r>
              <w:rPr>
                <w:vertAlign w:val="subscript"/>
              </w:rPr>
              <w:t xml:space="preserve">1, </w:t>
            </w:r>
            <w:r>
              <w:rPr/>
              <w:t>У</w:t>
            </w:r>
            <w:r>
              <w:rPr>
                <w:vertAlign w:val="subscript"/>
              </w:rPr>
              <w:t xml:space="preserve">2 </w:t>
            </w:r>
            <w:r>
              <w:rPr/>
              <w:t>и т.д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Ауд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фильм о Лонд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росмотром видеофильма учитель задает вопрос о том, где в Лондоне находятся представители власти. (Аудирование с целью получения страноведческой информа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второго просмотра с выключенным звуком ученики комментируют видеоря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>. Обучение монологическому высказыва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апрезентация схемы политического устройства Великобрит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шагово на экране появляются детали схемы.</w:t>
            </w:r>
          </w:p>
          <w:p>
            <w:pPr>
              <w:pStyle w:val="Normal"/>
              <w:rPr/>
            </w:pPr>
            <w:r>
              <w:rPr/>
              <w:t>Учитель помогает учащимся строить высказывания по схеме.</w:t>
            </w:r>
          </w:p>
          <w:p>
            <w:pPr>
              <w:pStyle w:val="Normal"/>
              <w:rPr/>
            </w:pPr>
            <w:r>
              <w:rPr/>
              <w:t>Опрос домашнего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троят свои предложения (от одного до трех), объединяют отдельные предложения в смысловые групп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Ознакомление с новым материал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олитического устройства дополняется информацией о функциях всех представителей власти Брита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елают соответствующие запис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Работа с учебни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выполняют упр.3(3) стр.43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 Работа с дидактическим материал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лексические зад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>. Подведение итог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 оцено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ашнее задание </w:t>
            </w:r>
          </w:p>
          <w:p>
            <w:pPr>
              <w:pStyle w:val="Normal"/>
              <w:rPr/>
            </w:pPr>
            <w:r>
              <w:rPr/>
              <w:t>Приложение к учебнику по чтению. Упр.1 стр.16-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цы заданий на карточка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Unit</w:t>
      </w:r>
      <w:r>
        <w:rPr>
          <w:b/>
          <w:bCs/>
          <w:color w:val="000000"/>
          <w:sz w:val="22"/>
          <w:szCs w:val="22"/>
        </w:rPr>
        <w:t xml:space="preserve"> 11(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полните пропуски, вставив одно из данных в скобках слов, в нужной форм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ереведите предложения на русский язык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1. Before bills can become laws both Houses of Parliament must.....them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 xml:space="preserve">(revise, approve, delay)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2......meets in the Palace known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as the Houses of Parliament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the Cabinet, the Government, Parliament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3. The government in Britain represents the.....branch of power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legislative, executive, judicial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4. The House of Commons is.....by the people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elect, examine, rule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5. The Monarch officially.....life peers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dissolve, appoint, vote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b/>
          <w:bCs/>
          <w:color w:val="000000"/>
          <w:lang w:val="en-US"/>
        </w:rPr>
        <w:t>Unit II (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полните пропуски, вставив одно из данных в скобках слов, в нужной форм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ереведите предложения на русский язык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1. The Monarch.....the Prime Minister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appoint, vote, pass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2. The Cabinet..... government policies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(sign, determine, oppose)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3. The Cabinet..... government departments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(coordinate, represent, elect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 xml:space="preserve">4. The House of Lords.....bills from </w:t>
      </w:r>
      <w:r>
        <w:rPr>
          <w:bCs/>
          <w:color w:val="000000"/>
          <w:lang w:val="en-US"/>
        </w:rPr>
        <w:t>the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>House of Commons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oppose, determine, revise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5. The Queen.....the bills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(</w:t>
      </w:r>
      <w:r>
        <w:rPr>
          <w:color w:val="000000"/>
          <w:lang w:val="en-US"/>
        </w:rPr>
        <w:t>sign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etermi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raft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Unit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(1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b/>
          <w:bCs/>
          <w:color w:val="000000"/>
        </w:rPr>
        <w:t>Заполните пропуски, вставив одно из данных в скобках слов в нужной форме. Переведит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едложения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н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русски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язык</w:t>
      </w:r>
      <w:r>
        <w:rPr>
          <w:b/>
          <w:b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1. Parliament.....the legislative branch of power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elect, represent, rule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2. The House of Lords has the power to.....bills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delay, challenge, sign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3. The Prime Minister.....Non-Cabinet Ministers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delay, examine, choose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4. Parliament.....Great Britain.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lang w:val="en-US"/>
        </w:rPr>
        <w:t>(rule, determine, pass)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5. People.....the members of the House of Commons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</w:rPr>
        <w:t>(</w:t>
      </w:r>
      <w:r>
        <w:rPr>
          <w:color w:val="000000"/>
          <w:lang w:val="en-US"/>
        </w:rPr>
        <w:t>pa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lec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ign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zdnik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18:00Z</dcterms:created>
  <dc:creator>sh7</dc:creator>
  <dc:description/>
  <dc:language>en-US</dc:language>
  <cp:lastModifiedBy>Наталья</cp:lastModifiedBy>
  <dcterms:modified xsi:type="dcterms:W3CDTF">2015-08-06T09:19:00Z</dcterms:modified>
  <cp:revision>3</cp:revision>
  <dc:subject/>
  <dc:title>Урок в 10 классе</dc:title>
</cp:coreProperties>
</file>