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899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оложение о проведении школьных соревнований на первенство ПШИ по баскетболу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енство проводится с целью привлечения учащихся к систематическим занятиям физической культурой и спортом, популяризации данного вида спорта и комплектования школьных команд.  В ходе проведения первенства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всестороннего физического развития выявление сильнейших спортсменов для комплектования сборной школы для участия в Спартакиаде школьников Яма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лучших классов - победителей в каждой возрастной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итие организаторских и инструкторских навыков, судейства спортивных сорев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портивного мастерства посредством соревн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обретение высокого уровня тренированности организма и спортивного мастерства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ревнованиях принимают участие ученики с 3-11 класс в составе классных команд в 4-ох возрастных категориях: 1-я группа (А): 3-4-й класс; 2-я группа (В): 5-6-е классы; 3-я группа (С): 7-8 классы; 4-я групп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9-11 кла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ав команды от 4-ох до 8-ми человек </w:t>
      </w:r>
      <w:r>
        <w:rPr>
          <w:sz w:val="28"/>
          <w:szCs w:val="28"/>
          <w:u w:val="single"/>
        </w:rPr>
        <w:t>(Юношей</w:t>
      </w:r>
      <w:r>
        <w:rPr>
          <w:sz w:val="28"/>
          <w:szCs w:val="28"/>
        </w:rPr>
        <w:t>) и (Девушек) в зависимости от наличия количества учащихся для формирования классн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и время проведени</w:t>
      </w:r>
      <w:r>
        <w:rPr>
          <w:sz w:val="28"/>
          <w:szCs w:val="28"/>
        </w:rPr>
        <w:t>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енство проводится 02.12.13г. по 16.12.13г. на базе спортивного зала начальной и стар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грамма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ий класс - команда определяется по наибольшей сумме набранных очков в группе. При равенстве суммы очков между двух команд  победитель определяется – по игре между ними. При равенстве суммы очков трех команд - по разнице забитых и пропущенных мячей между ними во всех играх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определения лучшего игрока первенства в сво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й игрок определяется по технико-тактическим умениям в игре, выбор лучшего игрока отбирается голосованием судейской коллег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роведением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е руководство проведением соревнований возлагается на судейскую коллегию в составе учителей физической культуры: Бовть Ф. М. (главный судья), Волков И.А. (второй судья) и судейской бригадой в следующем составе: Сычев Р.Ю. (ответственный секретарь); ответственный за фотосъемку: Сабиров А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ы призеры  и победители награждаются дипломами соответствующих степеней в каждой возраст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ители классов, желающие поучаствовать в первенстве, пишут личную заявку на участие в оргкомитет учителей физической культуры в </w:t>
      </w:r>
      <w:r>
        <w:rPr>
          <w:sz w:val="28"/>
          <w:szCs w:val="28"/>
          <w:u w:val="single"/>
        </w:rPr>
        <w:t xml:space="preserve">срок по 29.12.12г.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Уважаемые участники и классные руководители заявки принимаются в любое время учителями физической культуры!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соревнования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баскетболу от ___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265420" cy="5285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528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3060"/>
                              <w:gridCol w:w="2096"/>
                              <w:gridCol w:w="259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416.15pt;mso-wrap-distance-left:9pt;mso-wrap-distance-right:9pt;mso-wrap-distance-top:0pt;mso-wrap-distance-bottom:0pt;margin-top:7.65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3060"/>
                        <w:gridCol w:w="2096"/>
                        <w:gridCol w:w="259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 кл. руководителя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10:00Z</dcterms:created>
  <dc:creator>777</dc:creator>
  <dc:description/>
  <cp:keywords/>
  <dc:language>en-US</dc:language>
  <cp:lastModifiedBy>игорь</cp:lastModifiedBy>
  <cp:lastPrinted>2013-11-13T10:49:00Z</cp:lastPrinted>
  <dcterms:modified xsi:type="dcterms:W3CDTF">2013-11-25T08:46:00Z</dcterms:modified>
  <cp:revision>46</cp:revision>
  <dc:subject/>
  <dc:title/>
</cp:coreProperties>
</file>