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jc w:val="center"/>
        <w:rPr/>
      </w:pPr>
      <w:r>
        <w:rPr>
          <w:rStyle w:val="FontStyle20"/>
          <w:rFonts w:eastAsia="Times New Roman" w:cs="Times New Roman"/>
          <w:b/>
          <w:sz w:val="36"/>
          <w:szCs w:val="28"/>
          <w:lang w:val="ru-RU" w:eastAsia="ru-RU" w:bidi="ar-SA"/>
        </w:rPr>
        <w:t xml:space="preserve">Родителям о правилах утренней гимнастики </w:t>
      </w:r>
    </w:p>
    <w:p>
      <w:pPr>
        <w:pStyle w:val="Style81"/>
        <w:widowControl/>
        <w:bidi w:val="0"/>
        <w:ind w:left="0" w:right="0" w:hanging="0"/>
        <w:jc w:val="center"/>
        <w:rPr/>
      </w:pPr>
      <w:r>
        <w:rPr>
          <w:rStyle w:val="FontStyle20"/>
          <w:rFonts w:eastAsia="Times New Roman" w:cs="Times New Roman"/>
          <w:b/>
          <w:sz w:val="36"/>
          <w:szCs w:val="28"/>
          <w:lang w:val="ru-RU" w:eastAsia="ru-RU" w:bidi="ar-SA"/>
        </w:rPr>
        <w:t>(консультация для родителей)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/>
          <w:sz w:val="28"/>
          <w:szCs w:val="28"/>
          <w:lang w:val="ru-RU" w:eastAsia="ru-RU" w:bidi="ar-SA"/>
        </w:rPr>
        <w:t xml:space="preserve">О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пользе зарядки знают все от мала до велика, но лишь немногие выполняют ее регу</w:t>
        <w:softHyphen/>
        <w:t>лярно. И совершенно напрасно, ведь утренняя зарядка заряжает энергией на целый день, разви</w:t>
        <w:softHyphen/>
        <w:t>вает мышцы и формирует кра</w:t>
        <w:softHyphen/>
        <w:t>сивое тело, способствует оздо</w:t>
        <w:softHyphen/>
        <w:t>ровлению организма, укрепляет иммунитет, дарит хорошее на</w:t>
        <w:softHyphen/>
        <w:t>строение.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Если вы решили приучать се</w:t>
        <w:softHyphen/>
        <w:t>бя и ребенка к зарядке по утрам, приготовьтесь выполнять ее ежедневно. Она будет способ</w:t>
        <w:softHyphen/>
        <w:t>ствовать вашей самодисциплине и организованности, что также благоприятно скажется на раз</w:t>
        <w:softHyphen/>
        <w:t>витии волевых качеств ребенка. Договоритесь, что будете моти</w:t>
        <w:softHyphen/>
        <w:t>вировать друг друга и ни за что её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не пропустите.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Если хотите, чтобы утренняя зарядка приносила вам и ребен</w:t>
        <w:softHyphen/>
        <w:t>ку пользу и радость, помните о нескольких правилах.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0 правил зарядки для детей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В теплое время года заряд</w:t>
        <w:softHyphen/>
        <w:t>ку лучше выполнять на свежем воздухе. Это принесет больше пользы и поможет быстрее про</w:t>
        <w:softHyphen/>
        <w:t>снуться. Если же погода или условия не слишком способству</w:t>
        <w:softHyphen/>
        <w:t>ют зарядке на улице, позаботь</w:t>
        <w:softHyphen/>
        <w:t>тесь о том, чтобы помещение, в котором вы будете заниматься вместе с ребенком, было хорошо проветрено и наполнено свежим воздухом.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2. Зарядку следует проводить на голодный желудок перед зав</w:t>
        <w:softHyphen/>
        <w:t>траком. Но перед упражнениями лучше прополоскать рот, можно выпить стакан воды.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Время зарядки и сложность упражнений зависят от состоя</w:t>
        <w:softHyphen/>
        <w:t>ния здоровья и возраста ребен</w:t>
        <w:softHyphen/>
        <w:t>ка. В среднем зарядка не должна превышать 10—15 мин. Чтобы зарядка не была скучной, исполь</w:t>
        <w:softHyphen/>
        <w:t>зуйте веселые стишки. Пример</w:t>
        <w:softHyphen/>
        <w:t>ный комплекс утренней зарядки в стихах приведены далее.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е забывайте о музыке. Под веселую энергичную музыку де</w:t>
        <w:softHyphen/>
        <w:t>лать зарядку веселее и интереснее.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Утреннюю зарядку следует начинать с быстрой ходьбы. За</w:t>
        <w:softHyphen/>
        <w:t>тем выполняйте упражнения для рук, пояса и спины, далее упраж</w:t>
        <w:softHyphen/>
        <w:t>нения на укрепление мышц туло</w:t>
        <w:softHyphen/>
        <w:t>вища и ног. Не забывайте о пра</w:t>
        <w:softHyphen/>
        <w:t>вильной осанке. Следите, чтобы ребенок выполнял все упражне</w:t>
        <w:softHyphen/>
        <w:t>ния правильно.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Заканчивать зарядку стоит прыжками или бегом на месте. Заключительные упражнения должны длиться не более мину</w:t>
        <w:softHyphen/>
        <w:t>ты. Затем переходите к ходьбе и упражнениям для успокоения дыхания.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7. Следите за дыханием ре</w:t>
        <w:softHyphen/>
        <w:t>бенка. Вдох нужно делать через нос глубоко, а выдох — через рот медленно.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8. Зарядку следует заканчи</w:t>
        <w:softHyphen/>
        <w:t>вать обливанием, душем или об</w:t>
        <w:softHyphen/>
        <w:t>тираниями.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9. Каждые 2—3 недели меняй</w:t>
        <w:softHyphen/>
        <w:t>те упражнения, чтобы ребенку не надоело.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0. Увеличивайте сложность и интенсивность движений посте</w:t>
        <w:softHyphen/>
        <w:t>пенно, чтобы детский организм привык к нагрузке.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омплексы утренней зарядки в стихах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Медвежата в чаще жили,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Головой своей крутили.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от так, вот так.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Ребенок выполняет круговые движения головой.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Головой своей крутили.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Медвежата мед искали,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Дружно дерево качали.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от так, вот так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Поднимает руки вверх и делает наклоны вправо и влево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Дружно дерево качали.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А потом они ходили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Ходит «по-медвежьи»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И из речки воду пили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Вот так, вот так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И из речки воду пили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Выполняет наклоны туловища вперед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А потом они плясали,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Выполняет «пружинку» с пово</w:t>
        <w:softHyphen/>
        <w:t>ротом туловища влево и вправо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Лапы выше поднимали. Прыгает, хлопая руками над го</w:t>
        <w:softHyphen/>
        <w:t>ловой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Вот так, вот так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Лапы выше поднимали.</w:t>
      </w:r>
    </w:p>
    <w:p>
      <w:pPr>
        <w:pStyle w:val="Style81"/>
        <w:bidi w:val="0"/>
        <w:ind w:left="0" w:right="0" w:hanging="0"/>
        <w:rPr/>
      </w:pPr>
      <w:r>
        <w:rPr>
          <w:b/>
          <w:bCs/>
          <w:sz w:val="28"/>
          <w:szCs w:val="28"/>
        </w:rPr>
        <w:t>* * *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На лесной полянке в ряд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Звери делают зарядку.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Заяц головой вращает,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Ребенок выполняет повороты го</w:t>
        <w:softHyphen/>
        <w:t>ловы вправо и влево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Мышцы шеи разминает.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Делает старательно каждое движение,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Очень ему нравится это упражнение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сатенький енот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Изображает вертолет: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Разводит руки в стороны,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ора</w:t>
        <w:softHyphen/>
        <w:t>чивается назад и вперед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Лапками машет назад и вперед,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Словно собрался в далекий полет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Серый волк немного сонный,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ет он наклоны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Выполняет наклоны в стороны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Ты, волчишка, не ленись,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Вправо, влево наклонись,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том вперед, назад,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шь бодрости заряд!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Медвежонок приседает,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Выполняет приседания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От пола пятки отрывает,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Спинку держит прямо-прямо!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Так учила его мама.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Ну а белки, словно мячики,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Прыгает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Дружно прыгают и скачут!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* * *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Мы выходим на зарядку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Эй, проснись!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Все по росту, по порядку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Становись!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Руки вверх поднимем выше,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Встанем на носочки,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Вдох глубокий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, как мыши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На болотной кочке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Ребенок поднимается на носочки и опускается на пол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Раз-два-три-четыре,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 и два, и три, четыре!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, как самолет,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Полетаем сами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Ноги вместе, руки в стороны, вы</w:t>
        <w:softHyphen/>
        <w:t>полняет повороты вправо-влево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Крылья в сторону! В полет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Над рекой, лесами!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Раз-два-три-четыре,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Раз и два, и три, четыре!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Вправо, влево ветер гнет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Липы, ели, клены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Ноги на ширине плеч, руки вверх, выполняет наклоны вправо-влево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Дети, буря к нам идет!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Делаем наклоны.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Раз-два-три-четыре,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 и два, и три, четыре!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ыхаем при наклоне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Выполняет наклоны вперед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Мы уж не на кочке,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А как будто на газоне,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щем там цветочки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-два-три-четыре,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Раз и два, и три, четыре!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Упражнение другое,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Девочки и мальчики!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Руки на пояс, ноги вместе, пры</w:t>
        <w:softHyphen/>
        <w:t>гает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Ставим руки мы на пояс,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Скачем мы, как мячики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-два-три-четыре,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Раз и два, и три, четыре!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Медленно ползет улитка,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няла вверх рожки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резвы, бодры и прытки,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Выполняет легкий бег на месте.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Мчимся по дорожке!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 xml:space="preserve">Раз-два-три-четыре, </w:t>
      </w:r>
    </w:p>
    <w:p>
      <w:pPr>
        <w:pStyle w:val="Style81"/>
        <w:bidi w:val="0"/>
        <w:ind w:left="0" w:right="0" w:hanging="0"/>
        <w:rPr/>
      </w:pPr>
      <w:r>
        <w:rPr>
          <w:sz w:val="28"/>
          <w:szCs w:val="28"/>
        </w:rPr>
        <w:t>Раз и два, и три, четыре!</w:t>
      </w:r>
    </w:p>
    <w:sectPr>
      <w:type w:val="nextPage"/>
      <w:pgSz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  <w:w w:val="40"/>
      <w:sz w:val="12"/>
      <w:szCs w:val="12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ascii="Arial Narrow" w:hAnsi="Arial Narrow" w:eastAsia="Times New Roman" w:cs="Arial Narrow"/>
      <w:sz w:val="42"/>
      <w:szCs w:val="4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b/>
      <w:bCs/>
      <w:w w:val="50"/>
      <w:sz w:val="48"/>
      <w:szCs w:val="48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9</Characters>
  <CharactersWithSpaces>4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0:05:00Z</dcterms:created>
  <dc:creator/>
  <dc:description/>
  <dc:language>en-US</dc:language>
  <cp:lastModifiedBy/>
  <dcterms:modified xsi:type="dcterms:W3CDTF">2015-10-18T2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