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ИНИСТЕРСТ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УЛЬТУРЫ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ИНИСТЕРСТ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РАЗОВАНИЯ И НАУ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ОБРАЗОВАТЕЛЬН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НАЧАЛЬНОГО ОБЩЕ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МЕРНАЯ 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учебного предме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TextBody"/>
        <w:spacing w:lineRule="auto" w:line="240" w:before="0" w:after="410"/>
        <w:ind w:right="120"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ЗЫКА</w:t>
      </w:r>
    </w:p>
    <w:p>
      <w:pPr>
        <w:pStyle w:val="Normal"/>
        <w:spacing w:lineRule="auto" w:line="240"/>
        <w:ind w:hanging="0"/>
        <w:rPr>
          <w:rFonts w:ascii="Times New Roman" w:hAnsi="Times New Roman" w:cs="Calibri"/>
          <w:b/>
          <w:b/>
          <w:sz w:val="32"/>
          <w:szCs w:val="32"/>
          <w:lang w:val="ru-RU"/>
        </w:rPr>
      </w:pPr>
      <w:r>
        <w:rPr>
          <w:rFonts w:cs="Calibri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rPr>
          <w:rFonts w:cs="Calibri"/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32"/>
          <w:szCs w:val="32"/>
          <w:lang w:val="ru-RU"/>
        </w:rPr>
      </w:pPr>
      <w:r>
        <w:rPr>
          <w:rFonts w:cs="Calibri"/>
          <w:b/>
          <w:sz w:val="32"/>
          <w:szCs w:val="32"/>
          <w:lang w:val="ru-RU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сква 2013</w:t>
      </w:r>
      <w:r>
        <w:br w:type="page"/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ИМЕРНОЙ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ОГО ПРЕДМЕТА «МУЗЫ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Пояснительная записка…………………………………………………………3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. Общая характеристика учебного предмета «Музыка»……………………...5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. Описание места учебного предмета «Музыка» в учебном плане………….7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. Описание ценностных ориентиров содержания учебного предмета «Музыка»…………………………………………………………………………..8</w:t>
      </w:r>
    </w:p>
    <w:p>
      <w:pPr>
        <w:pStyle w:val="TextBody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Личностные, метапредметные и предметные результаты освоения учебного предмета «Музыка»……………………………………………………9</w:t>
      </w:r>
    </w:p>
    <w:p>
      <w:pPr>
        <w:pStyle w:val="TextBody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Тематическое планирова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определением основных видов учебной деятельности обучающихся……………………………………………………..18</w:t>
      </w:r>
    </w:p>
    <w:p>
      <w:pPr>
        <w:pStyle w:val="TextBody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Содержание учебного предмета «Музыка»……………………………….31</w:t>
      </w:r>
    </w:p>
    <w:p>
      <w:pPr>
        <w:pStyle w:val="TextBody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писание материально-технического обеспечения образовательной деятельности……………………………………………………………………..54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1. Примерные репертуарные списки для слушания музыки, хорового пения, игры в детском инструментальном оркестре (ансамбле)………………………………………………………………………...58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2. Список рекомендуемой методической и учебной литературы……………………………………………………………………….65</w:t>
      </w:r>
    </w:p>
    <w:p>
      <w:pPr>
        <w:pStyle w:val="ListParagraph"/>
        <w:tabs>
          <w:tab w:val="clear" w:pos="708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ListParagraph"/>
        <w:tabs>
          <w:tab w:val="clear" w:pos="708"/>
          <w:tab w:val="left" w:pos="1418" w:leader="none"/>
        </w:tabs>
        <w:ind w:left="214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учебного предмета «Музыка» разработана на основе Федерального государственного образовательного стандарта начального общего образова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ФГОС НОО) и с учетом требований основной образовательной программы начального общего образова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В основу данной программы положен системно-деятельностный подход к образованию, направленный на воспитание и развитие качеств личности, отвечающих требованиям построения современного российского общества на основе толерантности, диалога культур и уважения его многонационального состава. Важными аспектами системно-деятельностного подхода являются ориентация на результаты образования и гарантированность их достижения; </w:t>
      </w:r>
      <w:r>
        <w:rPr>
          <w:rFonts w:cs="Times New Roman" w:ascii="Times New Roman" w:hAnsi="Times New Roman"/>
          <w:sz w:val="28"/>
          <w:szCs w:val="28"/>
        </w:rPr>
        <w:t xml:space="preserve">признание решающей роли содержания образования; разнообразие способов и форм организации образовательной деятельности с учетом индивидуальных особенностей каждого обучающегося, развитие его творческого потенциала, обогащение форм взаимодействия со сверстниками и взрослыми в познавательной деятельност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учебного предмета «Музы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питание гармоничной, творческой и интеллектуальной личности, обладающей активной жизненной позицией, высокими духовно-нравственными качествами в процессе активной практико-ориентированной музыкально-исполнительской деятельности.</w:t>
      </w:r>
      <w:r>
        <w:rPr>
          <w:rFonts w:cs="Tahoma" w:ascii="Tahoma" w:hAnsi="Tahoma"/>
          <w:color w:val="333333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 и реализация содержания учебного предмета в процессе учебной деятельности обучающихся предполагают решение следующи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ч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стойчивого интереса и любви к музыкальному искусств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первоначальных представлений о роли музыки в жизни и духовно-нравственном развитии челове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основ умения учиться и способности к организации своей деятельности в процессе освоения музыкальной культур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положительной мотивации и умений учебной деятельности: активное освоение учебных и творческих действий, навыков самоконтроля, элементов теоретического мышления, культуры поведения и реч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способностей к художественно-образному, эмоционально-ценностному восприятию и исполнению произведений музыкального искус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ормирование навыков восприятия музыкальной речи, накопление слухового опыта, развитие ассоциативно-образного мыш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владение практическими умениями и навыками коллективной исполнительской деятельности (хоровой и инструментальной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музыкальных способностей, создание условий для свободного самовыражения в любом виде творческой деятельно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обретение базовых знаний по музыкальной грамоте, необходимых для осуществления различных видов музыкальной деятельност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музыкального вкуса; эмоционально-ценностного отношения к миру; нравственных и эстетических чувств: любви к человеку, к своему народу, к Родине; уважения к истории, традициям, музыкальной культуре разных стран ми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Основным </w:t>
      </w:r>
      <w:r>
        <w:rPr>
          <w:rStyle w:val="FontStyle16"/>
          <w:b/>
          <w:sz w:val="28"/>
          <w:szCs w:val="28"/>
          <w:lang w:val="ru-RU"/>
        </w:rPr>
        <w:t>принципом</w:t>
      </w:r>
      <w:r>
        <w:rPr>
          <w:rStyle w:val="FontStyle16"/>
          <w:sz w:val="28"/>
          <w:szCs w:val="28"/>
          <w:lang w:val="ru-RU"/>
        </w:rPr>
        <w:t xml:space="preserve"> формирования содержания учебного предмета «Музыка» в соответствии с системно-деятельностным подходом является приоритетность активных видов музыкальной деятельности обучающихся. Э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ровое и ансамблевое пение; игра на элементарных музыкальных инструментах в ансамбле и в оркестре; театрализация песен, сюжетов сказок, музыкальных пьес программного характера; освоение элементов музыкального языка как средства восприятия музыкальной речи и как основы собственного творчества; слушание музыки как способ формирования духовно-нравственных качеств, эстетического вкуса и художественно-образного мышления обучающих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нос акцента на практико-ориентированное освоение предмета отвечает реалиям современного российского образовательного пространства. Собственная активная учебная и творческая деятельность школьников на уроках музыки направлена на воспитание постоянного интереса и любви к музыке, творческого подхода к интерпретации явлений окружающего мира, на понимание музыкального искусства как особой ценности и, как следствие, эффективное развитие духовно-интеллектуальных и художественно-творческих личностных качеств и способностей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БЩАЯ ХАРАКТЕРИСТИКА УЧЕБНОГО ПРЕДМЕТА «МУЗЫКА»</w:t>
      </w:r>
    </w:p>
    <w:p>
      <w:pPr>
        <w:pStyle w:val="ListParagraph"/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1"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Срок освоения программы учебного предмета «Музыка» и </w:t>
      </w:r>
    </w:p>
    <w:p>
      <w:pPr>
        <w:pStyle w:val="Body1"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объем учебного времени</w:t>
      </w:r>
    </w:p>
    <w:p>
      <w:pPr>
        <w:pStyle w:val="Body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ормативный срок освоения программы учебного предмета «Музыка» на этапе начального общего образования составляет четыре года. 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азисный (образовательный) учебный план для образовательных организаций Российской Федерации предусматривает обязательное изучение музыки на этапе начального общего образования в объеме 135 ч. Продолжительность учебного года: I класс – 33 учебных недели, II – IV классы – не менее 34 учебных недель. Урок по учебному предмету «Музыка» проходит один раз в неделю по одному часу. Продолжительность урока для I класса – 35 минут, для II – IV классов – 35 – 45 минут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2. Формы реализ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по учебному предмету «Музыка» проводится в урочной форме. Содержательными формами проведения урока могут быть: урок-путешествие, урок-прогулка, урок-экскурсия, урок-диалог, урок-ролевая игра, урок-концерт, урок-спектакль, урок-викторина, урок-презентация, урок-импровизация и другие.</w:t>
      </w:r>
    </w:p>
    <w:p>
      <w:pPr>
        <w:pStyle w:val="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 Методы обучения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ля достижения поставленной цели и решения задач программы используют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временные методы обучения и образовательные технологии деятельностного типа, взаимно дополняющие друг друга. Отбор осуществляется с учетом особенностей художественно-эстетического и практико-ориентированного содержания учебного предмета «Музыка». Методы обучения делятся на две группы: общепедагогические и специальные методы музыкального обучения и воспитания.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общепедагогическим методам, применяемым на уроке музыки, относятся следующие: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но-поисковый;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следовательский;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й (художественный); 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 учебного диалога;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глядный (иллюстрация, демонстрация, презентация);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овой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ые методы музыкального обучения и воспитания определяются конкретным видом учебной деятельности школьников на уроках музыки. К ним относятся следующие мет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я навыков хорового и сольного пения (А. В. Свешников, В. Попов, В. Соколов, Т.А. Жданова, К.К. Пигров (метод «внутреннего видения» – воспроизведения в сознани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учения слушанию музыки (методы музыкального обобщения, ретроспективы и перспективы [забегания вперед и возвращения к пройденному], музыкальной драматургии, интонационно-стилевого постижения музыки, моделирования художественно-творческого процесса, художественного контекста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я навыков инструментального музицирования (методы импровизации, К. Орфа, усложнения творческих задани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я навыков элементарного сольфеджирования (П. Вейс, Ж. Шеве, М. Румер, Г. Струв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ктивизации деятельности школьников (выбора сферы активности учащихся, поэтапного вовлечения в творческую деятельность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42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ПИСАНИЕ МЕСТА УЧЕБНОГО ПРЕДМЕТА «МУЗЫКА»</w:t>
      </w:r>
    </w:p>
    <w:p>
      <w:pPr>
        <w:pStyle w:val="ListParagraph"/>
        <w:tabs>
          <w:tab w:val="clear" w:pos="708"/>
          <w:tab w:val="left" w:pos="142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УЧЕБНОМ ПЛАНЕ</w:t>
      </w:r>
    </w:p>
    <w:p>
      <w:pPr>
        <w:pStyle w:val="ListParagraph"/>
        <w:tabs>
          <w:tab w:val="clear" w:pos="708"/>
          <w:tab w:val="left" w:pos="142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ый предмет «Музыка» входит в предметную область «Искусство» и находится в органической связи с учебным предметом «Изобразительное искусство», а также с учебными предметами других предметных областей, такими, как «Литературное чтение», «Окружающий мир», «Основы религиозных культур и светской этики» и др. В процессе реализации программы применяются знания о человеке как части природы, человеке как носителе и создателе культуры. В то же время на уроках музыки происходит формирование духовно-нравственных основ личности ребенка, культуры общения со взрослыми и сверстниками, представителями разных национальностей, формируются навыки культуры устной речи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зыка дополняет и обогащает картину мира учащегося начальной школы, делает ее полнозвучной и многокрасочной. В процессе обучения музыке школьник на материале лучших произведений классического и современного музыкального искусства и в особых формах познавательной деятельности осмысливает понятия «Родина», «Отечество», знакомится с историей России, накапливает знания о культурных традициях населяющих ее народов, осознает место родного края как неотъемлемой частицы России. Учебный предмет «Музыка» открывает окно в мировое культурное пространство, расширяет представления учащихся о творчестве народов мира, шедеврах мировой музыкальной культуры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 xml:space="preserve">Программа начального музыкального образования продолжает линию дошкольного музыкального обучения и воспитания детей и закладывает основы для изучения музыкального искусства на более высоком профессиональном уровне на последующих этапах их обучения. </w:t>
      </w:r>
    </w:p>
    <w:p>
      <w:pPr>
        <w:pStyle w:val="Normal"/>
        <w:ind w:left="5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5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. ОПИСАНИЕ ЦЕННОСТНЫХ ОРИЕНТИРОВ СОДЕРЖАНИЯ УЧЕБНОГО ПРЕДМЕТА «МУЗЫКА»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rPr>
          <w:rStyle w:val="FontStyle16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rPr/>
      </w:pPr>
      <w:r>
        <w:rPr>
          <w:rStyle w:val="FontStyle16"/>
          <w:sz w:val="28"/>
          <w:szCs w:val="28"/>
        </w:rPr>
        <w:t>Программа учебного предмета «Музыка» построена с учетом возрастных и индивидуальных особенностей обучающихся и направлена на: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- создание условий для художественного образования, эстетического воспитания, духовно-нравственного развития в процессе освоения музыкальной культуры;</w:t>
      </w:r>
    </w:p>
    <w:p>
      <w:pPr>
        <w:pStyle w:val="Style19"/>
        <w:spacing w:lineRule="auto" w:line="360"/>
        <w:ind w:firstLine="709"/>
        <w:rPr>
          <w:rStyle w:val="FontStyle16"/>
          <w:rFonts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формирование основ гражданской идентичности, своей этни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надлежности как </w:t>
      </w:r>
      <w:r>
        <w:rPr>
          <w:rFonts w:cs="Times New Roman" w:ascii="Times New Roman" w:hAnsi="Times New Roman"/>
          <w:spacing w:val="-2"/>
          <w:sz w:val="28"/>
          <w:szCs w:val="28"/>
        </w:rPr>
        <w:t>представителя народа, гражданина России;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/>
      </w:pPr>
      <w:r>
        <w:rPr>
          <w:rStyle w:val="FontStyle16"/>
          <w:sz w:val="28"/>
          <w:szCs w:val="28"/>
        </w:rPr>
        <w:t>- воспитание и развитие личностных качеств, позволяющих уважать и принимать духовные и культурные ценности разных народов;</w:t>
      </w:r>
    </w:p>
    <w:p>
      <w:pPr>
        <w:pStyle w:val="Normal"/>
        <w:jc w:val="both"/>
        <w:rPr>
          <w:rStyle w:val="FontStyle16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развитие личностных качеств, значимых для самоопределения, социализации, самореализации в процессе учебной и коллективной хоровой и инструментальной исполнительской деятельности;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/>
      </w:pPr>
      <w:r>
        <w:rPr>
          <w:rStyle w:val="FontStyle16"/>
          <w:sz w:val="28"/>
          <w:szCs w:val="28"/>
        </w:rPr>
        <w:t>- формирование основ музыкальной культуры средствами активной деятельности обучающихся в сфере музыкального искусства;</w:t>
      </w:r>
    </w:p>
    <w:p>
      <w:pPr>
        <w:pStyle w:val="Normal"/>
        <w:jc w:val="both"/>
        <w:rPr>
          <w:rStyle w:val="FontStyle16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обретение собственного опыта музыкальной деятельности (в хоровом и коллективном музицировании, восприятии музыки, в движении под музыку);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/>
      </w:pPr>
      <w:r>
        <w:rPr>
          <w:rStyle w:val="FontStyle16"/>
          <w:sz w:val="28"/>
          <w:szCs w:val="28"/>
        </w:rPr>
        <w:t>- воспитание культуры коллективного музицирования (хорового и инструментального)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- овладение духовными и культурными ценностями народов мира в процессе учебной и творческой деятельности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360"/>
        <w:ind w:left="568" w:hanging="0"/>
        <w:jc w:val="center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  <w:lang w:val="en-US"/>
        </w:rPr>
        <w:t>V</w:t>
      </w:r>
      <w:r>
        <w:rPr>
          <w:rStyle w:val="FontStyle16"/>
          <w:b/>
          <w:sz w:val="28"/>
          <w:szCs w:val="28"/>
        </w:rPr>
        <w:t xml:space="preserve">. ЛИЧНОСТНЫЕ, МЕТАПРЕДМЕТНЫЕ И ПРЕДМЕТНЫЕ РЕЗУЛЬТАТЫ ОСВОЕНИЯ ПРОГРАММЫ 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jc w:val="center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УЧЕБНОГО ПРЕДМЕТА «МУЗЫКА»</w:t>
      </w:r>
    </w:p>
    <w:p>
      <w:pPr>
        <w:pStyle w:val="ListParagraph"/>
        <w:ind w:left="0"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жение личностных, метапредметных и предметных результатов освоения программы учебного предмета «Музыка» обучающимися происходит в процессе активного восприятия и обсуждения музыки, освоения основ музыкальной грамоты, собственного опыта музыкально-творческой деятельности обучающихся: хорового пения и игры на элементарных музыкальных инструментах, пластическом интонировании, подготовке музыкально-театрализованных представлений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rPr/>
      </w:pPr>
      <w:r>
        <w:rPr>
          <w:rStyle w:val="FontStyle16"/>
          <w:b/>
          <w:i/>
          <w:sz w:val="28"/>
          <w:szCs w:val="28"/>
        </w:rPr>
        <w:t xml:space="preserve">Личностные результаты </w:t>
      </w:r>
      <w:r>
        <w:rPr>
          <w:rStyle w:val="FontStyle16"/>
          <w:sz w:val="28"/>
          <w:szCs w:val="28"/>
        </w:rPr>
        <w:t>освоения образовательной программы учебного предмета «Музыка» должны отражать: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/>
      </w:pPr>
      <w:r>
        <w:rPr>
          <w:rStyle w:val="FontStyle16"/>
          <w:sz w:val="28"/>
          <w:szCs w:val="28"/>
        </w:rPr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/>
      </w:pPr>
      <w:r>
        <w:rPr>
          <w:rStyle w:val="FontStyle16"/>
          <w:sz w:val="28"/>
          <w:szCs w:val="28"/>
        </w:rPr>
        <w:t>- формирование целостного, социально ориентированного взгляда на мир в его органичном единстве и разнообразии культур;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/>
      </w:pPr>
      <w:r>
        <w:rPr>
          <w:rStyle w:val="FontStyle16"/>
          <w:sz w:val="28"/>
          <w:szCs w:val="28"/>
        </w:rPr>
        <w:t>- формирование уважительного отношения к культуре других народов;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- формирование эстетических потребностей, ценностей и чувств;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/>
      </w:pPr>
      <w:r>
        <w:rPr>
          <w:rStyle w:val="FontStyle16"/>
          <w:sz w:val="28"/>
          <w:szCs w:val="28"/>
        </w:rPr>
        <w:t>- развитие навыков сотрудничества со взрослыми и сверстниками в разных социальных ситуациях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rPr/>
      </w:pPr>
      <w:r>
        <w:rPr>
          <w:rStyle w:val="FontStyle16"/>
          <w:sz w:val="28"/>
          <w:szCs w:val="28"/>
        </w:rPr>
        <w:t xml:space="preserve">- формирование установки на наличие мотивации к бережному отношению к материальным и духовным ценностям. 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В результате освоения программы учебного предмета «Музыка» </w:t>
      </w:r>
      <w:r>
        <w:rPr>
          <w:rStyle w:val="FontStyle16"/>
          <w:sz w:val="28"/>
          <w:szCs w:val="28"/>
        </w:rPr>
        <w:t xml:space="preserve">у обучающихся будут сформированы готовность к саморазвитию, мотивация к обучению и познанию; понимание ценности отечественных национально-культурных традиций, осознание своей этнической и национальной принадлежности, уважение к истории и духовным традициям России, музыкальной культуре ее народов, понимание роли музыки в жизни человека и общества, духовно-нравственном развитии человека. В процессе приобретения собственного опыта музыкально-творческой деятельности </w:t>
      </w:r>
      <w:r>
        <w:rPr>
          <w:sz w:val="28"/>
          <w:szCs w:val="28"/>
        </w:rPr>
        <w:t xml:space="preserve">обучающиеся научатся понимать музыку как составную и неотъемлемую часть окружающего мира, переживать явления музыкальной культуры, выражать свои мысли и чувства, обусловленные восприятием музыкальных произведений, использовать музыкальные образы при создании театрализованных и музыкально-пластических композиций, исполнении вокально-хоровых и инструментальных произведений, в импровизации. </w:t>
      </w:r>
    </w:p>
    <w:p>
      <w:pPr>
        <w:pStyle w:val="Normal"/>
        <w:ind w:firstLine="75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кольники научатся размышлять о музыке, эмоционально выражать свое отношение к искусству; проявлять эстетические и художественные предпочтения, интерес к музыкальному искусству и музыкальной деятельности; формировать позитивную самооценку, самоуважение, основанные на реализованном творческом потенциале, развитии художественного вкуса, осуществлении собственных музыкально-исполнительских замыслов. </w:t>
      </w:r>
    </w:p>
    <w:p>
      <w:pPr>
        <w:pStyle w:val="Normal"/>
        <w:ind w:firstLine="75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обучающихся проявится способность 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 в процессе музыкально-творческой деятельности. Реализация программы  обеспечивает овладение социальными компетенциями, развитие коммуникативных способностей через музыкально-игровую деятельность, способности к дальнейшему самопознанию и саморазвитию. Обучающиеся научатся организовывать культурный досуг, самостоятельную музыкально-творческую деятельность, в том числе, на основе домашнего музицирования, совместной музыкальной деятельности с друзьями, родителями. </w:t>
      </w:r>
    </w:p>
    <w:p>
      <w:pPr>
        <w:pStyle w:val="TableContents"/>
        <w:spacing w:lineRule="auto" w:line="360"/>
        <w:ind w:firstLine="752"/>
        <w:jc w:val="both"/>
        <w:rPr/>
      </w:pPr>
      <w:r>
        <w:rPr>
          <w:b/>
          <w:i/>
          <w:sz w:val="28"/>
          <w:szCs w:val="28"/>
        </w:rPr>
        <w:t xml:space="preserve">Метапредметные результаты </w:t>
      </w:r>
      <w:r>
        <w:rPr>
          <w:sz w:val="28"/>
          <w:szCs w:val="28"/>
        </w:rPr>
        <w:t>освоения образовательной программы учебного предмета «Музыка» должны отража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владение способностью принимать и сохранять цели и задачи учебной деятельности, поиска средств ее осуществления в процессе освоения музыкальной культур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воение способов решения проблем творческого и поискового характера в учебной, музыкально-исполнительской и творческой деятель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 в различных видах музыкальной деятель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воение начальных форм познавательной и личностной рефлексии в процессе освоения музыкальной культуры в различных видах деятель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спользование знаково-символических средств представления информации в процессе освоения средств музыкальной выразительности, музыкальных форм и жанров, основ музыкальной грамоты;</w:t>
      </w:r>
    </w:p>
    <w:p>
      <w:pPr>
        <w:pStyle w:val="34"/>
        <w:rPr/>
      </w:pPr>
      <w:r>
        <w:rPr/>
        <w:t xml:space="preserve"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и анализировать звуки, готовить свое выступление и выступать с аудио-, видео- и графическим сопровождением; </w:t>
      </w:r>
    </w:p>
    <w:p>
      <w:pPr>
        <w:pStyle w:val="34"/>
        <w:rPr/>
      </w:pPr>
      <w:r>
        <w:rPr/>
        <w:t>- умение оценивать произведения разных видов искусства, овладев логическими действиями сравнения, анализа, синтеза, обобщения, установления аналогий в процессе интонационно-образного, жанрового и стилевого анализа музыкальных произведений и других видов музыкально-творческой деятельности;</w:t>
      </w:r>
    </w:p>
    <w:p>
      <w:pPr>
        <w:pStyle w:val="34"/>
        <w:rPr/>
      </w:pPr>
      <w:r>
        <w:rPr/>
        <w:t>- готовность к учебному сотрудничеству (общение, взаимодействие) со сверстниками при решении различных музыкально-творческих задач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владение базовыми предметными и межпредметными понятиями в процессе освоения учебного предмета «Музыка»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фиксировать (записывать) в цифровой форме измеряемые величины и анализировать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 в процессе слушания и освоения музыкальных произведений различных жанров и форм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отовность слушать собеседника и вести диалог,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, формирующихся в процессе совместной творческой и коллективной хоровой и инструментальной деятель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владение начальными сведениями о сущности и особенностях объектов, процессов и явлений действительности (культурных и др.) в соответствии с содержанием учебного предмета «Музыка»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, в процессе привлечения интегративных форм освоения учебного предмета «Музы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реализации программы учебного предмета «Музыка» обучающиеся смогут освоить универсальные учебные действия, обеспечивающие овладение ключевыми компетенциями, реализовать собственный творческий потенциал, применяя музыкальные знания и представления о музыкальном искусстве в познавательной и практической деятельности.  </w:t>
      </w:r>
    </w:p>
    <w:p>
      <w:pPr>
        <w:pStyle w:val="TableContents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освоения образовательной программы учебного предмета «Музыка» должны отража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формированность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воспринимать музыку и выражать свое отношение к музыкальному произвед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едметные результаты по видам деятельности обучающихся</w:t>
      </w:r>
    </w:p>
    <w:p>
      <w:pPr>
        <w:pStyle w:val="42"/>
        <w:shd w:fill="auto" w:val="clear"/>
        <w:tabs>
          <w:tab w:val="clear" w:pos="708"/>
          <w:tab w:val="left" w:pos="142" w:leader="none"/>
          <w:tab w:val="left" w:pos="993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своения программы учебного предмета «Музыка» обучающиеся должны научиться в дальнейшем применять знания, умения и навыки, приобретенные в различных видах познавательной, музыкально-исполнительской и творческой деятельности.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, включающее формирование его духовно-нравственных качеств, музыкальной культуры, развитие музыкально-исполнительских и творческих способностей, возможностей самооценки и самореализации. Освоение программы позволит обучающимся принимать активное участие в общественной, концертной и музыкально-театральной жизни школы, города, региона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лушание музыки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бучающий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знает изученные музыкальные произведения и называет имена их авто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Умеет определять характер музыкального произведения, его образ, отдельные элементы музыкального языка: лад, темп, тембр, регист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Имеет представление об интонации в музыке, знает о различных типах интонаций, средствах музыкальной выразительности, используемых при создании обр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Имеет представления об инструментах симфонического, русского народного, камерного, духового оркестров. Знает особенности звучания оркестров и отдельных инструм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Знает особенности тембрового звучания различных певческих голосов (детских, женских, мужских), хоров (детских, женских, мужских, смешанных) и их исполнительских возмож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Имеет представления о народной и профессиональной (композиторской) музыке; балете, опере, мюзикле, произведениях для симфонического оркестра. </w:t>
      </w:r>
    </w:p>
    <w:p>
      <w:pPr>
        <w:pStyle w:val="ListParagraph"/>
        <w:tabs>
          <w:tab w:val="clear" w:pos="708"/>
          <w:tab w:val="left" w:pos="27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Имеет представления о выразительных возможностях и особенностях музыкальных форм: типах развития (повтор, контраст), простых двухчастной и трехчастной формы, вариаций, ронд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Определяет жанровую основу в пройденных музыкальных произведен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Имеет слуховой багаж из прослушанных произведений народной музыки, отечественной и зарубежной классики.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Умеет импровизировать под музыку с использованием танцевальных, маршеобразных движений, пластического интонирования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Хоровое пение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бучающийся:</w:t>
      </w:r>
    </w:p>
    <w:p>
      <w:pPr>
        <w:pStyle w:val="Normal"/>
        <w:tabs>
          <w:tab w:val="clear" w:pos="708"/>
          <w:tab w:val="left" w:pos="31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нает слова и мелодию Гимна Российской Федерации.</w:t>
      </w:r>
    </w:p>
    <w:p>
      <w:pPr>
        <w:pStyle w:val="Normal"/>
        <w:tabs>
          <w:tab w:val="clear" w:pos="708"/>
          <w:tab w:val="left" w:pos="31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Грамотно и выразительно исполняет песни с сопровождением и без сопровождения в соответствии с их образным строем и содержанием.</w:t>
      </w:r>
    </w:p>
    <w:p>
      <w:pPr>
        <w:pStyle w:val="Normal"/>
        <w:tabs>
          <w:tab w:val="clear" w:pos="708"/>
          <w:tab w:val="left" w:pos="31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Знает о способах и приемах выразительного музыкального интон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Соблюдает при пении певческую установку. Использует в процессе пения правильное певческое дыхание.</w:t>
      </w:r>
    </w:p>
    <w:p>
      <w:pPr>
        <w:pStyle w:val="Normal"/>
        <w:tabs>
          <w:tab w:val="clear" w:pos="708"/>
          <w:tab w:val="left" w:pos="31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оет преимущественно с мягкой атакой звука, осознанно употребляет твердую атаку в зависимости от образного строя исполняемой песни. Поет доступным по силе, не форсированным зву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Ясно выговаривает слова песни, поет гласные округленным звуком, отчетливо произносит согласные; использует средства артикуляции для достижения выразительности испол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Исполняет одноголосные произведения, а также произведения с элементами двухголос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гра в детском инструментальном оркестре (ансамбле)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бучающий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Arial Narrow" w:ascii="Arial Narrow" w:hAnsi="Arial Narrow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меет представления о приемах игры на элементарных  инструментах детского оркестра, блокфлейте, синтезаторе и др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Умеет исполнять различные ритмические группы в оркестровых парт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Имеет первоначальные навыки игры в ансамбле – дуэте, трио (простейшее двух-трехголосие). Владеет основами игры в детском инструментальном оркест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Использует возможности различных инструментов в ансамбле и оркестре, в том числе, тембровые возможности синтезатора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сновы музыкальной грамоты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 музыкальной грамоты и теоретических понятий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ву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ойства музыкального звука: высота, длительность, тембр, громкос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лод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ипы мелодического движения. Интонация. Начальное представление о клавиатуре фортепиано (синтезатора). Подбор по слуху попевок и простых песен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рорит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ительности: восьмые, четверти, половинные. Пауза. Акцент в музыке: сильная и слабая доли. Такт. Размеры: 2/4; 3/4;. 4/4. Сочетание восьмых, четвертных и половинных длительностей, пауз в ритмических упражнениях, ритмических рисунках исполняемых песен, в оркестровых партиях и аккомпанементах. Двух- и трехдольность – восприятие и передача в движен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ад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жор, минор; тональность, тоника.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  <w:tab w:val="left" w:pos="201" w:leader="none"/>
          <w:tab w:val="left" w:pos="34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тная грамот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рипичный ключ, нотный стан, расположение нот в объеме первой-второй октав, диез, бемоль. Чтение нот первой-второй октав, пение по нотам выученных по слуху простейших попевок (двухступенных, трехступенных, пятиступенных), песен, разучивание по нотам хоровых и оркестровых парт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1" w:leader="none"/>
          <w:tab w:val="left" w:pos="3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тервал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еделах октавы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резвучия</w:t>
      </w:r>
      <w:r>
        <w:rPr>
          <w:rFonts w:cs="Times New Roman" w:ascii="Times New Roman" w:hAnsi="Times New Roman"/>
          <w:sz w:val="28"/>
          <w:szCs w:val="28"/>
          <w:lang w:val="ru-RU"/>
        </w:rPr>
        <w:t>: мажорное и минорное. Интервалы и трезвучия в игровых упражнениях, песнях и аккомпанементах, произведениях для слушания музы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1" w:leader="none"/>
          <w:tab w:val="left" w:pos="3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ые жанр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сня, танец, марш. Инструментальный концерт. Музыкально-сценические жанры: балет, опера, мюзик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ые форм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ды развития: повтор, контраст. Вступление, заключение. Простые двухчастная и трехчастная формы, куплетная форма, вариации, рондо.</w:t>
      </w:r>
    </w:p>
    <w:p>
      <w:pPr>
        <w:pStyle w:val="Style21"/>
        <w:rPr>
          <w:color w:val="000000"/>
        </w:rPr>
      </w:pPr>
      <w:r>
        <w:rPr>
          <w:color w:val="000000"/>
        </w:rPr>
        <w:t xml:space="preserve">В результате изучения музыки на ступени начального общего образования обучающийся получит </w:t>
      </w:r>
      <w:r>
        <w:rPr>
          <w:i/>
          <w:color w:val="000000"/>
        </w:rPr>
        <w:t>возможность научиться</w:t>
      </w:r>
      <w:r>
        <w:rPr>
          <w:color w:val="000000"/>
        </w:rPr>
        <w:t>:</w:t>
      </w:r>
    </w:p>
    <w:p>
      <w:pPr>
        <w:pStyle w:val="Style21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еализовывать творческий потенциал,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Style21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рганизовывать культурный досуг, самостоятельную музыкально-творческую деятельность; музицировать;</w:t>
      </w:r>
    </w:p>
    <w:p>
      <w:pPr>
        <w:pStyle w:val="Style21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Style21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;</w:t>
      </w:r>
    </w:p>
    <w:p>
      <w:pPr>
        <w:pStyle w:val="Style21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Style21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казывать помощь в организации и проведении школьных культурно-массовых мероприятий; представлять широкой публике результаты собственной музыкально-творческой деятельности (пение, инструментальное музицирование, драматизация и др.); собирать музыкальные коллекции (фонотека, видеотека).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107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ТЕМАТИЧЕСКОЕ ПЛАНИРОВАНИЕ С ОПРЕДЕЛЕНИЕМ ОСНОВНЫХ ВИДОВ ДЕЯТЕЛЬНОСТИ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о-тематический план отражает последовательность изучения тем программы учебного предмета «Музыка» с указанием распределения учебных часов. Содержание учебного материала программы включает несколько обобщающих тем: музыка в окружающем мире, музыка родной страны, хоровая музыка, оркестровая музыка, музыкальная грамота, музыкальные жанры, музыкальная форма, музыка народов мира, «Я – артист», музыкально-театрализованное представление. В процессе обучения происходит постепенное накопление знаний, теоретическое освоение которых укрепляют навыки практической деятельности обучающихся. Кроме того, образуются тематические арки: пройденные темы повторяются в следующих классах с усложненным материалом. Подобная структура программы позволяет сохранить принципы доступности и постепенности освоения содержания учебного материала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 и распределение часов по темам являются примерными и не определяют временных границ при формировании практических умений и навыков, поэтому освоение хорового и инструментального исполнительского репертуара происходит в течение всего учебного года.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ки «Я – артист» могут проводиться рассредоточено в течение учебного года, часы, предусмотренные на данные занятия, могут рассматриваться как резерв учебного времени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зыкально-театрализованные представления являются результатом освоения практических форм работы, применяемых на уроках музыки, и подводят итог учебной деятельности. Их рекомендуется подготавливать и проводить по окончанию учебного года. Совместная деятельность обучающихся, педагогов и родителей предполагает: взаимодействие взрослых и школьников в дуэтах «ребенок – педагог», «ребенок – родитель», «педагог – родитель»; освоение взрослыми приемов игры на элементарных музыкальных инструментах, разучивание хорового репертуара, домашнее музицирование, совместное участие детей и взрослых в концертах, театрализованных представлениях. </w:t>
      </w:r>
    </w:p>
    <w:p>
      <w:pPr>
        <w:pStyle w:val="ListParagraph"/>
        <w:tabs>
          <w:tab w:val="clear" w:pos="708"/>
          <w:tab w:val="center" w:pos="558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ый материал для ансамблевого и хорового пения, игры в ансамбле и оркестре элементарных инструментов, слушания музыки размещен в разделе «Примерные репертуарные списки для слушания музыки, хорового пения, игры в детском инструментальном оркестре (ансамбле)».</w:t>
      </w:r>
    </w:p>
    <w:p>
      <w:pPr>
        <w:pStyle w:val="ListParagraph"/>
        <w:tabs>
          <w:tab w:val="clear" w:pos="708"/>
          <w:tab w:val="center" w:pos="5587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азработке содержания учебного предмета может учитываться национальный (региональный) компонент, при этом репертуар для слушания и исполнения может дополняться соответствующими образцами музыкальных произведений.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класс</w:t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426"/>
        <w:gridCol w:w="127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firstLine="3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-во часов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ир музыкальных звуков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лассификация музыкальных звуков. Свойства музыкального звука: тембр, длительность, громкость, высота. 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Основные виды деятельности </w:t>
            </w:r>
          </w:p>
          <w:p>
            <w:pPr>
              <w:pStyle w:val="Normal"/>
              <w:spacing w:lineRule="auto" w:line="276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осприятие и воспроизведение звуков окружающего мира во всем многообразии. Игра на элементарных музыкальных инструментах в ансамбле. Пение попевок и простых песе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6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итм – движение жизни</w:t>
            </w:r>
          </w:p>
          <w:p>
            <w:pPr>
              <w:pStyle w:val="Normal"/>
              <w:spacing w:lineRule="auto" w:line="276"/>
              <w:ind w:firstLine="6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итм окружающего мира. Понятие длительностей в музыке. Короткие и длинные звуки. Ритмический рисунок. Акцент в музыке: сильная и слабая доли. </w:t>
            </w:r>
          </w:p>
          <w:p>
            <w:pPr>
              <w:pStyle w:val="Normal"/>
              <w:spacing w:lineRule="auto" w:line="276"/>
              <w:ind w:firstLine="66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Normal"/>
              <w:spacing w:lineRule="auto" w:line="276"/>
              <w:ind w:firstLine="6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сприятие и воспроизведение ритмов окружающего мира. Ритмические игры. Игра в детском шумовом оркестре. Простые ритмические аккомпанементы к музыкальным произведе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елодия – царица музыки</w:t>
            </w:r>
          </w:p>
          <w:p>
            <w:pPr>
              <w:pStyle w:val="Normal"/>
              <w:spacing w:lineRule="auto" w:line="276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лодия – главный носитель содержания в музыке. Интонация в музыке и в реч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онация как основа эмоционально-образной природы музыки. Выразительные свойства мелодии. Типы мелодического движения. Аккомпанемент.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Normal"/>
              <w:spacing w:lineRule="auto" w:line="276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шание музыкальных произведений яркого интонационно-образного содержания. Исполнение песен с плавным мелодическим движением. Музыкально-игровая деятельность – интонация-вопрос, интонация-ответ. Освоение приемов игры мелодии на ксилофоне и металлоф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зыкальные краски</w:t>
            </w:r>
          </w:p>
          <w:p>
            <w:pPr>
              <w:pStyle w:val="Normal"/>
              <w:spacing w:lineRule="auto" w:line="276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воначальные знания о средствах музыкальной выразительности. Понятие контраста в музыке. Лад. Мажор и минор. Тоника.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шание музыкальных произведений с контрастными образами, пьес различного ладового наклонения. Пластическое интонирование, двигательная импровизация под музыку разного характера. Исполнение песен, написанных в разных ладах. Игры-драмат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зыкальные жанры: песня, танец, марш</w:t>
            </w:r>
          </w:p>
          <w:p>
            <w:pPr>
              <w:pStyle w:val="Normal"/>
              <w:spacing w:lineRule="auto" w:line="276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первичных аналитических навыков. Определение особенностей основных жанров музыки: песня, танец, марш.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Normal"/>
              <w:spacing w:lineRule="auto" w:line="276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шание музыкальных произведений, имеющих ярко выраженную жанровую основу. Сочинение простых инструментальных аккомпанементов как сопровождения к песенной, танцевальной и маршевой музыке. Исполнение хоровых и инструментальных произведений разных жанров. Двигательная импровиз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зыкальная азбука или где живут ноты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музыкальной грамоты. Нотная запись как способ фиксации музыкальной речи. Нотоносец, скрипичный ключ, нота,  диез, бемоль. Знакомство с фортепианной клавиатурой: изучение регистров фортепиано. Расположение нот первой октавы на нотоносце и клавиатуре. Формирование зрительно-слуховой связи: ноты-клавиши-звуки. Динамические оттенки (форте, пиано).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овые дидактические упражнения с использованием наглядного материала. Пение с применением ручных знаков. Пение простейших песен по нотам. Слушание музыкальных произведений с использованием элементарной графической за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. 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Я – артист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ьное и ансамблевое музицирование (вокальное и инструментальное). Творческое соревнование.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Normal"/>
              <w:spacing w:lineRule="auto" w:line="276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андные состязания: викторины на основе изученного музыкального материала; пение с аккомпанементом шумового оркестра; ритмические эстафеты; соревнование солистов – импровизация простых аккомпанементов и ритмических рисунков;  ритмическое эхо, ритмические «диало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зыкально-театрализованное представление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о-театрализованное представление как результат освоения программы по учебному предмету «Музыка» в первом классе.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вместное участие обучающихся, педагогов, родителей в подготовке и проведении музыкально-театрализованного представления. Создание музыкально-театрального коллекти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 час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</w:tr>
    </w:tbl>
    <w:p>
      <w:pPr>
        <w:pStyle w:val="ListParagraph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76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класс</w:t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426"/>
        <w:gridCol w:w="127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auto" w:line="276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-во часов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5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Народное музыкальное искусство. Традиции и обряды </w:t>
            </w:r>
          </w:p>
          <w:p>
            <w:pPr>
              <w:pStyle w:val="ListParagraph"/>
              <w:spacing w:lineRule="auto" w:line="276"/>
              <w:ind w:left="0"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ый фольклор. Народные игры. Народные инструменты. Годовой круг календарных праздников</w:t>
            </w:r>
          </w:p>
          <w:p>
            <w:pPr>
              <w:pStyle w:val="ListParagraph"/>
              <w:spacing w:lineRule="auto" w:line="276"/>
              <w:ind w:left="0" w:firstLine="5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ListParagraph"/>
              <w:spacing w:lineRule="auto" w:line="276"/>
              <w:ind w:left="0"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о-игровая деятельность: народные игры с музыкальным сопровождением. Исполнение закличек, потешек, игровых и хороводных песен. Инсценирование народных песен. Игра на народных инструментах. Ритмическая партитура. Исполнение произведений по ритмической партитуре. Свободное дирижирование ансамблем одноклассников. Слушание произведений в исполнении народных инстру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Широка страна моя родная</w:t>
            </w:r>
          </w:p>
          <w:p>
            <w:pPr>
              <w:pStyle w:val="Normal"/>
              <w:spacing w:lineRule="auto" w:line="276"/>
              <w:ind w:firstLine="6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ые символы России (герб, флаг, гимн). Гимн – главная песня народов нашей страны. Гимн Российской Федерации.</w:t>
            </w:r>
          </w:p>
          <w:p>
            <w:pPr>
              <w:pStyle w:val="Normal"/>
              <w:spacing w:lineRule="auto" w:line="276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лодия. Мелодический рисунок, его выразительные свойства, фразировка. Многообразие музыкальных интонаций. Великие русские композиторы-мелодисты: М.И. Глинка, П.И. Чайковский, С.В. Рахманинов.</w:t>
            </w:r>
          </w:p>
          <w:p>
            <w:pPr>
              <w:pStyle w:val="Normal"/>
              <w:spacing w:lineRule="auto" w:line="276"/>
              <w:ind w:firstLine="66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Основные виды деятельности </w:t>
            </w:r>
          </w:p>
          <w:p>
            <w:pPr>
              <w:pStyle w:val="Normal"/>
              <w:spacing w:lineRule="auto" w:line="276"/>
              <w:ind w:firstLine="66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учивание и исполнение Гимна Российской Федерации. Исполнение гимна своей республики, города, школы. Слушание музыки отечественных композиторов. Элементарный анализ особенностей мелодии. Подбор по слуху с помощью учителя пройденных песен с несложным (поступенным) движением. Освоение фактуры «мелодия-аккомпанемент» в упражнениях и пьесах для оркестра элементарных инструмен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6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зыкальное время и его особенности</w:t>
            </w:r>
          </w:p>
          <w:p>
            <w:pPr>
              <w:pStyle w:val="Normal"/>
              <w:spacing w:lineRule="auto" w:line="276"/>
              <w:ind w:firstLine="6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троритм. Длительности и паузы в простых ритмических рисунках. Ритмоформулы. Такт. Размер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Normal"/>
              <w:spacing w:lineRule="auto" w:line="276"/>
              <w:ind w:firstLine="66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овые дидактические упражнения с использованием наглядного материала: составление ритмических рисунков в объеме фраз и предложений, ритмизация стихов, простые ритмические каноны. Ритмические игры: ритмические «паззлы», ритмическая эстафета, ритмическое эхо. Игра в ансамбле элементарных инструментов, соло-тутти; чтение простейших ритмических партитур. Исполнение мелодий с опорой на нотную запись. Исполнение песен с разнообразным ритмическим рисун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2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зыкальная грамота</w:t>
            </w:r>
          </w:p>
          <w:p>
            <w:pPr>
              <w:pStyle w:val="Normal"/>
              <w:spacing w:lineRule="auto" w:line="276"/>
              <w:ind w:firstLine="66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сновы музыкальной грамоты. Расположение нот в первой-второй октавах. Интервалы в пределах октавы, выразительные возможности интервалов. </w:t>
            </w:r>
          </w:p>
          <w:p>
            <w:pPr>
              <w:pStyle w:val="Normal"/>
              <w:spacing w:lineRule="auto" w:line="276"/>
              <w:ind w:firstLine="66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ListParagraph"/>
              <w:spacing w:lineRule="auto" w:line="276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тение нотной записи пройденных песен, выученных аккомпанементов (первая-вторая октавы). Игры и тесты на знание элементов музыкальной грамоты. Прослушивание и узнавание в пройденном вокальном и инструментальном музыкальном материале интервалов. Простое остинатное сопровождение к пройденным песням с использованием интервалов (терции, кварты, квинты, октавы) на элементарных музыкальных инструментах. Пение мелодических интервалов с использованием ручных знаков. Ознакомление с приемами игры на синтезаторе. Слушание двухголосных хоровых произвед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6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«Музыкальный конструктор»</w:t>
            </w:r>
          </w:p>
          <w:p>
            <w:pPr>
              <w:pStyle w:val="Normal"/>
              <w:spacing w:lineRule="auto" w:line="276"/>
              <w:ind w:firstLine="66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ир музыкальных форм. Повторность и вариативность в музыке. Простые песенные формы (двухчастная и трехчастная формы). Вариации. Куплетная форма в вокальной музыке. Прогулки в прошлое. Классические музыкальные формы (Й. Гайдн, В.А Моцарт, Л. Бетховен, Р. Шуман, П.И. Чайковский,  С.С. Прокофьев и др.). </w:t>
            </w:r>
          </w:p>
          <w:p>
            <w:pPr>
              <w:pStyle w:val="Normal"/>
              <w:spacing w:lineRule="auto" w:line="276"/>
              <w:ind w:firstLine="66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шание музыкальных произведений в двухчастной, трехчастной и куплетной формах, форме вариаций. Игра на элементарных музыкальных инструментах произведений, написанных в простой двухчастной и простой трехчастной формах. Сочинение вариантов простейших мелодий по пройденным мелодическим модел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6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Жанровое разнообразие в музыке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сенность, танцевальность, маршевость в различных жанрах  вокальной и инструментальной музыки. Песенность как отличительная черта русской музыки. Средства музыкальной выразительности. Формирование первичных знаний о музыкально-театральных жанрах: путешествие в мир театра (театральное здание, театральный зал, сцена, за кулисами театра). Балет, опера.</w:t>
            </w:r>
          </w:p>
          <w:p>
            <w:pPr>
              <w:pStyle w:val="Normal"/>
              <w:spacing w:lineRule="auto" w:line="276"/>
              <w:ind w:firstLine="66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ListParagraph"/>
              <w:spacing w:lineRule="auto" w:line="276"/>
              <w:ind w:left="0" w:firstLine="66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ушание классических музыкальных произведений с  определением их жанра. Сравнение жанров балета и оперы.  Создание элементарных макетов декораций и афиш. Исполнение песен кантиленного, маршевого и танцевального характера. Сочинение пьес в разных жанрах для различных групп инструментов шумового оркест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6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Я – артист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льное и ансамблевое музицирование (вокальное и инструментальное). Творческое соревнование. 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учивание песен к праздникам (Новый год, День Защитника Отечества, Международный день 8 марта, годовой круг календарных праздников и другие), подготовка концертных программ.</w:t>
            </w:r>
          </w:p>
          <w:p>
            <w:pPr>
              <w:pStyle w:val="ListParagraph"/>
              <w:spacing w:lineRule="auto" w:line="276"/>
              <w:ind w:left="0" w:firstLine="66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ListParagraph"/>
              <w:spacing w:lineRule="auto" w:line="276"/>
              <w:ind w:left="0" w:firstLine="6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ые викторины, командные соревнования. Исполнение песен, инструментальных произведений с использованием элементарных инструментов, народных инструментов, синтезат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6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зыкально-театрализованное представление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о-театрализованное представление как результат освоения программы по учебному предмету «Музыка» во втором классе.</w:t>
            </w:r>
          </w:p>
          <w:p>
            <w:pPr>
              <w:pStyle w:val="ListParagraph"/>
              <w:spacing w:lineRule="auto" w:line="276"/>
              <w:ind w:left="0" w:firstLine="66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6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и разыгрывание музыкально-театральных постановок, разыгрывание сказок, фольклорных композиций. Совместная деятельность обучающихся, родителей, педаг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 час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</w:tr>
    </w:tbl>
    <w:p>
      <w:pPr>
        <w:pStyle w:val="ListParagraph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76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класс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405"/>
        <w:gridCol w:w="127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auto" w:line="276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-во часов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узыкальный проект «Сочиняем сказку». 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ение приобретенных знаний, умений и навыков в творческо-исполнительской деятельности. Создание творческого проекта силами обучающихся, педагогов, родителей. Формирование умений и навыков ансамблевого и хорового пения. Практическое освоение и применение элементов музыкальной грамоты. Развитие музыкально-слуховых представлений в процессе работы над творческим проектом.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суждение содержания проекта. Создание совместного проекта с участием обучающихся, педагогов, родителей – музыкальной сказки (сюжет, действующие лица, подбор музыкального материала, его разучивание и показ). Информационное сопровождение проекта (афиша, презентац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Широка страна моя родная</w:t>
            </w:r>
          </w:p>
          <w:p>
            <w:pPr>
              <w:pStyle w:val="Normal"/>
              <w:spacing w:lineRule="auto" w:line="276"/>
              <w:ind w:firstLine="6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ворчество народов России. Формирование знаний о музыкальном и поэтическом фольклоре, национальных инструментах, национальной одежде. Развитие навыков ансамблевого, хорового пения. Элементы двухголосия.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полнение русских народных песен разных жанров, песен народов, проживающих в национальных республиках России,   песен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apella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анонов, элементов двухголосия. Разыгрывание народных песен по ролям, игры-драматизации. Исполнение песен  в сопровождении народных инструментов. Слушание песен народов России в исполнении фольклорных ансамб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5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оровая планета</w:t>
            </w:r>
          </w:p>
          <w:p>
            <w:pPr>
              <w:pStyle w:val="ListParagraph"/>
              <w:spacing w:lineRule="auto" w:line="276"/>
              <w:ind w:left="0" w:firstLine="5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ровая музыка, хоровые коллективы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их виды (смешанные, женские, мужские, детские). Накопление хорового репертуара, совершенствование музыкально-исполнительской культуры. </w:t>
            </w:r>
          </w:p>
          <w:p>
            <w:pPr>
              <w:pStyle w:val="ListParagraph"/>
              <w:spacing w:lineRule="auto" w:line="276"/>
              <w:ind w:left="0" w:firstLine="65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Standard"/>
              <w:spacing w:lineRule="auto" w:line="276"/>
              <w:ind w:firstLine="658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лушание произведений в исполнении хоровых коллективов: Академического ансамбля песни и пляски Российской Армии имени А. Александрова, Государственного академического русского народного хора; Большого детского хора Всесоюзного радио и Центрального телевидения и др. Исполнение хоровых произведений классической и современной музыки с элементами двухголо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ир оркестра</w:t>
            </w:r>
          </w:p>
          <w:p>
            <w:pPr>
              <w:pStyle w:val="ListParagraph"/>
              <w:spacing w:lineRule="auto" w:line="276"/>
              <w:ind w:left="0" w:firstLine="65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мфонический оркестр. Формирование знаний об основных группах симфонического оркестра: виды инструментов, тембры.  Жанр концерта: концерты для солирующего инструмента (скрипки, фортепиано, гитары и др.) и оркестра.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ListParagraph"/>
              <w:spacing w:lineRule="auto" w:line="276"/>
              <w:ind w:left="0" w:firstLine="65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ая викторина «Угадай инструмент». Слушание фрагментов произведений мировой музыкальной классики с яркой оркестровкой в исполнении выдающихся музыкантов-исполнителей, исполнительских коллективов. Исполнение инструментальных миниатюр «соло-тутти» оркестром элементарных инструментов. Исполнение песен в сопровождении оркестра элементарного музиц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зыкальная грамота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музыкальной грамоты. Чтение нот. Пение по нотам с тактированием. Исполнение канонов. Интервалы и трезвучия.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ListParagraph"/>
              <w:spacing w:lineRule="auto" w:line="276"/>
              <w:ind w:left="0" w:firstLine="65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ение знаний основ музыкальной грамоты в исполнительской деятельности: чтении нот, подборе, сочинении, разучивании хоровых и оркестровых партий по нотам, исполнении оркестровых партитур различных составов. Исполнение двигательных, ритмических и мелодических канонов. Инструментальное сопровождение к пройденным песням с использованием изученных интервалов и трезвучий. Пение мелодических интервалов и трезвучий с использованием ручных знаков. Слушание многоголосных хоровых произве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ы и жанры в музыке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тые двухчастная и трехчастная формы, вариации на новом музыкальном материале. Форма рондо.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ListParagraph"/>
              <w:spacing w:lineRule="auto" w:line="276"/>
              <w:ind w:left="0" w:firstLine="65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шание произведений, написанных в различных формах и жанрах. Активное слушание с элементами пластического интонирования пьес-сценок, пьес-портретов и др. Формы рондо и вариаций в музыкально-ритмических играх и упражнениях. Исполнение хоровых произведений в форме рондо. Сочинение и исполнение на элементарных инструментах пьес в различных формах и жан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Я – артист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льное и ансамблевое музицирование (вокальное и инструментальное). Творческое соревнование. 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учивание песен к праздникам (Новый год, День Защитника Отечества, Международный день 8 марта, годовой круг календарных праздников и другие), подготовка концертных программ.</w:t>
            </w:r>
          </w:p>
          <w:p>
            <w:pPr>
              <w:pStyle w:val="ListParagraph"/>
              <w:spacing w:lineRule="auto" w:line="276"/>
              <w:ind w:left="0" w:firstLine="66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ListParagraph"/>
              <w:spacing w:lineRule="auto" w:line="276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ые викторины, командные соревнования. Исполнение песен, инструментальных произведений с использованием элементарных инструментов, народных инструментов, синтезатора, «концертных» форм – «соревнование» солиста и оркес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зыкально-театрализованное представление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о-театрализованное представление как результат освоения программы по учебному предмету «Музыка» в третьем классе.</w:t>
            </w:r>
          </w:p>
          <w:p>
            <w:pPr>
              <w:pStyle w:val="ListParagraph"/>
              <w:spacing w:lineRule="auto" w:line="276"/>
              <w:ind w:left="0" w:firstLine="66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и разыгрывание музыкально-театральных постановок, музыкально-драматических композиций (например, «Моя Родина», «Широка страна моя родная», «Сказка в музыке», «Наша школьная планета», «Мир природы» и другие). Совместная деятельность обучающихся, педагогов, род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9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 час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spacing w:lineRule="auto" w:line="276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класс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405"/>
        <w:gridCol w:w="127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auto" w:line="276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-во часов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есни народов ми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сня как отражение истории культуры и быта различных народов мира. Образное и жанровое содержание, структурные, мелодические и ритмические особенности песен народов мира.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ушание и исполнение песен народов мира с более сложным ритмическим рисунком (синкопа, пунктирный ритм). Исполнение песен с различными типами дви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зыкальная грамота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сновы музыкальной грамоты. Ключевые знаки и тональности (до двух знаков). Чтение нот. Пение по нотам с тактированием. Исполнение канонов. Интервалы и трезвучия. Средства музыкальной выразительности. 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ListParagraph"/>
              <w:spacing w:lineRule="auto" w:line="276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ение знаний основ музыкальной грамоты в исполнительской деятельности: чтение нот хоровых и оркестровых партий, подбор по слуху с помощью учителя пройденных песен; сочинение ритмических рисунков в форме рондо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двухчастной и трехчастной формах. Аккомпанирование интервалами и трезвучиями (в партиях металлофона, ксилофона, синтезатора). Импровизация с применением интервалов и трезвучий. Вокальное и инструментальное исполнение ритмических и мелодических каноно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ркестровая музыка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оркестров: симфонический, камерный, духовой, народный, джазовый. Формирование знаний об основных группах,  особенностях устройства и тембров инструментов. Оркестровая партитура. Синтезатор как инструмент-оркестр. Осознание тембровых возможностей синтезатора в практической исполнительской деятельности.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ListParagraph"/>
              <w:spacing w:lineRule="auto" w:line="276"/>
              <w:ind w:left="0" w:firstLine="65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ушание и сравнение оркестровых особенностей произведений для симфонического, камерного, духового, народного оркестров; песен военных лет в исполнении духовых оркестров, лирических песен в исполнении народных оркестров и др. Слушание и анализ произведений для баяна, домры, балалайки и других инструментов. Игра оркестровых партитур с самостоятельными по ритмическому рисунку партиями. Игра в ансамблях различного состава; разучивание простых ансамблевых дуэтов, трио, соревнование малых исполнительских груп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firstLine="5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зыкально-сценические жанры</w:t>
            </w:r>
          </w:p>
          <w:p>
            <w:pPr>
              <w:pStyle w:val="Normal"/>
              <w:spacing w:lineRule="auto" w:line="276"/>
              <w:ind w:firstLine="6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лет, опера, мюзик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знакомление с жанровыми и структурными особенностями и разнообразием музыкально-театральных произведений. </w:t>
            </w:r>
          </w:p>
          <w:p>
            <w:pPr>
              <w:pStyle w:val="ListParagraph"/>
              <w:spacing w:lineRule="auto" w:line="276"/>
              <w:ind w:left="0" w:firstLine="65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76"/>
              <w:ind w:left="0" w:firstLine="6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ушание и просмотр фрагментов из классических опер, балетов и мюзиклов. Анализ структурных и жанровых особенностей музыкально-сценических жанров. Драматизация отдельных фрагментов музыкально-сценических произвед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зыка кино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ормирование знаний об особенностях киномузыки и музыки к мультфильмам. Информация о композиторах, сочиняющих музыку к детским фильмам и мультфильмам. 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</w:p>
          <w:p>
            <w:pPr>
              <w:pStyle w:val="Normal"/>
              <w:spacing w:lineRule="auto" w:line="276"/>
              <w:ind w:firstLine="6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смотр фрагментов детских кинофильмов и мультфильмов.  Анализ эмоционально-образного содержания музыкального сопровождения. Исполнение песен из кинофильмов и мультфильмов. Создание музыкальных композиций на основе сюжетов различных кинофильмов и мультфильм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чимся, играя</w:t>
            </w:r>
          </w:p>
          <w:p>
            <w:pPr>
              <w:pStyle w:val="Normal"/>
              <w:spacing w:lineRule="auto" w:line="276"/>
              <w:ind w:firstLine="6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ые викторины, игры, тестирование, импровизации, подбор по слуху, соревнования по группам, конкурсы,  направленные на выявление результатов освоения программы по учебному предмету «Музыка».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ListParagraph"/>
              <w:spacing w:lineRule="auto" w:line="276"/>
              <w:ind w:left="0" w:firstLine="65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 в игровой форме следующих результатов подготовки обучающихся: умения ориентироваться в простом музыкальном тексте; сформированности знаний о музыкальных понятиях и терминах; накопленных музыкальных впечатлениях; начальных творческих навыках: импровизации на основе заданных звуковых моделей, подбора по слуху простых музыкальных построений. Исполнение изученных песен в форме командного соревн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Я – артист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льное, ансамблевое и хоровое музицирование (вокальное и инструментальное). Творческое соревнование. 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учивание песен к праздникам (Новый год, День Защитника Отечества, Международный день 8 марта, годовой круг  календарных праздников и другие), подготовка концертных программ.</w:t>
            </w:r>
          </w:p>
          <w:p>
            <w:pPr>
              <w:pStyle w:val="ListParagraph"/>
              <w:spacing w:lineRule="auto" w:line="276"/>
              <w:ind w:left="0" w:firstLine="66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ListParagraph"/>
              <w:spacing w:lineRule="auto" w:line="276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ые викторины, командные соревнования. Исполнение песен, инструментальных произведений с использованием элементарных инструментов, народных инструментов, синтезатора, «концертных» форм – «соревнование» солиста и оркестр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зыкально-театрализованное представление</w:t>
            </w:r>
          </w:p>
          <w:p>
            <w:pPr>
              <w:pStyle w:val="Normal"/>
              <w:spacing w:lineRule="auto" w:line="276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о-театрализованное представление как итоговый результат освоения программы по учебному предмету «Музыка».</w:t>
            </w:r>
          </w:p>
          <w:p>
            <w:pPr>
              <w:pStyle w:val="ListParagraph"/>
              <w:spacing w:lineRule="auto" w:line="276"/>
              <w:ind w:left="0" w:firstLine="66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ые виды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65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готовка и разыгрывание музыкально-театральных постановок, музыкально-драматических композиций по мотивам известных мультфильмов, фильмов-сказок, опер и балетов на сказочные сюжеты. Совместная деятельность обучающихся, педагогов, родител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9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 час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</w:tr>
    </w:tbl>
    <w:p>
      <w:pPr>
        <w:pStyle w:val="ListParagraph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СОДЕРЖАНИЕ УЧЕБНОГО ПРЕДМЕТА «МУЗЫКА»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center" w:pos="5587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пределение учебного материала по годам обучения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класс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р музыкальных зву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ификация музыкальных звуков. Свойства музыкального звука: тембр, длительность, громкость, высо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риятие и воспроизведение звуков окружающего мира во всем многообраз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Звуки окружающего мира; звуки шумовые и музыкальные. Свойства музыкального звука: тембр, длительность, громкость, высота. Знакомство со звучанием музыкальных инструментов разной высоты и тембровой окраски (просмотр фрагментов видеозаписей исполнения на различных инструментах). Прослушивание фрагментов музыкальных произведений с имитацией звуков окружающего ми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элементарных музыкальных инструментах в ансамбл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е опыты игры детей на инструментах, различных по способам звукоизвлечения, тембра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ение попевок и простых песен. </w:t>
      </w:r>
      <w:r>
        <w:rPr>
          <w:rFonts w:cs="Times New Roman" w:ascii="Times New Roman" w:hAnsi="Times New Roman"/>
          <w:sz w:val="28"/>
          <w:szCs w:val="28"/>
          <w:lang w:val="ru-RU"/>
        </w:rPr>
        <w:t>Разучивание попевок и простых народных песен и обработок народных песен, в том числе, зарубежных; песен из мультфильмов, детских кинофильмов, песен к праздникам. Формирование правильной певческой установки и певческого дыхания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2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Ритм – движение жиз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итм окружающего мира. Понятие длительностей в музыке. Короткие и длинные звуки. Ритмический рисунок. Акцент в музыке: сильная и слабая дол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осприятие и воспроизведение ритмов окружающего мира. Ритмические игры. </w:t>
      </w:r>
      <w:r>
        <w:rPr>
          <w:rFonts w:cs="Times New Roman" w:ascii="Times New Roman" w:hAnsi="Times New Roman"/>
          <w:sz w:val="28"/>
          <w:szCs w:val="28"/>
          <w:lang w:val="ru-RU"/>
        </w:rPr>
        <w:t>«Звучащие жесты» («инструменты тела»): хлопки, шлепки, щелчки, притопы и др. Осознание коротких и длинных звуков в ритмических играх: слоговая система озвучивания длительностей и их графическое изображение; ритмоинтонирование слов, стихов; ритмические «паззлы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гра в детском шумовом оркестре. Простые ритмические аккомпанементы к музыкальным произведен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гра в детском шумовом оркестре: ударные инструменты, треугольники, колокольчики и др. Простые ритмические аккомпанементы к инструментальным пьесам (примеры: Д.Д. Шостакович «Шарманка», «Марш»; М.И. Глинка «Полька», П.И. Чайковский пьесы из «Детского альбома» и др.). Чередование коротких и длинных звуков; формирование устойчивой способности к равномерной пульсации; формирование ощущения сильной доли; чередование сильных и слабых долей. Использование «звучащих жестов» в качестве аккомпанемента к стихотворным текстам и музыкальным пьесам. Простые ритмические аккомпанементы к пройденным песням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3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елодия – царица музы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лодия – главный носитель содержания в музыке. Интонация в музыке и в речи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тонация как основа эмоционально-образной природы музыки. Выразительные свойства мелодии. Типы мелодического движения. Аккомпанемен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лушание музыкальных произведений яркого интонационно-образного содержания.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ры: Г. Свиридов «Ласковая просьба», Р. Шуман «Первая утрата», Л. Бетховен Симфония № 5 (начало), В.А. Моцарт Симфония № 40 (начал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сполнение песен с плавным мелодическим движением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учивание и исполнение песен с поступенным движением, повторяющимися интонациями. Пение по «лесенке»; пение с применением ручных зна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узыкально-игровая деятельность – интонация-вопрос, интонация-отве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тонации музыкально-речевые: музыкальные игры «вопрос-ответ», «поставь точку в конце музыкального предложения» (пример, А.Н. Пахмутова «Кто пасется на лугу?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Освоение приемов игры мелодии на ксилофоне и металлофоне. </w:t>
      </w:r>
      <w:r>
        <w:rPr>
          <w:rFonts w:cs="Times New Roman" w:ascii="Times New Roman" w:hAnsi="Times New Roman"/>
          <w:sz w:val="28"/>
          <w:szCs w:val="28"/>
          <w:lang w:val="ru-RU"/>
        </w:rPr>
        <w:t>Ознакомление с приемами игры на ксилофоне и металлофоне. Исполнение элементарных мелодий на ксилофоне и металлофоне с простым ритмическим аккомпанементом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ые крас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начальные знания о средствах музыкальной выразительности. Понятие контраста в музыке. Лад. Мажор и минор. То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лушание музыкальных произведений с контрастными образами, пьес различного ладового наклонения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ьесы различного образно-эмоционального содержания. Примеры: П.И. Чайковский «Детский альбом» («Болезнь куклы», «Новая кукла»); Р. Шуман «Альбом для юношества» («Дед Мороз», «Веселый крестьянин»). Контрастные образы внутри одного произведения. Пример: Л. Бетховен «Весело-грустно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ластическое интонирование, двигательная импровизация под музыку разного характер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Создаем образ»: пластическое интонирование музыкального образа с применением «звучащих жестов»; двигательная импровизация под музыку контрастного характе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сполнение песен, написанных в разных ладах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ладового чувства в хоровом пении: мажорные и минорные краски в создании песенных образов. Разучивание и исполнение песен контрастного характера в разных лад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гры-драматизаци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атрализация небольших инструментальных пьес контрастного ладового характера. Самостоятельный подбор и применение элементарных инструментов в создании музыкального образа.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ые жанры: песня, танец, марш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ервичных аналитических навыков. Определение особенностей основных жанров музыки: песня, танец, марш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лушание музыкальных произведений, имеющих ярко выраженную жанровую основу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сня, танец, марш в музыкальном материале для прослушивания и пения (в том числе, на основе пройденного материала): восприятие и анализ особенностей жанра. Двигательная импровизация под музыку с использованием простых танцевальных и маршевых движ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чинение простых инструментальных аккомпанементов как сопрово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 песенной, танцевальной и маршевой музык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сня, танец, марш в музыкальном материале для инструментального музицирования: подбор инструментов и сочинение простых вариантов аккомпанемента к произведениям разных жанр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сполнение хоровых и инструментальных произведений разных жанров. Двигательная импровизация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навыков публичного исполнения на основе пройденного хоровой и инструментальной музыки разных жанров. Первые опыты концертных выступлений в тематических мероприятиях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ая азбука или где живут н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ы музыкальной грамоты. Нотная запись как способ фиксации музыкальной речи. Нотоносец, скрипичный ключ, нота, диез, бемоль. Знакомство с фортепианной клавиатурой: изучение регистров фортепиано. Расположение нот первой октавы на нотоносце и клавиатуре. Формирование зрительно-слуховой связи: ноты-клавиши-звуки. Динамические оттенки (форте, пиано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овые дидактические упражнения с использованием наглядного материала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в игровой деятельности элементов музыкальной грамоты: нотоносец, скрипичный ключ, расположение нот первой октавы на нотоносце, диез, бемоль. Знакомство с фортепианной клавиатурой (возможно на основе клавиатуры синтезатора). Установление зрительно-слуховой и двигательной связи между нотами, клавишами, звуками; логика расположения клавиш: высокий, средний, низкий регистры; поступенное движение в диапазоне октав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лушание музыкальных произведений с использованием элементарной графической запис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слухового внимания: определение динамики и динамических оттенков. Установление зрительно-слуховых ассоциаций в процессе прослушивания музыкальных произведений с характерным мелодическим рисунком (восходящее и нисходящее движение мелодии) и отражение их в элементарной графической записи (с использованием знаков – линии, стрелки и т.д.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ение с применением ручных знаков. Пение простейших песен по нотам. </w:t>
      </w:r>
      <w:r>
        <w:rPr>
          <w:rFonts w:cs="Times New Roman" w:ascii="Times New Roman" w:hAnsi="Times New Roman"/>
          <w:sz w:val="28"/>
          <w:szCs w:val="28"/>
          <w:lang w:val="ru-RU"/>
        </w:rPr>
        <w:t>Разучивание и исполнение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сен с применением ручных знаков. Пение разученных ранее песен по нот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элементарных музыкальных инструментах в ансамбле. </w:t>
      </w:r>
      <w:r>
        <w:rPr>
          <w:rFonts w:cs="Times New Roman" w:ascii="Times New Roman" w:hAnsi="Times New Roman"/>
          <w:sz w:val="28"/>
          <w:szCs w:val="28"/>
          <w:lang w:val="ru-RU"/>
        </w:rPr>
        <w:t>Первые навыки игры по нотам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7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Я – артис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ьное и ансамблевое музицирование (вокальное и инструментальное). Творческое соревн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сполнение пройденных хоровых и инструментальных произве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школьных мероприят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омандные состязания: </w:t>
      </w:r>
      <w:r>
        <w:rPr>
          <w:rFonts w:cs="Times New Roman" w:ascii="Times New Roman" w:hAnsi="Times New Roman"/>
          <w:sz w:val="28"/>
          <w:szCs w:val="28"/>
          <w:lang w:val="ru-RU"/>
        </w:rPr>
        <w:t>викторины на основе изученного музыкального материала; ритмические эстафеты; ритмическое эхо, ритмические «диалог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звитие навыка импров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>, импровизация на элементарных музыкальных инструментах с использованием пройденных ритмоформул; импровизация-вопрос, импровизация-ответ; соревнование солистов – импровизация простых аккомпанементов и ритмических рисунков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о-театрализованное предста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о-театрализованное представление как результат освоения программы по учебному предмету «Музыка» в первом класс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 инструментального материала. Подготовка и разыгрывание сказок, театрализация хоровых произведений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класс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1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ародное музыкальное искусство. Традиции и обряды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ый фольклор. Народные игры. Народные инструменты. Годовой круг календарных празд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узыкально-игровая деятельность. </w:t>
      </w:r>
      <w:r>
        <w:rPr>
          <w:rFonts w:cs="Times New Roman" w:ascii="Times New Roman" w:hAnsi="Times New Roman"/>
          <w:sz w:val="28"/>
          <w:szCs w:val="28"/>
          <w:lang w:val="ru-RU"/>
        </w:rPr>
        <w:t>Повторение и инсценирование народных песен, пройденных в первом классе. Разучивание и исполнение закличек, потешек, игровых и хороводных песен. П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hi-IN" w:bidi="hi-IN"/>
        </w:rPr>
        <w:t xml:space="preserve">риобщение детей к игровой традиционной народной культуре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родные игры с музыкальным сопровождением. Примеры: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hi-IN" w:bidi="hi-IN"/>
        </w:rPr>
        <w:t xml:space="preserve">«Каравай», «Яблонька», «Галка», «Заинька». Игры народного календаря: святочные игры, колядки, весенние игры (виды весенних хороводов – «змейка», «улитка» и др.).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народных инструментах. </w:t>
      </w:r>
      <w:r>
        <w:rPr>
          <w:rFonts w:cs="Times New Roman" w:ascii="Times New Roman" w:hAnsi="Times New Roman"/>
          <w:sz w:val="28"/>
          <w:szCs w:val="28"/>
          <w:lang w:val="ru-RU"/>
        </w:rPr>
        <w:t>Знакомство с ритмической партитурой. Исполнение произведений по ритмической партитуре. Свободное дирижирование ансамблем одноклассников. Исполнение песен с инструментальным сопровождением: подражание «народному оркестру» (ложки, трещотки, гусли, шаркунки). Народные инструменты разных регионов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лушание произведений в исполнении фольклорных коллективов. </w:t>
      </w:r>
      <w:r>
        <w:rPr>
          <w:rFonts w:cs="Times New Roman" w:ascii="Times New Roman" w:hAnsi="Times New Roman"/>
          <w:sz w:val="28"/>
          <w:szCs w:val="28"/>
          <w:lang w:val="ru-RU"/>
        </w:rPr>
        <w:t>Прослушивание народных песен в исполнении детских фольклорных ансамблей, хоровых коллективов (пример: детский фольклорный ансамбль «Зоренька», Государственный академический русский народный хор имени М.Е. Пятницкого и др.). Знакомство с народными танцами в исполнении фольклорных и профессиональных ансамблей (пример: Государственный ансамбль народного танца имени Игоря Моисеева; коллективы разных регионов России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ирока страна моя родн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ые символы России (герб, флаг, гимн). Гимн – главная песня народов нашей страны. Гимн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лодия. Мелодический рисунок, его выразительные свойства, фразировка. Многообразие музыкальных интонаций. Великие русские композиторы-мелодисты: М.И. Глинка, П.И. Чайковский, С.В. Рахманин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зучивание и исполнение Гимна Российской Федерации. Исполнение гимна своей республики, города, школы.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е знаний о способах и приемах выразительного пения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лушание музыки отечественных композиторов. Элементарный анализ особенностей мелоди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слушивание произведений с яркой выразительной мелодией. Примеры: М.И. Глинка «Патриотическая песня», П.И. Чайковский Первый концерт для фортепиано с оркестром (1 часть), С.В. Рахманинов «Вокализ», Второй концерт для фортепиано с оркестром (начало). Узнавание в прослушанных произведениях различных видов интонаций (призывная, жалобная, настойчивая и т.д.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одбор по слуху с помощью учителя пройденных песен с несложным (поступенным) движением. Освоение фактуры «мелодия-аккомпанемент» в упражнениях и пьесах для оркестра элементарных инструмент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элементарных музыкальных инструментах в ансамбле.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приемов игры на металлофоне и ксилофоне одной и двумя руками: восходящее и нисходящее движение; подбор по слуху с помощью учителя пройденных песен; освоение фактуры «мелодия-аккомпанемент» в упражнениях и пьесах для оркестра элементарных инструментов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3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узыкальное время и его особе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роритм. Длительности и паузы в простых ритмических рисунках. Ритмоформулы. Такт. Размер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овые дидактические упражнения с использованием наглядного материала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сьмые, четвертные и половинные длительности, паузы. Составление ритмических рисунков в объеме фраз и предложений, ритмизация стих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итмические игр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итмические «паззлы», ритмическая эстафета, ритмическое эхо, простые ритмические каноны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элементарных музыкальных инструментах в ансамбл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ение простейших ритмических партитур. Соло-тутти. Исполнение пьес на инструментах малой ударной группы: маракас, пандейра, коробочка, блоктроммель, барабан, треугольник, реко-реко и др.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зучивание и исполнение хоровых и инструментальных произведе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разнообразным ритмическим рисунком. Исполнение пройденных песенных и инструментальных мелодий по нотам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4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узыкальная грам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музыкальной грамоты. Расположение нот в первой-второй октавах. Интервалы в пределах октавы, выразительные возможности интервал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тение нотной запис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ение нот первой-второй октав в записи пройденных песен. Пение простых выученных попевок и песен в размере 2/4 по нотам с тактирова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овые дидактические упражнения с использованием наглядного материала. </w:t>
      </w:r>
      <w:r>
        <w:rPr>
          <w:rFonts w:cs="Times New Roman" w:ascii="Times New Roman" w:hAnsi="Times New Roman"/>
          <w:sz w:val="28"/>
          <w:szCs w:val="28"/>
          <w:lang w:val="ru-RU"/>
        </w:rPr>
        <w:t>Игры и тесты на знание элементов музыкальной грамоты: расположение нот первой-второй октав на нотном стане, обозначения длительностей (восьмые, четверти, половинные), пауз (четверти и восьмые), размера (2/4, 3/4, 4/4), динамики (форте, пиано, крещендо, диминуэндо). Простые интервалы: виды, особенности звучания и выразительные возмож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ние мелодических интерва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использованием ручных зна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слушивание и узна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ойденном вокальном и инструментальном музыкальном материале интервалов (терция, кварта, квинта, октава). Слушание двухголосных хоровых произведений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элементарных музыкальных инструментах в ансамбле. </w:t>
      </w:r>
      <w:r>
        <w:rPr>
          <w:rFonts w:cs="Times New Roman" w:ascii="Times New Roman" w:hAnsi="Times New Roman"/>
          <w:sz w:val="28"/>
          <w:szCs w:val="28"/>
          <w:lang w:val="ru-RU"/>
        </w:rPr>
        <w:t>Простое остинатное сопровождение к пройденным песням, инструментальным пьесам с использованием интервалов (терция, кварта, квинта, октава)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знакомление с приемами игры на синтезаторе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5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Музыкальный конструктор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р музыкальных форм. Повторность и вариативность в музыке. Простые песенные формы (двухчастная и трехчастная формы). Вариации. Куплетная форма в вокальной музыке. Прогулки в прошлое. Классические музыкальные формы (Й. Гайдн, В.А Моцарт, Л. Бетховен, Р. Шуман, П.И. Чайковский, С.С. Прокофьев и др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лушание музыкальных произведений. </w:t>
      </w:r>
      <w:r>
        <w:rPr>
          <w:rFonts w:cs="Times New Roman" w:ascii="Times New Roman" w:hAnsi="Times New Roman"/>
          <w:sz w:val="28"/>
          <w:szCs w:val="28"/>
          <w:lang w:val="ru-RU"/>
        </w:rPr>
        <w:t>Восприятие точной и вариативной повторности в музыке. Прослушивание музыкальных произведений в простой двухчастной форме (примеры: Л. Бетховен Багатели, Ф. Шуберт Экосезы); в простой трехчастной форме (примеры: П.И. Чайковский пьесы из «Детского альбома», Р. Шуман «Детские сцены», «Альбом для юношества», С.С. Прокофьев «Детская музыка»); в форме вариаций (примеры: инструментальные и оркестровые вариации Й. Гайдна, В.А. Моцарта, Л. Бетховена, М.И. Глинки); куплетная форма (песни и хоровые произведения)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элементарных музыкальных инструментах в ансамбле.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ение пьес в простой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вухчастной, простой трехчастной и куплетной формах в инструментальном музицировании. Различные типы аккомпанемента как один из элементов создания контрастных образ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очинение простейших мелодий. </w:t>
      </w:r>
      <w:r>
        <w:rPr>
          <w:rFonts w:cs="Times New Roman" w:ascii="Times New Roman" w:hAnsi="Times New Roman"/>
          <w:sz w:val="28"/>
          <w:szCs w:val="28"/>
          <w:lang w:val="ru-RU"/>
        </w:rPr>
        <w:t>Сочинение мелодий по пройденным мелодическим моделям. Игра на ксилофоне и металлофоне сочиненных вариантов. «Музыкальная эстафета»: игра на элементарных инструментах сочиненного мелодико-ритмического рисунка с точным и неточным повтором по эстаф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сполнение пес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остой двухчастной и простой трехчастной формах. Примеры: В.А. Моцарт «Колыбельная»; Л. Бетховен «Сурок»; Й. Гайдн «Мы дружим с музыкой» и др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6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Жанровое разнообразие в музы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енность, танцевальность, маршевость в различных жанрах вокальной и инструментальной музыки. Песенность как отличительная черта русской музыки. Средства музыкальной выразительности. Формирование первичных знаний о музыкально-театральных жанрах: путешествие в мир театра (театральное здание, театральный зал, сцена, за кулисами театра). Балет, опе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лушание классических музыкальных произведений с определением их жанровой основы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лементарный анализ средств музыкальной выразительности, формирующих признаки жанра (характерный размер, ритмический рисунок, мелодико-интонационная основа). Примеры: пьесы из детских альбомов А.Т. Гречанинова, Г.В. Свиридова, А.И. Хачатуряна, «Детской музыки» С.С. Прокофьева, фортепианные прелюдии Д.Д. Шостаковича и др.)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ластическое интон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>: передача в движении характерных жанровых признаков различных классических музыкальных произведений;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ластическое и графическое моделирование метроритма («рисуем музыку»)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оздание презент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Путешествие в мир театра» (общая панорама, балет, опера). Сравнение на основе презентации жанров балета и оперы. Разработка и создание элементарных макетов театральных декораций и афиш по сюжетам известных сказок, мультфилмов и др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сполнение пес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нтиленного, маршевого и танцевального характера. Примеры: А. Спадавеккиа «Добрый жук», В. Шаинский «Вместе весело шагать», А. Островский «Пусть всегда будет солнце», песен современных композиторов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элементарных музыкальных инструментах в ансамбле.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ение пьес различных жанров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Сочинение простых пье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различной жанровой основой по пройденным мелодическим и ритмическим моделям для шумового оркестра, ансамбля элементарных инструментов.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7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Я – артис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льное и ансамблевое музицирование (вокальное и инструментальное). Творческое соревнова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учивание песен к праздникам (Новый год, День Защитника Отечества, Международный день 8 марта, годовой круг календарных праздников и другие), подготовка концертных програм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сполнение пройденных хоровых и инструментальных произве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школьных мероприятиях, посвященных праздникам, торжественным событи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дготовка концертных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ключающих произведения для хорового и инструментального (либо совместного) музицир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астие в школьных, региональных и всероссийских музыкально-исполнительских фестивалях, конкурсах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омандные состязания: </w:t>
      </w:r>
      <w:r>
        <w:rPr>
          <w:rFonts w:cs="Times New Roman" w:ascii="Times New Roman" w:hAnsi="Times New Roman"/>
          <w:sz w:val="28"/>
          <w:szCs w:val="28"/>
          <w:lang w:val="ru-RU"/>
        </w:rPr>
        <w:t>викторины на основе изученного музыкального материала; ритмические эстафеты; ритмическое эхо, ритмические «диалоги» с применением усложненных ритмоформу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гра на элементарных музыкальных инструментах в ансамбле. Совершенствование навыка импровизаци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провизация на элементарных музыкальных инструментах, инструментах народного оркестра, синтезаторе с использованием пройденных мелодических и ритмических формул. Соревнование солистов – импровизация простых аккомпанементов и мелодико-ритмических рисунков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о-театрализованное предста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о-театрализованное представление как результат освоения программы по учебному предмету «Музыка» во втором класс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 инструментального материала. Театрализованные формы проведения открытых уроков, концертов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а и разыгрывание сказок, фольклорных композиций, театрализация хоровых произведений с с включением элементов импровизации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класс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1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узыкальный проект «Сочиняем сказку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приобретенных знаний, умений и навыков в творческо-исполнительской деятельности. Создание творческого проекта силами обучающихся, педагогов, родителей. Формирование умений и навыков ансамблевого и хорового пения. Практическое освоение и применение элементов музыкальной грамоты. Развитие музыкально-слуховых представлений в процессе работы над творческим прое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зработка пл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музыкального проекта «Сочиняем сказку» с участием обучающихся, педагогов, родителей. Обсуждение его содержания: сюжет, распределение функций участников, действующие лица, подбор музыкального материала. Разучивание и показ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оздание информационного сопровождения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(афиша, презентация и т.д.)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зучивание и исполнение песенного ансамблевого и хорового материала как части проекта.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й и навыков ансамблевого и хорового пения в процессе работы над целостным музыкально-театральным прое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актическое освоение и применение элементов музыкальной грамоты. </w:t>
      </w:r>
      <w:r>
        <w:rPr>
          <w:rFonts w:cs="Times New Roman" w:ascii="Times New Roman" w:hAnsi="Times New Roman"/>
          <w:sz w:val="28"/>
          <w:szCs w:val="28"/>
          <w:lang w:val="ru-RU"/>
        </w:rPr>
        <w:t>Разучивание оркестровых партий по ритмическим партитурам. Пение хоровых партий по нотам. Развитие музыкально-слуховых представлений в процессе работы над творческим проект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бота над метроритмо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итмическое остинато и ритмические каноны в сопровождении музыкального проекта. Усложнение метроритмических структур с использованием пройденных длительностей и пауз в размерах 2/4, 3/4, 4/4; сочинение ритмоформул для ритмического остинато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элементарных музыкальных инструментах в ансамбле. </w:t>
      </w: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игры в детском инструментальном ансамбле (оркестре): исполнение оркестровых партитур для различных составов (группы ударных инструментов различных тембров, включение в оркестр партии синтезатор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ревнование клас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лучший музыкальный проект «Сочиняем сказку»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2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Широка страна моя родн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тво народов России. Формирование знаний о музыкальном и поэтическом фольклоре, национальных инструментах, национальной одежде. Развитие навыков ансамблевого, хорового пения. Элементы двухголос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луш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узыкальных и поэтических произведений фольклора</w:t>
      </w:r>
      <w:r>
        <w:rPr>
          <w:rFonts w:cs="Times New Roman" w:ascii="Times New Roman" w:hAnsi="Times New Roman"/>
          <w:sz w:val="28"/>
          <w:szCs w:val="28"/>
          <w:lang w:val="ru-RU"/>
        </w:rPr>
        <w:t>; русских народных песен разных жанров, песен народов, проживающих в национальных республиках России; звучание национальных инструментов. Прослушивание песен народов России в исполнении фольклорных и этнографических ансам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сполнение пес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родов России различных жанров колыбельные, хороводные, плясовые и др.) в сопровождении народных инструментов. Пение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capella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нонов, включение элементов двухголосия. Разучивание песен по нот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музыкальных инструментах в ансамбл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ение на народных инструментах (свирели, жалейки, гусли, балалайки, свистульки, ложки, трещотки, народные инструменты региона и др.) ритмических партитур и аккомпанементов к музыкальным произведени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гры-драматизаци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ыгрывание народных песен по ролям. Театрализация небольших инструментальных пьес разных народов России. Самостоятельный подбор и применение элементарных инструментов в создании музыкального образа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3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Хоровая планета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оровая музыка, хоровые коллективы и их виды (смешанные, женские, мужские, детские). Накопление хорового репертуара, совершенствование музыкально-исполнительской культур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i/>
          <w:szCs w:val="28"/>
        </w:rPr>
        <w:t>Слушание произведений</w:t>
      </w:r>
      <w:r>
        <w:rPr>
          <w:szCs w:val="28"/>
        </w:rPr>
        <w:t xml:space="preserve"> в исполнении хоровых коллективов: Академического ансамбля песни и пляски Российской Армии имени А. Александрова, Государственного академического русского народного хора; Большого детского хора Всесоюзного радио и Центрального телевидения и др. </w:t>
      </w:r>
      <w:r>
        <w:rPr>
          <w:rFonts w:cs="Times New Roman"/>
          <w:szCs w:val="28"/>
        </w:rPr>
        <w:t>Определение вида хора по составу голосов: детский, женский, мужской, смешанный. Определение типа хора по характеру исполнения: академический, народ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вершенствование хорового исполнения</w:t>
      </w:r>
      <w:r>
        <w:rPr>
          <w:rFonts w:cs="Times New Roman" w:ascii="Times New Roman" w:hAnsi="Times New Roman"/>
          <w:sz w:val="28"/>
          <w:szCs w:val="28"/>
          <w:lang w:val="ru-RU"/>
        </w:rPr>
        <w:t>: развитие основных хоровых навыков, эмоционально-выразительное исполнение хоровых произведений. Накопление хорового репертуара. Исполнение хоровых произведений классической и современной музыки с элементами двухголосия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4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ир оркестра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мфонический оркестр. Формирование знаний об основных группах симфонического оркестра: виды инструментов, тембры. Жанр концерта: концерты для солирующего инструмента (скрипки, фортепиано, гитары и др.) и оркест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лушание фрагментов произведений мировой музыкальной класс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яркой оркестровкой в исполнении выдающихся музыкантов-исполнителей, исполнительских коллективов. Узнавание основных оркестровых групп и тембров инструментов симфонического оркестра. Примеры М.П. Мусоргский «Картинки с выставки» (в оркестровке М. Равеля); Б. Бриттен «Путеводитель по оркестру для молодежи» и другие. Прослушивание фрагментов концертов для солирующего инструмента (фортепиано, скрипка, виолончель, гитара и др.) и оркестра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узыкальная виктори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Угадай инструмент». Викторина-соревнование на определение тембра различных инструментов и оркестровых групп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гра на музыкальных инструментах в ансамбл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нение инструментальных миниатюр «соло-тутти» оркестром элементарных инструментов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сполнение пес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провождении оркестра элементарного музицирования. Начальные навыки пения под фонограмму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5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узыкальная грам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ы музыкальной грамоты. Чтение нот. Пение по нотам с тактированием. Исполнение канонов. Интервалы и трезвуч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тение н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ровых и оркестровых пар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Освоение новых элементов </w:t>
      </w:r>
      <w:r>
        <w:rPr>
          <w:rFonts w:cs="Times New Roman" w:ascii="Times New Roman" w:hAnsi="Times New Roman"/>
          <w:sz w:val="28"/>
          <w:szCs w:val="28"/>
          <w:lang w:val="ru-RU"/>
        </w:rPr>
        <w:t>музыкальной грамоты: интервалы в пределах октавы, мажорные и минорные трезвучия. Пение мелодических интервалов и трезвучий с использованием ручных зна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дбор по слух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помощью учителя пройденных песен на металлофоне, ксилофоне, синтезаторе.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узыкально-игровая деятельност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вигательные, ритмические и мелодические каноны-эстафеты в коллективном музицирован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чинение ритмических рисун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форме рондо (с повторяющимся рефреном), в простой двухчастной и трехчастной формах. Сочинение простых аккомпанементов с использованием интервалов и трезву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гра на элементарных музыкальных инструментах в ансамбле. Импров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использованием пройденных интервалов и трезвучий. Применение интервалов и трезвучий в инструментальном сопровождении к пройденным песням, в партии синтезат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зучи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ровых и оркестровых партий по нотам; исполнение по нотам оркестровых партитур различных составов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лушание многоголосных (два-три голоса) хоровых произведений хоралного склада, узнавание пройденных интервалов и трезвучий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6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Формы и жанры в музы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тые двухчастная и трехчастная формы, вариации на новом музыкальном материале. Форма ронд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лушание музыкальных произвед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написанных в разных формах и жанрах. Определение соединений формы рондо и различных жанров. Примеры: Д.Б. Кабалевский «Рондо-марш», «Рондо-танец», «Рондо-песня»; Л. Бетховен «Ярость по поводу потерянного гроша». Прослушивание оркестровых произведений, написанных в форме вариаций. Примеры: М. И. Глинка «Арагонская хота»; М. Равель «Болеро». Активное слушание с элементами пластического интонирования пьес-сценок, пьес-портретов в простой двухчастной и простой трехчастной формах и др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узыкально-игровая деятельност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а рондо и вариации в музыкально-ритмических играх с инструментами (чередование ритмического тутти и ритмического соло на различных элементарных инструментах (бубен, тамбурин и др.)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сполнение хоровых произве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форме рондо. Инструментальный аккомпанемент с применением ритмического остинато, интервалов и трезвучий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элементарных музыкальных инструментах в ансамбле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чинение и исполнение на элементарных инструментах пьес в различных формах и жанрах с применением пройденных мелодико-ритмических формул, интервалов, трезвучий, ладов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7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Я – артис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льное и ансамблевое музицирование (вокальное и инструментальное). Творческое соревнов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учивание песен к праздникам (Новый год, День Защитника Отечества, Международный день 8 марта, годовой круг календарных праздников, праздники церковного календаря и другие), подготовка концертных програм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сполнение пройденных хоровых и инструментальных произве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школьных мероприятиях, посвященных праздникам, торжественным событи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дготовка концертных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ключающих произведения для хорового и инструментального (либо совместного) музицирования, в том числе музыку народов Росс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астие в школьных, региональных и всероссийских музыкально-исполнительских фестивалях, конкурсах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омандные состязания: </w:t>
      </w:r>
      <w:r>
        <w:rPr>
          <w:rFonts w:cs="Times New Roman" w:ascii="Times New Roman" w:hAnsi="Times New Roman"/>
          <w:sz w:val="28"/>
          <w:szCs w:val="28"/>
          <w:lang w:val="ru-RU"/>
        </w:rPr>
        <w:t>викторины на основе изученного музыкального материала; ритмические эстафеты; ритмическое эхо, ритмические «диалоги» с применением усложненных ритмоформу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гра на элементарных музыкальных инструментах в ансамбле. Совершенствование навыка импровизаци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провизация на элементарных музыкальных инструментах, инструментах народного оркестра, синтезаторе с использованием пройденных мелодических и ритмических формул. Соревнование солиста и оркестра – исполнение «концертных» форм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о-театрализованное предста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о-театрализованное представление как результат освоения программы по учебному предмету «Музыка» в третьем класс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 инструментального материала. Рекомендуемые темы: «Моя Родина», «Широка страна моя родная», «Сказка в музыке», «Наша школьная планета», «Мир природы» и другие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атрализованные формы проведения открытых уроков, концертов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а и разыгрывание сказок, фольклорных композиций, театрализация хоровых произведений с включением элементов импровизации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1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есни народов мир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ня как отражение истории культуры и быта различных народов мира. Образное и жанровое содержание, структурные, мелодические и ритмические особенности песен народов ми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лушание песен народов ми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элементами анализа жанрового разнообразия, ритмических особенностей песен разных регионов, приемов развития (повтор, вариантность, контраст)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сполнение пес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родов мира с более сложными ритмическими рисунками (синкопа, пунктирный ритм) и различными типами движения (поступенное, по звукам аккорда, скачками)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элементарных музыкальных инструментах в ансамбл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ение оркестровых партитур с относительно самостоятельными по ритмическому рисунку партиями (например, ритмическое остинато / партия, дублирующая ритм мелодии; пульсация равными длительностями / две партии – ритмическое эхо и др.). Исполнение простых ансамблевых дуэтов, трио; соревнование малых исполнительских групп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2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узыкальная грам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музыкальной грамоты. Ключевые знаки и тональности (до двух знаков). Чтение нот. Пение по нотам с тактированием. Исполнение канонов. Интервалы и трезвучия. Средства музыкальной выразитель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тение н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ровых и оркестровых партий в тональностях (до двух знаков). Разучивание хоровых и оркестровых партий по нотам с тактированием, с применением ручных знаков. Исполнение простейших мелодических канонов по нот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дбор по слух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помощью учителя пройденных песен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элементарных музыкальных инструментах в ансамбле. Сочин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тмических рисунков в форме рондо, в простой двухчастной и простой трехчастной формах, исполнение их на музыкальных инструментах. Ритмические каноны на основе освоенных ритмоформул. Применение простых интервалов и мажорного и минорного трезвучий в аккомпанементе к пройденным хоровым произведениям (в партиях металлофона, ксилофона, синтезатора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нструментальная и вокальная импров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использованием простых интервалов, мажорного и минорного трезвучий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3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ркестровая му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оркестров: симфонический, камерный, духовой, народный, джазовый. Формирование знаний об основных группах, особенностях устройства и тембров инструментов. Оркестровая партитура. Синтезатор как инструмент-оркестр. Осознание тембровых возможностей синтезатора в практической исполнитель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луш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изведений для симфонического, камерного, духового, народного оркестр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меры: оркестровые произведения А. Вивальди, В. Блажевича, В. Агапкина, В. Андреева; песни военных лет в исполнении духовых оркестров, лирические песни в исполнении народных оркестров; произведения для баяна, домры, балалайки-соло, народных инструментов региона и д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гра на элементарных музыкальных инструментах в ансамбл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гра оркестровых партитур с самостоятельными по ритмическому рисунку партиями. Игра в ансамблях различного состава; разучивание простых ансамблевых дуэтов, трио, соревнование малых исполнительских групп. Подбор тембров на синтезаторе, игра в подражание различным инструментам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4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узыкально-сценические жан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лет, опера, мюзик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знакомление с жанровыми и структурными особенностями и разнообразием музыкально-театральных произведен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лушание и просмотр фрагментов из классических опер, балетов и мюзикл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авнение особенностей жанра и структуры музыкально-сценических произведений, функций балета и хора в опере. Синтез искусств в музыкально-сценических жанрах: роль декораций в музыкальном спектакле; мастерство художника-декоратора и т.д. Примеры: П.И. Чайковский «Щелкунчик», К. Хачатурян «Чиполлино», Н.А. Римский-Корсаков «Снегурочк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раматизация отдельных фрагмен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узыкально-сценических произведений. Драматизация песен.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ры: р.н.п. «Здравствуй, гостья зима», Р. Роджерс «Уроки музыки» из мюзикла «Звуки музыки», английская народная песня «Пусть делают все так, как я» (обр. А. Долуханян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5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узыка ки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знаний об особенностях киномузыки и музыки к мультфильмам. Информация о композиторах, сочиняющих музыку к детским фильмам и мультфильма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смотр фрагментов детских кинофильмов и мультфильм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ализ функций и эмоционально-образного содержания музыкального сопровождения: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арактеристика действующих лиц (лейтмотивы), времени и среды действия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эмоционального фона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ражение общего смыслового контекста фильма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ры: фильмы-сказки «Морозко» (режиссер А. Роу, композитор Н. Будашкина), «После дождичка в четверг» (режиссер М. Юзовский, композитор Г. Гладков), «Приключения Буратино» (режиссер Л. Нечаев, композитор А.Рыбников). Мультфильмы: У. Дисней «Наивные симфонии»; музыкальные характеристики героев в мультфильмах российских режиссеров-аниматоров В. Котеночкина, А. Татарского, А. Хржановского, Ю. Норштейна, Г. Бардина, А. Петрова и др. Музыка к мультфильмам: «Винни Пух» (М. Вайнберг), «Ну, погоди» (А. Державин, А. Зацепин), «Приключения Кота Леопольда» (Б. Савельев, Н. Кудрина), «Крокодил Гена и Чебурашка» (В. Шаински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сполнение пес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кинофильмов и мультфильмов. Работа над выразительным исполнением вокальных (ансамблевых и хоровых) произведений с аккомпанирование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здание музыкальных компози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снове сюжетов различных кинофильмов и мультфильмов.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6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Учимся, иг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ые викторины, игры, тестирование, импровизации, подбор по слуху, соревнования по группам, конкурсы,  направленные на выявление результатов освоения программы по учебному предмету «Музы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узыкально-игровая 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>. Ритмические игры, игры-соревнования на правильное определение на слух и в нотах элементов музыкальной речи. Импровизация-соревнование на основе заданных моделей, подбор по слуху простых музыкальных построений. Исполнение изученных песен в форме командного соревнования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7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Я – артис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льное и ансамблевое музицирование (вокальное и инструментальное). Творческое соревнов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учивание песен к праздникам (Новый год, День Защитника Отечества, Международный день 8 марта, годовой круг календарных праздников, праздники церковного календаря  и другие), подготовка концертных програм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сполнение пройденных хоровых и инструментальных произве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школьных мероприятиях, посвященных праздникам, торжественным событиям. Исполнение песен в сопровождении двигательно-пластической, инструментально-ритмической импров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дготовка концертных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ключающих произведения для хорового и инструментального (либо совместного) музицирования и отражающих полноту тематики освоенного учебного предм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астие в школьных, региональных и всероссийских музыкально-исполнительских фестивалях, конкурсах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омандные состязания: </w:t>
      </w:r>
      <w:r>
        <w:rPr>
          <w:rFonts w:cs="Times New Roman" w:ascii="Times New Roman" w:hAnsi="Times New Roman"/>
          <w:sz w:val="28"/>
          <w:szCs w:val="28"/>
          <w:lang w:val="ru-RU"/>
        </w:rPr>
        <w:t>викторины на основе изученного музыкального материала; ритмические эстафеты; ритмическое эхо, ритмические «диалоги» с применением всего разнообразия пройденных ритмоформу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гра на элементарных музыкальных инструментах в ансамбле, оркестре. </w:t>
      </w:r>
      <w:r>
        <w:rPr>
          <w:rFonts w:cs="Times New Roman" w:ascii="Times New Roman" w:hAnsi="Times New Roman"/>
          <w:sz w:val="28"/>
          <w:szCs w:val="28"/>
          <w:lang w:val="ru-RU"/>
        </w:rPr>
        <w:t>Импровизация на элементарных музыкальных инструментах, инструментах народного оркестра, синтезаторе с использованием всех пройденных мелодических и ритмических формул. Соревнование: «солист –солист», «солист –оркестр»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оревнование классов: </w:t>
      </w:r>
      <w:r>
        <w:rPr>
          <w:rFonts w:cs="Times New Roman" w:ascii="Times New Roman" w:hAnsi="Times New Roman"/>
          <w:sz w:val="28"/>
          <w:szCs w:val="28"/>
          <w:lang w:val="ru-RU"/>
        </w:rPr>
        <w:t>лучшее исполнение произведений хорового, инструментального, музыкально-театрального репертуара, пройденных за весь период обучения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 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о-театрализованное предста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о-театрализованное представление как итоговый результат освоения программы по учебному предмету «Музы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одержание обучения по видам деятельнос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 инструментального материала. Подготовка и разыгрывание музыкально-театральных постановок, музыкально-драматических композиций по мотивам известных мультфильмов, фильмов-сказок, опер и балетов на сказочные сюжеты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ind w:left="107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ПИСАНИЕ МАТЕРИАЛЬНО-ТЕХНИЧЕСКОГО ОБЕСПЕЧЕНИЯ ОБРАЗОВАТЕЛЬНОЙ ДЕЯТЕЛЬНОСТИ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териально-технические условия реализации программы учебного предмета «Музыка» должны обеспечивать возможность достижения обучающимися требований к результатам освоения программы, установленных Федеральным государственным образовательным стандартом начального общего образования. Материально-техническая база образовательной организации должна соответствовать санитарным и противопожарным нормам, нормам охраны труда. </w:t>
      </w:r>
    </w:p>
    <w:p>
      <w:pPr>
        <w:pStyle w:val="ListParagraph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ьно-техническое обеспечение по реализации программы учебного предмета «Музыка» включает в себя печатные пособия; цифровые средства обучения; технические средства обучения; учебно-практическое оборудование.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чатные пособия: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ебно-методический комплект (учебное пособие, методическое пособие для учителя, рабочая тетрадь для учащихся, нотные хрестоматии для слушания музыки, хорового исполнительства, коллективного инструментального исполнительства)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ртреты композиторов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ртреты исполнителей и дирижеров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монстрационный комплект: музыкальные инструменты.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идактический раздаточный материал;</w:t>
      </w:r>
    </w:p>
    <w:p>
      <w:pPr>
        <w:pStyle w:val="ListParagraph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глядные пособия и наглядно-дидактические материалы: нотоносец и карточки с изображением нот, ритмическое лото, столбица, музыкальные паззлы, демонстрационные модели и др.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о-коммуникационные средства обучения: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онные сайты, интернет-ресурсы, энциклопедии и др.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ультимедийные энциклопедии;</w:t>
      </w:r>
    </w:p>
    <w:p>
      <w:pPr>
        <w:pStyle w:val="ListParagraph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удиозаписи и фонохрестоматии по музыке (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Style20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- в</w:t>
      </w:r>
      <w:r>
        <w:rPr>
          <w:color w:val="000000"/>
          <w:sz w:val="28"/>
          <w:szCs w:val="28"/>
        </w:rPr>
        <w:t>идеофильмы, посвященные творчеству выдающихся отечественных и зарубежных композиторов;</w:t>
      </w:r>
    </w:p>
    <w:p>
      <w:pPr>
        <w:pStyle w:val="Style20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- в</w:t>
      </w:r>
      <w:r>
        <w:rPr>
          <w:color w:val="000000"/>
          <w:sz w:val="28"/>
          <w:szCs w:val="28"/>
        </w:rPr>
        <w:t>идеофильмы с записью фрагментов из оперных спектаклей;</w:t>
      </w:r>
    </w:p>
    <w:p>
      <w:pPr>
        <w:pStyle w:val="Style20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еофильмы с записью фрагментов из балетных спектаклей;</w:t>
      </w:r>
    </w:p>
    <w:p>
      <w:pPr>
        <w:pStyle w:val="Style20"/>
        <w:shd w:fill="FFFFFF" w:val="clear"/>
        <w:spacing w:lineRule="auto" w:line="360" w:before="0" w:after="0"/>
        <w:ind w:firstLine="708"/>
        <w:rPr/>
      </w:pPr>
      <w:r>
        <w:rPr>
          <w:color w:val="000000"/>
          <w:sz w:val="28"/>
          <w:szCs w:val="28"/>
        </w:rPr>
        <w:t>- видеофильмы с записью фрагментов из мюзиклов;</w:t>
      </w:r>
    </w:p>
    <w:p>
      <w:pPr>
        <w:pStyle w:val="Style20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еофильмы с записью известных оркестровых коллективов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идеофильмы с записью известных хоровых коллективов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монстрационные материалы учебного предмета «Изобразительное искусство», предметов других предметных областей.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ие средства обучения: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мпьютер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ультимедийный проектор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кран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нтер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терактивная доска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узыкальный центр;</w:t>
      </w:r>
    </w:p>
    <w:p>
      <w:pPr>
        <w:pStyle w:val="ListParagraph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DVD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-практическое оборудование: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удиторная доска с магнитной поверхностью и набором приспособлений для крепления демонстрационного материала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узыкальный инструмент: фортепиано (пианино/рояль); клавишный синтезатор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мплект элементарных музыкальных инструментов: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октроммель;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окфлейта (свирель);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нги; 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бубен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бубенцы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глокеншпиль (колокольчики);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астаньеты;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лавес (ритмические палочки)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локольчик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обочка;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силофон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ложки (музыкальные ложки)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аракас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еталлофон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мба (пандейра);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учной барабан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амбурин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релки;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реугольник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шейкер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-3 детских клавишных синтезатора;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струменты регионального компонента (по усмотрению образовательной организации)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еатральный реквизит (костюмы, декорации и пр.).</w:t>
      </w:r>
    </w:p>
    <w:p>
      <w:pPr>
        <w:pStyle w:val="Normal"/>
        <w:widowControl w:val="false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ые ауд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лжны быть оборудованы звукоизоляцией. </w:t>
      </w:r>
    </w:p>
    <w:p>
      <w:pPr>
        <w:pStyle w:val="ListParagraph"/>
        <w:widowControl w:val="false"/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образовательной организации должны быть созданы условия для содержания, своевременного обслуживания и ремонта музыкальных инструментов.</w:t>
      </w:r>
    </w:p>
    <w:p>
      <w:pPr>
        <w:pStyle w:val="ListParagraph"/>
        <w:widowControl w:val="false"/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widowControl w:val="false"/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widowControl w:val="false"/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widowControl w:val="false"/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ListParagraph"/>
        <w:widowControl w:val="false"/>
        <w:autoSpaceDE w:val="false"/>
        <w:ind w:left="0" w:firstLine="72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ложение 1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ЕРНЫЕ РЕПЕРТУАРНЫЕ СПИСКИ ПРОИЗВЕДЕНИЙ ДЛЯ СЛУШАНИЯ МУЗЫКИ, ХОРОВОГО ПЕНИЯ, ИГРЫ В ДЕТСКОМ ИНСТРУМЕНТАЛЬНОМ ОРКЕСТРЕ (АНСАМБЛЕ)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ушание музы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иг Э. «Пер Гюнт»: «Утро», «Шествие гномов», «Песня Сольвейг»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алевский Д. «Труба и барабан», «Трубач и эхо»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кофьев С. «Детская музыка»: «Дождь и радуга», «Шествие кузнечиков», симфоническая сказка «Петя и волк»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ьесы из альбомов для детей С. Майкапара, Е. Гнесиной, А. Гречанинова, А. Хачатуряна, Г. Свиридова, фортепианные миниатюры из «Школы игры на фортепиано» А. Николаева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ль М. «Болеро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хманинов С. «Итальянская полька», «Вокализ»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мский-Корсаков Н. «Три чуда», «Полет шмеля» из оперы «Сказка о царе Салтане»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иридов Г. «Ласковая просьба», «Колыбельная»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н-Санс К. «Карнавал животных»: «Слон», «Аквариум», «Кенгуру», «Лебедь»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йковский П. «Детский альбом»: «Старинная французская песенка», «Шарманщик поет», «Болезнь куклы», «Новая кукла», «Марш деревянных солдатиков», «Неаполитанская песенка», музыка из балетов: «Танец феи Драже», «Танец маленьких лебедей»; «Времена года»: «Октябрь» («Осенняя песня»)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уман Р. «Альбом для юношества»: «Первая утрата», «Дед Мороз», «Веселый крестьянин, возвращающийся с работы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 М. «Патриотическая песня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лет: фрагменты из балета «Щелкунчик» П. Чайковского, «Чиполлино» К. Хачатуряна.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амаринская» в исполнении оркестра народных инструментов.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: фрагменты из оперы «Снегурочка» Н. Римского-Корсакова, «Морозко» М. Красева.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сские народные песни в исполнении детских хоровых коллективов:</w:t>
      </w:r>
    </w:p>
    <w:p>
      <w:pPr>
        <w:pStyle w:val="Standard"/>
        <w:spacing w:lineRule="auto" w:line="360"/>
        <w:ind w:left="720" w:hanging="0"/>
        <w:jc w:val="both"/>
        <w:rPr/>
      </w:pPr>
      <w:r>
        <w:rPr>
          <w:rFonts w:cs="Times New Roman"/>
          <w:szCs w:val="28"/>
        </w:rPr>
        <w:t>«Весна» (руководитель А. Пономарев),</w:t>
      </w:r>
    </w:p>
    <w:p>
      <w:pPr>
        <w:pStyle w:val="Standard"/>
        <w:spacing w:lineRule="auto" w:line="360"/>
        <w:ind w:left="720" w:hanging="0"/>
        <w:jc w:val="both"/>
        <w:rPr/>
      </w:pPr>
      <w:r>
        <w:rPr>
          <w:rFonts w:cs="Times New Roman"/>
          <w:szCs w:val="28"/>
        </w:rPr>
        <w:t>«Преображение» (руководитель М. Славкин),</w:t>
      </w:r>
    </w:p>
    <w:p>
      <w:pPr>
        <w:pStyle w:val="Standard"/>
        <w:spacing w:lineRule="auto" w:line="360"/>
        <w:ind w:left="720" w:hanging="0"/>
        <w:jc w:val="both"/>
        <w:rPr/>
      </w:pPr>
      <w:r>
        <w:rPr>
          <w:rFonts w:cs="Times New Roman"/>
          <w:szCs w:val="28"/>
        </w:rPr>
        <w:t>Большого детского хора Всесоюзного радио и Центрального телевидения (руководитель В. Попов),</w:t>
      </w:r>
    </w:p>
    <w:p>
      <w:pPr>
        <w:pStyle w:val="Standard"/>
        <w:spacing w:lineRule="auto" w:line="36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етской хоровой студии «Пионерия» (руководитель Г. Струве).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соргский М. «Картинки с выставки»: «Богатырские ворота», «Быдло».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ьесы в простой 2-3-частной форме Гайдна, Моцарта, Бетховена.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хманинов С. Второй фортепианный концерт, 1 часть (фрагмент), прелюдии (на выбор).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йковский П. «Времена года»: «Ноябрь» («На тройке»).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траус И. «Персидский марш», «Полька-пиццикато».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уман Р. «Альбом для юношества»: «Смелый наездник», «Солдатский марш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тховен Л. «Ярость по поводу потерянного гроша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иттен Б. «Путеводитель по оркестру для молодежи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 М. «Арагонская хот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алевский Д. «Рондо-марш», «Рондо-танец», «Рондо-песня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ментальная музыка народов России (народные и национальные инструменты): гармонь, балалайка, домра, гусли, рожок, свирель, окарина, жалейка, кугиклы, хомус, хомыс, курай, лимба, хур, чатхан и други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цертная музыка: концерты солирующих инструментов с оркестром (Л. Бетховена, В. Моцарта, Ф. Мендельсона, П. Чайковского, Х. Родриго, Э. Грига и других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соргский М. «Картинки с выставки» в оркестровке М. Равел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ни народов, проживающих в национальных республиках России (на выбор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Хоровые произведения в исполнении Академического ансамбля песни и пляски Российской армии имени А.Александрова (песни о Великой Отечественной войне), Государственного академического русского народного хора), Большого детского хора Всесоюзного радио и Центрального телевидения и други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сские народные песни: «Заплетися, плетень», «Ах, ты зимушка, зима», «Блоха» («Ой, как во зеленом во бору, да»), «Как под горкой», «Как у наших у ворот», «Во поле береза стояла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Со вьюном я хожу», «Сею-вею снежок» и други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едения для симфонического, камерного, духового, народного, джазового оркестров: оркестровые произведения А. Вивальди, М. Глинки, В. Блажевича, В. Андреева, джазовые композиции в исполнении оркестров Л. Утесова, О. Лундстрема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ни народов мира в исполнении детских хоровых коллективов (на выбор)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йковский П. «Спящая красавица», Щедрин Р. «Конек-Горбунок».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иттен Б. «Давайте создадим оперу»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джерс Р. «Звуки музыки», Рыбников А. Мама («Волк и семеро козлят»)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номузыка и музыка к мультфильмам: «Морозко» (Н. Будашкина), «После дождичка в четверг» (Г. Гладков), «Приключения Буратино» (А. Рыбников), «Синяя птица» (И. Костел), «Винни Пух» (М. Вайнберг), «Ну, погоди» (А. Державин, А. Зацепин), «Крокодил Гена и Чебурашка» (В. Шаинский)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Хоровое пение</w:t>
      </w:r>
    </w:p>
    <w:p>
      <w:pPr>
        <w:pStyle w:val="Standard"/>
        <w:spacing w:lineRule="auto" w:line="360"/>
        <w:jc w:val="center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Русские народные песни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народные песни: «Сею вею снежок на шелковый положок»,</w:t>
      </w:r>
    </w:p>
    <w:p>
      <w:pPr>
        <w:pStyle w:val="Style2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й, дуду, дуду», «А Ерёма жил на горке», «Солнышко ясное», «Заплетися, плетень», «Ах, ты зимушка, зима», «Блоха» («Ой, как во зеленом во бору, да»), «Как под горкой», «Как пошли наши подружки», «Как у наших у ворот», «Во поле береза стоял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 вьюном я хожу», «Сею-вею снежок», </w:t>
      </w:r>
      <w:r>
        <w:rPr>
          <w:rFonts w:cs="Times New Roman" w:ascii="Times New Roman" w:hAnsi="Times New Roman"/>
          <w:sz w:val="28"/>
          <w:szCs w:val="28"/>
        </w:rPr>
        <w:t>«Славны были наши деды», «У меня ль во садочке», колядки: «Добрый вечер тоби», «Добрые люди».</w:t>
        <w:tab/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х, улица широкая», обр Е.Туманян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х ты, степь моя», обр. А. Луканина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ины», обр. А. Абрамского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 сыром бору тропина», обр. Л. Абеляна, обр И. Рогановой.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тавала ранешенько», обр. А. Гречанинова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рема», обр.А.Лядов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ак на тоненький ледок», обр. М. Иорданского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1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Как у нас во садочке», обр. В. Калинникова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лыбельная», обр. Ю. Слонова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ки, маковочки», обр. А. Гречанинов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На горе-то калина», обр. Ю. Чичкова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 летай, соловей», обр. А. Егорова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й, на дворе дождь», обр.В. Попова.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й, по-над Волгой», обр. В. Локтева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д весной», обр. Ю. Слонова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йду ль я», обр. И. Рогановой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яли девушки яровой хмель», обр. А. Лядова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 вьюном я хожу», обр. И. Роганово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Ходила младешенька по борочку», обр. Н. Римского-Корсакова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на камушке сижу», обр. Н. Римского-Корсакова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сни народов мира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мериканская народная песня «Бубенчики».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ая народная песня «Дед Макдональд», обр. Теодора Весселса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гллийская народная песня «Колыбельная», обр. О. Комарницкого, руссский текст А. Тверского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глийская народная песня «Пусть делают все так, как я», обр. А. Долуханяна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глийская народная песня «Шесть подарков», обр. Н. Ллойда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орусская народная песня «Перепелочка», обр. С. Полонского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орусская народная песня «Сел комарик на дубочек», обр. С. Полонского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гарская народная песня «Здравствуй, праздник», обр. И. Арсеева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гарская народная песня «Кто пасется у ручья?», обр. И. Арсеева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гарская народная песня «Чудо-ярмарка», обр. И. Арсеева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нгерская народная песня «Плясовая», обр. Т. Попатенко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нгерская народная песня «У меня пропал гусак», обр. Т. Попатенко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еческая народная песня «Где ты, колечко», обр. М. Рейниш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ая народная песня «Четыре таракана и сверчок», обр. А. Долуханяна. 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товская народная песня «Птички-синички», обр. Л. Виноградова. 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мецкая народная песня «Вы, ангелы, к нам летите скорей», обр. Ю. Тихоновой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мецкая народная песня «Путаница», обр. Ан. Александрова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мецкая народная песня «Соловей и лягушка», обр. В. Моделя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ьская колядка «Посмотри, сияют», обр. А. Чернецов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ьская народная песня «Висла», обр. В. Иванников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ьская народная песня «Любопытный дрозд», обр. Ю. Блинов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ацкая народная песня «Спи, моя милая», обр. В. Неедлы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аинская народная песня «Веселые гуси», обр. М. Красев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аинская народная песня «Колыбельная», обр. Г. Лобачева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анцузская народная песня «Братец Яков», обр. Ан. Александров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анцузская народная песня «Кадэ Руссель», обр. Ж. Векерлена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анцузская народная песня «Кукушка», обр. Ан. Александров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анцузская народная песня «Пастушья песня», обр. А. Колэ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шская народная песня «Чудак», обр. В. Блага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стонская народная песня «Хор нашего Яна», обр. И Рогановой.</w:t>
      </w:r>
    </w:p>
    <w:p>
      <w:pPr>
        <w:pStyle w:val="Style22"/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и народов мира на разных языках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ратец Яков» на языках англ., нем., фр., рус.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ж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лт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Come Follow» (XVII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).  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ргари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ман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Зунд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Little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ngaroo».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ецкая народная песня XII в. «Commt und last». 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ая рождественская песня «Глория» обр. и пер. И. Рогановой.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ая рождественская песня «Ihr Kinderlein commet».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ая народная песня «В Авиньоне на мосту».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чуэлсы (англ., адапт. одноголосье).</w:t>
      </w:r>
    </w:p>
    <w:p>
      <w:pPr>
        <w:pStyle w:val="Style22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All Day, Аll Night»;</w:t>
      </w:r>
    </w:p>
    <w:p>
      <w:pPr>
        <w:pStyle w:val="Style22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Go Down, Moses»;</w:t>
      </w:r>
    </w:p>
    <w:p>
      <w:pPr>
        <w:pStyle w:val="Style22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I’m Gonna Sing»;</w:t>
      </w:r>
    </w:p>
    <w:p>
      <w:pPr>
        <w:pStyle w:val="Style22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«Soon I- Will –Be- Done»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лассические произведения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енский А. «Комар один, задумавшись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енский А. «Расскажи, мотылек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енский А. «Там вдали за рекой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х И.С. «У колыбели стою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х И.С. «За рекою старый дом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амс И. «Божья коровка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тховен Л. «Край родной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йдн И. «Если ты дружишь с музыкой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инка М. «Ты, соловушка, умолкни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иг Э. «Лесная песнь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юи Ц. «Майский день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ядов А. «Детские песни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царт В.А. «Детские игры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царт В.А. «Колыбельная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царт В.А. «Тоска по весне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ловский Н. «Колыбельная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ловский Н. «Золотая рыбка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иков В. «Птичка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ма А. «Вечерняя песнь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йковский П. «Детская песенка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йковский П. «Осень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сноков П. «Спи, сестрица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уман Р. «Небывалая страна»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уман Р. «Мотылек»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сни современных композиторов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А. «Гимн Российской Федерации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елян Л. «Наш оркестр».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ним «Колокольчики звенят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ним «Белый снег белёшенький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ж А.  «Маленькая музыкальная азбук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евич С.   «У лесной дорожки», «Вова-растеряшка», «Мир» из спектакля «Земля детей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 Б. «Веснянка», «Соколок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ерган В.  «Считалочка». 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ржуа Ж., Попа Т. «Мама – первое слово» из кинофильма «Мам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-Буглай Д. «Осенняя песенк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тлин В. «Дождинки», «Колыбельная».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ели И. «Песенка о дружбе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 С. «Зеленые ботинки».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ков Г. «Новогодняя песенка» из кинофильма «Джентльмены удачи», «Точка, точка, запятая» из одноименного кинофильма, «Песня о волшебниках» из кинофильма «Новогодние приключения Маши и Вити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ер Ф. «Ночь тиха», обр.  и перевод И. Рогановой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Ю.  «Новогодняя песенка», «Песенка про Новый год», «Рождественская песенк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авин Я.  «Добрый день», «Мамин праздник», «Джаз», «Все поют», «Гаммы», «Мажор и минор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ченко А. «Утята и ручей», «Горе-горюшко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цкая Е. «Музыкант», «Журавушк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ников В. «Осень»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орданский М. «Подснежник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левский Д. «Наш край», «Про медведя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омцев И. «Птичий хор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та В. «Веселый колокольчик», «Птицы вернулись», «Синеглазк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дницкий В. «Ананасы и бананы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ппер Н.  «Почему медведь зимой спит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ухин В. «Шалуны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раков Г. «В гостях у королевы» из цикла на сл. С. Маршака «Сенокос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аков Ю. «Нет страны чудесней!», «Скворушк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Б. «Солнышко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ев М. «Ветер по морю гуляет», «Зимний вечер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атов Е. «Квартет лягушек», «Колыбельная медведицы» из мультфильма «Умка», «Песенка Деда Мороза», «Песенка о лете» из мультфильма «Дед Мороз и лето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арев М. «Сбор ноток», «Семь нот», «Дыхание», «Кузнечик», «Курочка», «Комар», «Барабан», «Ветер», «Песок», «Я всё путаю», «Паровоз», «Ёжик», «Дельфины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на З. «Белочки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овко Ю.   «Старые часы», «Соловушк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ди Ж. «На уроке мальчики сидят» «Сверчок», «Подснежники», «Метелица», «Воробей», «Ладушки», «Старик-туман», «Кот –мореход», «Я- лошадь вот такая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гонова В. «Праздник Рождеств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нов В.  «Спляшем, Пегги!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лович А.  «Когда я буду взрослым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А. «До, ре, ми, фа, соль», «Есть часы во всех домах», «Пусть всегда будет солнце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енко В. «Капельки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цхаладзе М. «Здравствуй, славная пора», «Мамина песенк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лс Р. «Мальчик и сверчок», «Колыбельная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ала В.  (Киев) Песенки загадки: «Сова», «Белка», «Дятел», «Черепах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айц Е. «Дождик», «Под Новый год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тенко Т.  «Скворушка прощается», «Листопад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дильникова Е.  «Рождество», «Частица природы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жерс Р.  «Уроки музыки» из мюзикла «Звуки музыки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йтерштейн М. «Хоровые забавы» «Ой, ладушки», «Петушок».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у-Козулина Н. «Добрая песенка», «Пирог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шанский Е.  «Песенка журавлей «Кру-кру», «Родник», «Лунный зайчик»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вкин М. «Почему сороконожки опоздали на урок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С. «Милая мама», «Моя Россия», «Сердце отдай России», «Весёлый самовар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ве Г. «Моя Россия», «Песенка о гамме» сюита «Песенки-картинки»: «Веселая песенка», «Грустная песенка», «Медленная песенка», «Так уж получилось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колич Е. «Улитк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нянский Ю.  «Весёлые мышки».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деев С.  «Роббин-Боббин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льцман О. «Елочка, елка – лесной аромат» из мультфильма «Новогодняя сказк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енко А. «Березонька», «Саночки», «Сегодня мамин праздник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тич Г. «Песня капитана Врунгеля», «Песня о названиях кораблей» из мультфильма «Приключения капитана Врунгеля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ярковский А. «Лебеди», «Что такое Родин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ушин О. «Что такое лужа», «Весёлый Маскарад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слюкевич И. «В лодочке небесной», «Эй, овечки», «Рождество».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фасман А.  «Здорово».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тович В. «Пушистая песенка».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цов А. «День рожденья», «Сокол молодой», «Храбрецы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чиль Б. «Хэй-хо» из мультфильма «Белоснежка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чков Ю.  «Осень»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инский В. «Вместе весело шагать», «Песенка про папу», «Дважды два - четыре»; «Чунга-Чанга» из мультфильма «Катерок»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инский В. «Вместе весело шагать», «Песенка про папу», «Дважды два - четыре»; «Чунга-Чанга» из мультфильма «Катерок»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Юровский В. «Песня паровозика» из мультфильма «Паровозик из Ромашково».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Переложения для детского инструментального оркестра (ансамбля)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ккомпанемент к песням из хорового репертуара (например, русские народные песни «Как под горкой», «Как у наших у ворот», «Во поле береза стояла», обр. В. Калинникова «Как у нас во садочке» и другие)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ккомпанемент к музыкальным произведениям из репертуара по слушанию музыки (например, П. Чайковский «Шарманщик поет», «Русская песня» из «Детского альбома»)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ереложения простых фортепианных миниатюр (например, «Школа игры на фортепиано» под редакцией А. Николаева: №№ 41, 48, 51, 53, 56, 63, 65, 77, 83, 94, 98, 100, 111, 114, 116, 128, 133, 135, 137, 140). 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Standard"/>
        <w:tabs>
          <w:tab w:val="clear" w:pos="708"/>
          <w:tab w:val="left" w:pos="993" w:leader="none"/>
        </w:tabs>
        <w:spacing w:lineRule="auto" w:line="36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ложение 2</w:t>
      </w:r>
    </w:p>
    <w:p>
      <w:pPr>
        <w:pStyle w:val="Style22"/>
        <w:tabs>
          <w:tab w:val="clear" w:pos="708"/>
          <w:tab w:val="left" w:pos="709" w:leader="none"/>
        </w:tabs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МЕТОДИЧЕСКОЙ И УЧЕБНОЙ ЛИТЕРАТУРЫ</w:t>
      </w:r>
    </w:p>
    <w:p>
      <w:pPr>
        <w:pStyle w:val="Style22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методической литературы</w:t>
      </w:r>
    </w:p>
    <w:p>
      <w:pPr>
        <w:pStyle w:val="Style22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апова, И.А., Давыдова, М.А. Лучшие музыкальные игры для детей. – М.: ЛАДА, 2006.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парова, Н., Николаев, В., Сусидко, И. / Н. Алпарова, В. Николаев, И. Сусидко – Осень – добрая хозяйка. Методические рекомендации и музыкально-игровой материал для дошкольников и младших школьников. Допущено Министерством образования РФ в качестве учебно-методического пособия. – Ростов-на-Дону: Феникс, 2010.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ёмова, Л.В. Театрализованные игры школьников. – М., 1991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72" w:firstLine="6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афьев, Б. Путеводитель по концертам: Словарь наиболее необходимых терминов и понятий. – М., 1978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нстайн, Л. Концерты для молодежи. – Л., 1991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рченко, Т. С песенкой по лесенке: Методическое пособие для подготовительных классов ДМШ. – М.: Советский композитор, 1991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72" w:firstLine="6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кина, О., Иванова, А., Краснопевцева, Е. Мир детства в народной культуре. – М., 1992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, Л.С. Воображение и творчество в детском возрасте. – М., 1991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, Л.С. Психология искусства. – 3-е изд.– М., 1986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арян, С. В мире музыкальных инструментов. – М., 1989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ьченок, Н. Слушаем музыку вместе. – СПб., 2006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лярова, Н. Хрестоматия по русскому народному творчеству. 1 – 2 годы обучения. – М., 1996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а, Н. Народные песни, игры, загадки. Для детских фольклорных ансамблей. – СПб., 1996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ушки. Русские песни, прибаутки, скороговорки, считалки, сказки, игры / сост. Г. Науменко. – М., 1986. – Вып. 4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-Далькроз, Э. Ритм. – М.: Классика – XXI век, 2001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нова, Т.А. Петь могут все. – М.: Радость, 2006.</w:t>
      </w:r>
    </w:p>
    <w:p>
      <w:pPr>
        <w:pStyle w:val="33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непровская, Г.В. Анализ музыкальных произведений: Учебное пособие для музыкально-педагогических училищ и колледжей. – М.: Владос, 2003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72" w:firstLine="6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бряк, Т. Сочиняем на уроках сольфеджио. – М.: Музыка, 1998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72" w:firstLine="6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лина, Л.В. Уроки музыки с применением информационных технологий. 1-8 классы. Методическое пособие с электронным приложением. – М.: Глобус, 2008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о музыке / Сост. Г. Головинский, М. Ройтерштейн. – М., 1988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дов, А. Песни русского народа в обработке для одного голоса и фортепиано. – М., 1959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энциклопедический словарь. – М., 1990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енко, Г. Фольклорная азбука. – М., 1996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цкая, М. Введение в народоведение. Классы 1 – 2. Родная земля. – М., 1997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вицкая, З.Е., Казаринова, А.С. В мире музыки: Учебное пособие для детских музыкальных школ. – М.: Музыка, 1996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72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а, Л. Значение игровых занятий в интеллектуальном развитии школьников. – М., 2002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72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а, Л. Игра как средство эстетического воспитания. – М., 2002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, Т. Основы русской народной музыки: Учебное пособие для музыкальных училищ и институтов культуры. – М., 1977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72" w:firstLine="6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шкина, С. Мы играем и поём. Инсценировки русских народных игр, песен и праздников. – М.: Школьная Пресса, 2001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72" w:firstLine="6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умовская, О.К. Русские композиторы. Биографии, викторины, кроссворды. – М.: Айрис-пресс, 2007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72" w:firstLine="6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пацкая, Л.А., Сергеева, Г.С., Шмагина, Т.С. Русская музыка в школе. – М.: Владос, 2003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чина, Б.С. Технологии и методика обучения музыке в общеобразовательной школе. – СПб.: Композитор, 2007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ий-Корсаков, Н. 100 русских народных песен. – М.–Л., 1951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енские песни. Пение на уроках сольфеджио / Сост. Г. Ушпикова. – М., 1996. – Вып 1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ое народное музыкальное творчество / Сост. З. Яковлева. – М., 2004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ое народное музыкальное творчество. Хрестоматия. Учебное пособие для музыкальных училищ / Сост. Б. Фраенова. – М., 2000.</w:t>
      </w:r>
    </w:p>
    <w:p>
      <w:pPr>
        <w:pStyle w:val="33"/>
        <w:numPr>
          <w:ilvl w:val="0"/>
          <w:numId w:val="1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бкина, Т.В. Музыкальное восприятие: пластические образы ритмоинтонации в свете учения Б. Асафьева: Автореферат дис. канд. искусствоведения. – Магнитогорск, 2004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фонова, В.И. Резонансная основа методики певческого воспитания в хоре. – М.: Академия хорового искусства, 2007. 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хормейстер. Развитие традиций. Новые тенденции. Опыт работы // Сборник статей по материалам конференций «Современный хормейстер» ассоциации дирижёров детских и молодёжных хоров Северо-Западного региона (Санкт-Петербург) 2011-2012 гг. / Автор-составитель И.В. Роганова. – СПб.: Композитор, 2013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хормейстер. Вокально-хоровые технологии // Сборник статей. Для руководителей детских и молодежных хоровых коллективов / Автор-составитель И.В. Роганова.– СПб.: Композитор, 2014. – Вып. 2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узыкального воспитания Карла Орфа / под ред. Л.А. Баренбойма. – Л., 1970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ебков, С. Художественные принципы музыкальных стилей. – М., 1973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72" w:firstLine="636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ние музыки. Для 1 – 3 кл. / Сост. Г. Ушпикова. – СПб., 2008.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72" w:firstLine="6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олина, Е.А. Современный урок музыки. – Ярославль: Академия развития, 2006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ин, И. Музыкальная форма. – М., 1972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ве, Г.А. Хоровое сольфеджио. Методическое пособие для детского хора по развитию музыкальной грамотности. – СПб.: Композитор, 2014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ова, Г.П. Хоровое пение в школе. – СПб.: Планета музыки, 2014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72" w:firstLine="636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, где играют дети: Учебно-методическое пособие / под ред. А.Б. Никитиной. – М.: Владос, 2001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72" w:firstLine="6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и и новаторство в музыкально-эстетическом образовании / редакторы: Е.Д. Критская, Л.В. Школяр. – М.: Флинта, 1999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тюнникова, Т.Э. Уроки музыки. Система обучения К.Орфа. – М.: Астрель, 2000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ева, Н. Уроки госпожи Мелодии: Методическое пособие. – М., 2007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ина, Л. Музыкальный фольклор и дети. – М., 1992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ое музыкальное воспитание по системе Карла Орфа // Сб. статей под ред. Л.А. Баренбойма. – М.,1978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орский, Б. Статьи, воспоминания, переписка. – М., 1972.</w:t>
      </w:r>
    </w:p>
    <w:p>
      <w:pPr>
        <w:pStyle w:val="Style22"/>
        <w:tabs>
          <w:tab w:val="clear" w:pos="708"/>
          <w:tab w:val="left" w:pos="993" w:leader="none"/>
          <w:tab w:val="left" w:pos="1134" w:leader="none"/>
        </w:tabs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tabs>
          <w:tab w:val="clear" w:pos="708"/>
          <w:tab w:val="left" w:pos="993" w:leader="none"/>
          <w:tab w:val="left" w:pos="1134" w:leader="none"/>
        </w:tabs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учебной литературы</w:t>
      </w:r>
    </w:p>
    <w:p>
      <w:pPr>
        <w:pStyle w:val="Style22"/>
        <w:tabs>
          <w:tab w:val="clear" w:pos="708"/>
          <w:tab w:val="left" w:pos="993" w:leader="none"/>
          <w:tab w:val="left" w:pos="1134" w:leader="none"/>
        </w:tabs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елян, Б. Забавное сольфеджио. – М.: Советский композитор, 1982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е песни-игры. – М.: Музыка, 1992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еева, М., Шукшина, З. Первые шаги в музыке. – М., 1993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ланова, Т.И. Обучение в 1 классе. – М.: Астрель, 2005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бошкина, А.В. Сольфеджио. Учебное пособие по сольфеджио для 1 класса ДМШ. – М.: Музыка, 2007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бошкина, А.В. Сольфеджио. Учебное пособие по сольфеджио для 2 класса ДМШ. – М.: Музыка, 2007. 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овик, Т. Звуки, ритмы и слова. – Минск, 1999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елые уроки музыки / Сост. З.Н. Бугаева. – М.: Аст, 2002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в, В.Л. Уики – Вэки – Воки. Забавные истории для детей и их родителей. На стихи В. Левина и Р. Мухи. – М.: Культурная революция, 2008. 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в, В.Л. Зачем льву грива и другие музыкальные истории. Песни для детей на стихи И. Лагерева. – М.: Радость, 2012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урдяева, Е., Перунова, Н. Посвящение Карлу Орфу. Движение и речь. – СПб.: Невская нота, 2008. – Вып. 1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ный распев. – СПб.: Композитор, 2012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кольчики. Пьесы для детских музыкальных инструментов и фортепиано / Сост. и автор переложений Л. М. Архипова. – СПб.: Композитор, 1999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ллиди, Ж. Сольфеджио. Мы играем, сочиняем и поем. Для 1–2 классов детской музыкальной школы. – СПб.: Композитор, 2008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кестр в классе. Песни и пьесы в переложении для оркестра детских музыкальных инструментов / Сост. и автор переложений И. Г. Лаптев. – М.: Музыка, 1994. – Вып. 3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, К. Музыка для детей / Сост. В. Жилин, О. Леонтьева. – Челябинск, 2007. – Том 1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сни доктора Лазарева. Лечебный, учебный и концертный репертуар для детей дошкольного и школьного возраста от автора СОНАТАЛ-педагог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Сост. И.В. Роганова. – СПб.: Композитор, 2013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сни современных композиторов для младшего школьного хора. Программа «Музыка. I–IV классы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. И.В. Роганова. – СПб.: Композитор, 2014. 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567" w:hanging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ем о войне и Побед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ель И.В. Роганова. – СПб.: Композитор, 2014.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м 1 – 2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нов, Г. А. Ухти-Тухти. Маленькая пьеса для маленьких артистов. – СПб.: Композитор, 1996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ки и забавы для малышей. – М.: Советский композитор, 1992. – Вып.1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В помощь хормейстеру. Младшим школьник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Сост. И.В. Роганова. – СПб.: Композитор, 2013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ощь хормейстеру. Популярная зарубежная музыка для детского хора / Сост. И.В. Роганова. – СПб.: Композитор, 2013. – Вып. 3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 помощь хормейстеру. Рождество и Новый го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Сост. И.В. Роганова. – СПб.: Композитор, 2013. 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ютюнникова, Т.Э. Бим-бам-бом. Сто секретов музыки для детей. Игры со звуками. – СПб.: ЛОИРО, 2003. – Вып.1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ские песни-игры. – М.: Музыка, 1991. 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игры на фортепиано / Сост. А. Николаев (любой год издания).</w:t>
      </w:r>
    </w:p>
    <w:p>
      <w:pPr>
        <w:pStyle w:val="Style20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20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ULTIMEDIA</w:t>
      </w:r>
      <w:r>
        <w:rPr>
          <w:b/>
          <w:sz w:val="28"/>
          <w:szCs w:val="28"/>
        </w:rPr>
        <w:t xml:space="preserve"> – поддержка учебного предмета «Музыка»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ограмма «Учимся понимать музыку».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ограмма «Сонат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.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класс. 000 «Нью Медиа Дженерейшн».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ограмма «Шедевры музыки» издательства «Кирилл и Мефодий».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ограмма «Энциклопедия классической музыки» «Коминфо».</w:t>
      </w:r>
    </w:p>
    <w:p>
      <w:pPr>
        <w:pStyle w:val="Style20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Электронный образовательный ресурс (ЭОР) нового поколения (НП). 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ограмма «Музыка. Ключи».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ограмма «Музыка в цифровом пространстве».</w:t>
      </w:r>
    </w:p>
    <w:p>
      <w:pPr>
        <w:pStyle w:val="Style20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ограмма «Энциклопедия Кирилла и Мефодия», 2009.</w:t>
      </w:r>
    </w:p>
    <w:p>
      <w:pPr>
        <w:pStyle w:val="Style20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ограмма «История музыкальных инструментов».</w:t>
      </w:r>
    </w:p>
    <w:p>
      <w:pPr>
        <w:pStyle w:val="Style20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коллекция - </w:t>
      </w:r>
      <w:hyperlink r:id="rId7" w:tgtFrame="_blank">
        <w:r>
          <w:rPr>
            <w:rStyle w:val="InternetLink"/>
            <w:i/>
            <w:iCs/>
            <w:sz w:val="28"/>
            <w:szCs w:val="28"/>
          </w:rPr>
          <w:t>http://collection.cross-edu.ru/catalog/rubr/f544b3b7-f1f4-5b76-f453-552f31d9b164</w:t>
        </w:r>
      </w:hyperlink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общеобразовательный портал - </w:t>
      </w:r>
      <w:hyperlink r:id="rId8" w:tgtFrame="_blank">
        <w:r>
          <w:rPr>
            <w:rStyle w:val="InternetLink"/>
            <w:i/>
            <w:iCs/>
            <w:sz w:val="28"/>
            <w:szCs w:val="28"/>
          </w:rPr>
          <w:t>http://music.edu.ru/</w:t>
        </w:r>
      </w:hyperlink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электронные книги и презентации - </w:t>
      </w:r>
      <w:hyperlink r:id="rId9" w:tgtFrame="_blank">
        <w:r>
          <w:rPr>
            <w:rStyle w:val="InternetLink"/>
            <w:i/>
            <w:iCs/>
            <w:sz w:val="28"/>
            <w:szCs w:val="28"/>
          </w:rPr>
          <w:t>http://viki.rdf.ru/</w:t>
        </w:r>
      </w:hyperlink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>Уроки музыки с дирижером Скрипкиным. Серия «Развивашки». Мультимедийный 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) М.: ЗАО «Новый диск», 2008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hyperlink r:id="rId10" w:tgtFrame="_blank">
        <w:r>
          <w:rPr>
            <w:rStyle w:val="InternetLink"/>
            <w:sz w:val="28"/>
            <w:szCs w:val="28"/>
          </w:rPr>
          <w:t>CD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ROM</w:t>
        </w:r>
        <w:r>
          <w:rPr>
            <w:rStyle w:val="InternetLink"/>
            <w:sz w:val="28"/>
            <w:szCs w:val="28"/>
            <w:lang w:val="ru-RU"/>
          </w:rPr>
          <w:t>. «Мир музыки». Программно-методический комплекс</w:t>
        </w:r>
      </w:hyperlink>
      <w:r>
        <w:rPr>
          <w:b/>
          <w:bCs/>
          <w:color w:val="000000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ЛЛЕКТИВНОЕ МУЗИЦИРОВАНИЕ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ХОРОВОЕ П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снование структуры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ых модулей «Коллективное музицирование (хоровое пение)» и «Коллективное инструментальное музицирование» содержит следующие разделы:</w:t>
      </w:r>
    </w:p>
    <w:p>
      <w:pPr>
        <w:pStyle w:val="16"/>
        <w:numPr>
          <w:ilvl w:val="0"/>
          <w:numId w:val="0"/>
        </w:numPr>
        <w:ind w:left="0"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.</w:t>
      </w:r>
    </w:p>
    <w:p>
      <w:pPr>
        <w:pStyle w:val="16"/>
        <w:numPr>
          <w:ilvl w:val="0"/>
          <w:numId w:val="0"/>
        </w:numPr>
        <w:ind w:left="0"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учебного предмета, включающее подразделы «Тематический план» и «Распределение учебного материала п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м обучения».</w:t>
      </w:r>
    </w:p>
    <w:p>
      <w:pPr>
        <w:pStyle w:val="16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обучающихся.</w:t>
      </w:r>
    </w:p>
    <w:p>
      <w:pPr>
        <w:pStyle w:val="16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. </w:t>
      </w:r>
    </w:p>
    <w:p>
      <w:pPr>
        <w:pStyle w:val="16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рекомендованной литературы.</w:t>
      </w:r>
    </w:p>
    <w:p>
      <w:pPr>
        <w:pStyle w:val="16"/>
        <w:numPr>
          <w:ilvl w:val="0"/>
          <w:numId w:val="30"/>
        </w:numPr>
        <w:rPr/>
      </w:pPr>
      <w:r>
        <w:rPr>
          <w:sz w:val="28"/>
          <w:szCs w:val="28"/>
        </w:rPr>
        <w:t xml:space="preserve">Примерный </w:t>
      </w:r>
      <w:r>
        <w:rPr>
          <w:sz w:val="28"/>
          <w:szCs w:val="28"/>
          <w:lang w:val="ru-RU"/>
        </w:rPr>
        <w:t>перечень произведений, рекомендуемых для пения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Цель модуля</w:t>
      </w:r>
      <w:r>
        <w:rPr>
          <w:sz w:val="28"/>
          <w:szCs w:val="28"/>
        </w:rPr>
        <w:t xml:space="preserve"> «Коллективное музицирование (хоровое пение)»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художественно-эстетическое развитие личности ребенка, </w:t>
      </w:r>
      <w:r>
        <w:rPr>
          <w:rStyle w:val="FontStyle16"/>
          <w:sz w:val="28"/>
          <w:szCs w:val="28"/>
        </w:rPr>
        <w:t>воспитание у обучающихся личностных качеств, позволяющих уважать и принимать духовные и культурные ценности разных народов, знакомство с мировой музыкальной культурой путем освоения различных образцов хоровой музыки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firstLine="709"/>
        <w:rPr/>
      </w:pPr>
      <w:r>
        <w:rPr>
          <w:rStyle w:val="FontStyle16"/>
          <w:b/>
          <w:sz w:val="28"/>
          <w:szCs w:val="28"/>
        </w:rPr>
        <w:t>Задачи учебного предмета: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- формирование у обучающихся эстетических взглядов, нравственных установок и потребности общения с духовными ценностями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- воспитание детей в творческой атмосфере, обстановке доброжелательности, эмоционально-нравственной отзывчивости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 xml:space="preserve">- расширение музыкального кругозора; 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- развитие музыкального слуха и голоса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- формирование певческих умений и навыков, необходимых для выразительного, эмоционального и осмысленного исполнения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- развитие навыков коллективной деятель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а руководителя хорового класса </w:t>
      </w:r>
      <w:r>
        <w:rPr>
          <w:rStyle w:val="FontStyle16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влечь детей хоровым пением, сформировать необходимые навыки и выработать потребность в систематическом коллективном музицировании. На протяжении всех лет обучения педагог следит за формированием и развитием важнейших вокально-хоровых навыков учащихся (дыханием, звуковедением, ансамблем, строем, дикцией), постепенно усложняя задачи, расширяя диапазон певческих возможностей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нятиях должны активно использоваться знания нотной грамоты и навыки пения по нотам, приобретенные на предметах «Музыка» и «Коллективное инструментальное музицирование», так как работа по нотам, а затем и хоровым партитурам помогает учащимся воспринимать музыкальные произведения осознанно, значительно ускоряет процесс разучивания. Пение по нотам необходимо чередовать с пением по слуху, так как сочетание данных учебных форм способствует не только развитию музыкальной памяти, но и способности к формированию связей между графическими символами и звуковыми образ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агаемая программа рассчитана на четырехлетний срок обучения. 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проводится один раз в неделю. Рекомендуемая продолжительность занятия: в первом классе – 35 минут, во втором – четвертом – 45 минут. 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оведения – групповая либо (количественный состав группы 25 – 30 учащихся) либо в малых группах (количественный состав 10 – 15 учащихся). При необходимости возможно деление на малые группы (для работы с вокальным ансамблем)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учебно-тематический план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126"/>
        <w:gridCol w:w="2821"/>
      </w:tblGrid>
      <w:tr>
        <w:trPr>
          <w:trHeight w:val="5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5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вческая установ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над дыхани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</w:tr>
      <w:tr>
        <w:trPr>
          <w:trHeight w:val="6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бота над зву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</w:tr>
      <w:tr>
        <w:trPr>
          <w:trHeight w:val="8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ординация между слухом и голос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</w:tr>
      <w:tr>
        <w:trPr>
          <w:trHeight w:val="8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5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над дикцией и артикуляцией; ансамбль и стр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</w:tr>
      <w:tr>
        <w:trPr>
          <w:trHeight w:val="8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6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над исполняемыми произведения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</w:t>
            </w:r>
          </w:p>
        </w:tc>
      </w:tr>
      <w:tr>
        <w:trPr>
          <w:trHeight w:val="28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: 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c1"/>
        <w:shd w:fill="FFFFFF" w:val="clear"/>
        <w:spacing w:lineRule="auto" w:line="360"/>
        <w:jc w:val="center"/>
        <w:rPr/>
      </w:pPr>
      <w:r>
        <w:rPr>
          <w:rStyle w:val="C5c4c2"/>
          <w:b/>
          <w:sz w:val="28"/>
          <w:szCs w:val="28"/>
        </w:rPr>
        <w:t>Распределение учебного материала по годам обучения</w:t>
      </w:r>
    </w:p>
    <w:p>
      <w:pPr>
        <w:pStyle w:val="C0c1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5c4c2"/>
          <w:b/>
          <w:sz w:val="28"/>
          <w:szCs w:val="28"/>
        </w:rPr>
        <w:t xml:space="preserve">1 класс 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В течение каждого полугодия с учащимися разучиваются 6 – 10 произведений разного характера.</w:t>
      </w:r>
    </w:p>
    <w:p>
      <w:pPr>
        <w:pStyle w:val="C0c1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c4c2"/>
          <w:sz w:val="28"/>
          <w:szCs w:val="28"/>
        </w:rPr>
        <w:t xml:space="preserve">На начальном этапе обучения решаются следующие </w:t>
      </w:r>
      <w:r>
        <w:rPr>
          <w:rStyle w:val="C5c4c2"/>
          <w:i/>
          <w:sz w:val="28"/>
          <w:szCs w:val="28"/>
        </w:rPr>
        <w:t>вокально-хоровые задачи:</w:t>
      </w:r>
    </w:p>
    <w:p>
      <w:pPr>
        <w:pStyle w:val="C0c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5c4c2"/>
          <w:sz w:val="28"/>
          <w:szCs w:val="28"/>
        </w:rPr>
        <w:t>1. Работа над формированием вокально-хоровых навыков:</w:t>
      </w:r>
    </w:p>
    <w:p>
      <w:pPr>
        <w:pStyle w:val="C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- певческая установка;</w:t>
      </w:r>
    </w:p>
    <w:p>
      <w:pPr>
        <w:pStyle w:val="C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- организация работы певческого дыхания;</w:t>
      </w:r>
    </w:p>
    <w:p>
      <w:pPr>
        <w:pStyle w:val="C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- постановка артикуляционного аппарата;</w:t>
      </w:r>
    </w:p>
    <w:p>
      <w:pPr>
        <w:pStyle w:val="C0c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- формирование и произношение гласных звуков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Style w:val="C4c2"/>
          <w:sz w:val="28"/>
          <w:szCs w:val="28"/>
        </w:rPr>
      </w:pPr>
      <w:r>
        <w:rPr>
          <w:rStyle w:val="C4c2"/>
          <w:sz w:val="28"/>
          <w:szCs w:val="28"/>
        </w:rPr>
        <w:t>2. Работа в примарной зоне. Развитие координации между слухом и голосом в примарной зоне звучания детских голосов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3. Развитие навыков звуковедения. Работа над кантиленой (</w:t>
      </w:r>
      <w:r>
        <w:rPr>
          <w:rStyle w:val="C4c2"/>
          <w:i/>
          <w:sz w:val="28"/>
          <w:szCs w:val="28"/>
        </w:rPr>
        <w:t>legato</w:t>
      </w:r>
      <w:r>
        <w:rPr>
          <w:rStyle w:val="C4c2"/>
          <w:sz w:val="28"/>
          <w:szCs w:val="28"/>
        </w:rPr>
        <w:t xml:space="preserve">). 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4. Работа над выразительным исполнением произведений.</w:t>
      </w:r>
    </w:p>
    <w:p>
      <w:pPr>
        <w:pStyle w:val="C0"/>
        <w:shd w:fill="FFFFFF" w:val="clear"/>
        <w:spacing w:lineRule="auto" w:line="360" w:before="0" w:after="0"/>
        <w:ind w:firstLine="709"/>
        <w:jc w:val="center"/>
        <w:rPr/>
      </w:pPr>
      <w:r>
        <w:rPr>
          <w:rStyle w:val="C5c4c2"/>
          <w:b/>
          <w:sz w:val="28"/>
          <w:szCs w:val="28"/>
        </w:rPr>
        <w:t xml:space="preserve">2 </w:t>
      </w:r>
      <w:r>
        <w:rPr>
          <w:rStyle w:val="C5c4c2"/>
          <w:sz w:val="28"/>
          <w:szCs w:val="28"/>
        </w:rPr>
        <w:t>–</w:t>
      </w:r>
      <w:r>
        <w:rPr>
          <w:rStyle w:val="C5c4c2"/>
          <w:b/>
          <w:sz w:val="28"/>
          <w:szCs w:val="28"/>
        </w:rPr>
        <w:t>3 классы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В течение каждого полугодия с учащимися разучиваются 8 – 10 произведений разного характера, репертуар должен соответствовать возрастным особенностям учащихся.</w:t>
      </w:r>
    </w:p>
    <w:p>
      <w:pPr>
        <w:pStyle w:val="C0c1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c4c2"/>
          <w:sz w:val="28"/>
          <w:szCs w:val="28"/>
        </w:rPr>
        <w:t xml:space="preserve">На данном этапе обучения решаются следующие </w:t>
      </w:r>
      <w:r>
        <w:rPr>
          <w:rStyle w:val="C5c4c2"/>
          <w:i/>
          <w:sz w:val="28"/>
          <w:szCs w:val="28"/>
        </w:rPr>
        <w:t xml:space="preserve">вокально-хоровые задачи: </w:t>
      </w:r>
    </w:p>
    <w:p>
      <w:pPr>
        <w:pStyle w:val="C0c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5c4c2"/>
          <w:sz w:val="28"/>
          <w:szCs w:val="28"/>
        </w:rPr>
        <w:t>1. Работа над формированием вокально-хоровых навыков:</w:t>
      </w:r>
    </w:p>
    <w:p>
      <w:pPr>
        <w:pStyle w:val="C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- контроль за певческой установкой;</w:t>
      </w:r>
    </w:p>
    <w:p>
      <w:pPr>
        <w:pStyle w:val="C16"/>
        <w:shd w:fill="FFFFFF" w:val="clear"/>
        <w:spacing w:lineRule="auto" w:line="360" w:before="0" w:after="0"/>
        <w:ind w:firstLine="709"/>
        <w:jc w:val="both"/>
        <w:rPr>
          <w:rStyle w:val="C4c2"/>
          <w:sz w:val="28"/>
          <w:szCs w:val="28"/>
        </w:rPr>
      </w:pPr>
      <w:r>
        <w:rPr>
          <w:rStyle w:val="C4c2"/>
          <w:sz w:val="28"/>
          <w:szCs w:val="28"/>
        </w:rPr>
        <w:t>- продолжение работы над певческим дыханием;</w:t>
      </w:r>
    </w:p>
    <w:p>
      <w:pPr>
        <w:pStyle w:val="C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- работа над чистотой интонации;</w:t>
      </w:r>
    </w:p>
    <w:p>
      <w:pPr>
        <w:pStyle w:val="C16"/>
        <w:shd w:fill="FFFFFF" w:val="clear"/>
        <w:spacing w:lineRule="auto" w:line="360" w:before="0" w:after="0"/>
        <w:ind w:firstLine="709"/>
        <w:jc w:val="both"/>
        <w:rPr>
          <w:rStyle w:val="C4c2"/>
          <w:sz w:val="28"/>
          <w:szCs w:val="28"/>
        </w:rPr>
      </w:pPr>
      <w:r>
        <w:rPr>
          <w:rStyle w:val="C4c2"/>
          <w:sz w:val="28"/>
          <w:szCs w:val="28"/>
        </w:rPr>
        <w:t>- выработка четкой дикции и активной артикуляции;</w:t>
      </w:r>
    </w:p>
    <w:p>
      <w:pPr>
        <w:pStyle w:val="C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- работа над чистотой интонации;</w:t>
      </w:r>
    </w:p>
    <w:p>
      <w:pPr>
        <w:pStyle w:val="C0c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- формирование и произношение гласных звуков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4c2"/>
          <w:sz w:val="28"/>
          <w:szCs w:val="28"/>
        </w:rPr>
        <w:t>2. Расширение голосового диапазона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4c2"/>
          <w:sz w:val="28"/>
          <w:szCs w:val="28"/>
        </w:rPr>
        <w:t>3. Развитие навыков звуковедения. Продолжение работы над кантиленой (</w:t>
      </w:r>
      <w:r>
        <w:rPr>
          <w:rStyle w:val="C4c2"/>
          <w:i/>
          <w:sz w:val="28"/>
          <w:szCs w:val="28"/>
        </w:rPr>
        <w:t>legato</w:t>
      </w:r>
      <w:r>
        <w:rPr>
          <w:rStyle w:val="C4c2"/>
          <w:sz w:val="28"/>
          <w:szCs w:val="28"/>
        </w:rPr>
        <w:t>). Освоение новых приёмов звуковедения (</w:t>
      </w:r>
      <w:r>
        <w:rPr>
          <w:rStyle w:val="C4c2"/>
          <w:i/>
          <w:sz w:val="28"/>
          <w:szCs w:val="28"/>
        </w:rPr>
        <w:t>non legato, staccato</w:t>
      </w:r>
      <w:r>
        <w:rPr>
          <w:rStyle w:val="C4c2"/>
          <w:sz w:val="28"/>
          <w:szCs w:val="28"/>
        </w:rPr>
        <w:t>)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 xml:space="preserve">4. Работа над произведениями </w:t>
      </w:r>
      <w:r>
        <w:rPr>
          <w:rStyle w:val="C4c2"/>
          <w:i/>
          <w:sz w:val="28"/>
          <w:szCs w:val="28"/>
        </w:rPr>
        <w:t>а сарреllа</w:t>
      </w:r>
      <w:r>
        <w:rPr>
          <w:rStyle w:val="C4c2"/>
          <w:sz w:val="28"/>
          <w:szCs w:val="28"/>
        </w:rPr>
        <w:t xml:space="preserve"> с постепенным усложнением материала. Выразительное исполнение произведения как с инструментальным сопровождением, так и без него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5. Работа над выразительным исполнением произведений.</w:t>
      </w:r>
    </w:p>
    <w:p>
      <w:pPr>
        <w:pStyle w:val="C0c1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Style w:val="C5c4c2"/>
          <w:b/>
          <w:sz w:val="28"/>
          <w:szCs w:val="28"/>
        </w:rPr>
        <w:t>4 класс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В течение каждого полугодия с учащимися разучиваются 10 – 12 произведений разного характера, репертуар должен соответствовать возрастным особенностям учащихся.</w:t>
      </w:r>
    </w:p>
    <w:p>
      <w:pPr>
        <w:pStyle w:val="C0c1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c4c2"/>
          <w:sz w:val="28"/>
          <w:szCs w:val="28"/>
        </w:rPr>
        <w:t xml:space="preserve">На данном этапе обучения решаются следующие вокально-хоровые задачи: </w:t>
      </w:r>
    </w:p>
    <w:p>
      <w:pPr>
        <w:pStyle w:val="C0c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5c4c2"/>
          <w:sz w:val="28"/>
          <w:szCs w:val="28"/>
        </w:rPr>
        <w:t>1. Работа над формированием вокально-хоровых навыков:</w:t>
      </w:r>
    </w:p>
    <w:p>
      <w:pPr>
        <w:pStyle w:val="C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- контроль за певческой установкой;</w:t>
      </w:r>
    </w:p>
    <w:p>
      <w:pPr>
        <w:pStyle w:val="C16"/>
        <w:shd w:fill="FFFFFF" w:val="clear"/>
        <w:spacing w:lineRule="auto" w:line="360" w:before="0" w:after="0"/>
        <w:ind w:firstLine="709"/>
        <w:jc w:val="both"/>
        <w:rPr>
          <w:rStyle w:val="C4c2"/>
          <w:sz w:val="28"/>
          <w:szCs w:val="28"/>
        </w:rPr>
      </w:pPr>
      <w:r>
        <w:rPr>
          <w:rStyle w:val="C4c2"/>
          <w:sz w:val="28"/>
          <w:szCs w:val="28"/>
        </w:rPr>
        <w:t>- продолжение работы над певческим дыханием, осознанное пение на дыхании;</w:t>
      </w:r>
    </w:p>
    <w:p>
      <w:pPr>
        <w:pStyle w:val="C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- работа над чистотой интонации;</w:t>
      </w:r>
    </w:p>
    <w:p>
      <w:pPr>
        <w:pStyle w:val="C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- работа над артикуляцией;</w:t>
      </w:r>
    </w:p>
    <w:p>
      <w:pPr>
        <w:pStyle w:val="C0c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- формирование и произношение гласных звуков, четкая подача текста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4c2"/>
          <w:sz w:val="28"/>
          <w:szCs w:val="28"/>
        </w:rPr>
        <w:t xml:space="preserve">2. Расширение певческого диапазона голоса. 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4c2"/>
          <w:sz w:val="28"/>
          <w:szCs w:val="28"/>
        </w:rPr>
        <w:t>3. Развитие навыков звуковедения. Продолжение работы над кантиленой (</w:t>
      </w:r>
      <w:r>
        <w:rPr>
          <w:rStyle w:val="C4c2"/>
          <w:i/>
          <w:sz w:val="28"/>
          <w:szCs w:val="28"/>
        </w:rPr>
        <w:t>legato</w:t>
      </w:r>
      <w:r>
        <w:rPr>
          <w:rStyle w:val="C4c2"/>
          <w:sz w:val="28"/>
          <w:szCs w:val="28"/>
        </w:rPr>
        <w:t>), другими приёмами звуковедения (</w:t>
      </w:r>
      <w:r>
        <w:rPr>
          <w:rStyle w:val="C4c2"/>
          <w:i/>
          <w:sz w:val="28"/>
          <w:szCs w:val="28"/>
        </w:rPr>
        <w:t>non legato, staccato</w:t>
      </w:r>
      <w:r>
        <w:rPr>
          <w:rStyle w:val="C4c2"/>
          <w:sz w:val="28"/>
          <w:szCs w:val="28"/>
        </w:rPr>
        <w:t>). Работа над сглаживанием переходных звуков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Style w:val="C4c2"/>
          <w:sz w:val="28"/>
          <w:szCs w:val="28"/>
        </w:rPr>
      </w:pPr>
      <w:r>
        <w:rPr>
          <w:rStyle w:val="C4c2"/>
          <w:sz w:val="28"/>
          <w:szCs w:val="28"/>
        </w:rPr>
        <w:t xml:space="preserve">4. Работа над произведениями </w:t>
      </w:r>
      <w:r>
        <w:rPr>
          <w:rStyle w:val="C4c2"/>
          <w:i/>
          <w:sz w:val="28"/>
          <w:szCs w:val="28"/>
        </w:rPr>
        <w:t>а сарреllа</w:t>
      </w:r>
      <w:r>
        <w:rPr>
          <w:rStyle w:val="C4c2"/>
          <w:sz w:val="28"/>
          <w:szCs w:val="28"/>
        </w:rPr>
        <w:t xml:space="preserve"> на основе более сложного музыкального материала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4c2"/>
          <w:sz w:val="28"/>
          <w:szCs w:val="28"/>
        </w:rPr>
        <w:t>5. Развитие навыков двухголосного пения. Канон, подголоски, нетерцовое эпизодическое двухголосие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c2"/>
          <w:sz w:val="28"/>
          <w:szCs w:val="28"/>
        </w:rPr>
        <w:t>6. Работа над воплощением художественного образа произведений. Обогащение эмоционально-образной реакции детей при исполнении пес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дбор репертуа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бирая репертуар, педагог должен помнить о необходимости расширения музыкально-художественного кругозора детей, о том, что хоровое пение – мощное средство патриотического, нравственного воспитания учащихся. Произведения русской и зарубежной классики должны сочетаться с произведениями современных композиторов и народными песнями разных жан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собое значение имеет работа над словом, музыкальной и поэтической фразой, формой всего произведения, над умением почувствовать и выделить смысловые акценты как всего произведения, так и отдельных его ча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остепенно, с накоплением опыта хорового исполнения, овладением вокально-хоровыми навыками, репертуар дополняется и расширяется. Учащиеся знакомятся с многообразными жанрами хоровой музыки. Краткие пояснительные беседы к отдельным произведениям используются руководителем хорового класса для выявления своеобразия стилей отдельных композиторов, музыкального языка различных эпох. Такие беседы способствуют обогащению музыкального кругозора учащихся, помогают формировать их художественную культур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учебного года планируется ряд творческих показов, как традиционных </w:t>
      </w:r>
      <w:r>
        <w:rPr>
          <w:rStyle w:val="FontStyle16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крытые занятия для родителей и преподавателей, отчетные концерты, новогодние концерты, так и нетрадиционных </w:t>
      </w:r>
      <w:r>
        <w:rPr>
          <w:rStyle w:val="FontStyle16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нение театрализованных хоровых композиций, связанных с народными календарными праздниками, организация концертов-праздников, совместное музицирование с инструментальными коллективами, имеющимися в учебном заве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течение учебного года в хоровом классе может быть пройдено около 20 произведений, различных по темам и жанра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ребования к уровню подготовки учащихс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гнозируемые результаты уровня подготовки учащих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формирование устойчивого интереса к деятельности в области музыкального искусства;</w:t>
      </w:r>
    </w:p>
    <w:p>
      <w:pPr>
        <w:pStyle w:val="Normal"/>
        <w:ind w:firstLine="6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обретение собственного опыта музыкальной деятельности;</w:t>
      </w:r>
    </w:p>
    <w:p>
      <w:pPr>
        <w:pStyle w:val="Normal"/>
        <w:ind w:firstLine="6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коммуникативных способностей;</w:t>
      </w:r>
    </w:p>
    <w:p>
      <w:pPr>
        <w:pStyle w:val="Normal"/>
        <w:ind w:firstLine="6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способности к дальнейшему самопознанию и саморазвитию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- развитие музыкальной памяти, слуха и певческого голо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навыков правильного певческого дыхания, звукообразования, дикции и артикулир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333333"/>
          <w:sz w:val="28"/>
          <w:szCs w:val="28"/>
          <w:lang w:val="ru-RU"/>
        </w:rPr>
        <w:t xml:space="preserve">- ум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ть свободным, естественным звуко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исполнять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хоровые произведения разных форм и жанров;</w:t>
      </w:r>
    </w:p>
    <w:p>
      <w:pPr>
        <w:pStyle w:val="Normal"/>
        <w:ind w:firstLine="6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применять полученные знания в практической музык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 учащегося должны быть воспитаны следующие каче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воспринимать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музыку различных жанров, эмоционально откликаться на произведения музыкального искусства, выражая свое отношение в различных видах музыкально-творческ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ность ориентироваться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в музыкально-поэтическом творчестве, в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ность воплощать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художественно-образное содержание и интонационно-мелодические особенности профессионального и народного творчества (в пении, слове, действиях и др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щиеся получат представления 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рафических изображениях нотных знаков, элементах нотного пись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узыкальной форме: куплетной, одночастной, двухчастной, трехчастной, рондо и друг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жанрах народных песен: хороводных, величальных, колыбельных, игровых, колядках, щедровках, закличках и др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родных календарных праздник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новах музыкальной культуры народов мира, песенном фольклоре, музыкальных инструментах, народных костюмах, традициях, обычаях и обрядах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ЛЛЕКТИВНОЕ ИНСТРУМЕНТАЛЬНОЕ МУЗИЦИР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  <w:tab/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ворческое развитие личности младшего школьника происходит в процессе разнообразных видов деятельности, среди которых все большее признание на уроках в общеобразовательной школе получает инструментальное музицирова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лективное инструментальное музицирование как вид музыкального исполнительства является наиболее эффективной формой художественно-эстетического развития личности ребенка, так как способствует раскрепощению детей, стимулирует их творческое общение, активизирует развитие восприятия, внимания, памяти, воображения, воли. Данный вид деятельности самым естественным образом развивает музыкальные способности и исполнительские возможности детей, приобщая их к совместному музицированию, вызывая радость коллективного творчества. </w:t>
      </w:r>
    </w:p>
    <w:p>
      <w:pPr>
        <w:pStyle w:val="33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грамма учебного предмета «Коллективное инструментальное музицирование» разработана с учетом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бого отношения к уникальности мира каждого ребенка, признания его самобытности; создания условий для раскрытия природных дарований, творческого потенциала, развития индивидуальных особенностей и музыкальных способностей ребенк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я пространства для благоприятного развития и реализации личностных качеств учащегося в творческом коллективе, объединенном общими учебными и исполнительскими задачами;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буждения у детей желания заниматься особым видом творческой деятельности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а игровых форм подачи материала как наиболее органичных при введении детей в особый мир художествен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я в ребенке способности воспринимать прекрасно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ждения таких способов организации музыкально-творческой деятельности, при которых дети получали бы радость, как от процесса познания, так и от конечного результата в виде выступлений на концертах и участия в музыкально-театральных представлениях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ая любознательность побуждает ребенка к исследованию звука, пониманию зависимости качества звучания от способа извлечения, зависимости «содержания» звука от эмоционально-смысловых переживаний. Различные приемы игры на инструментах позволяют получить звук разного качества, а, следовательно – разного «содержания», но экспериментирование со звуком не должно выходить за рамки красивого звучания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тношения учащегося к музыкальному звуку наиболее эффективно начинать с инструментов элементарного музицирования, где способ действия не вызывает затруднения, а овладение разнообразным инструментарием помогает воспитанию «красочного слуха» – ярких ассоциаций между тембром звука и цветом.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ы «открываются» учащемуся постепенно, и чем многограннее будет их исследование, тем ярче эмоционально-ассоциативное восприятие окраски звука. Школьник совершает «путешествие» – проходит путь от словесного описания внешних признаков инструмента: формы, цвета, конструкции, материала, из которого он изготовлен, к его главной тайне – неповторимому «голосу». Он должен найти то единственное красивое звучание, которое живет внутри инструмента и рождается в результате правильно организованной пластики и отношения к инструменту со стороны ребенка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у включаются ударные инструменты, не имеющие определенной высоты звучания. Они незаменимы в формировании метроритмического чувства учащихся. Инструменты с определенной высотой звучания, обладающие большими выразительными возможностями, помогут сформировать более сложные исполнительские навыки, направленные на раскрепощение и организацию моторно-двигательного аппарата, мышечную свободу. Игра на инструментах элементарного музицирования помогает развить и сформировать устойчивую метроритмическую способность, игра на блокфлейте (либо другом духовом инструменте региона) – осмысленно относиться к мелодическому рисунку, выразительному интонир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лективное инструментальное музицирование направлено на воспитание интереса и любви к музыке; развитие эмоциональности учащихся и способности воспринимать, переживать и понимать музыку; приобретение собственного опыта музыкальной деятельности через игру в оркест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нятия проходят в интересных для детей формах: театрализациях, играх, творческих заданиях. Для занятий характерна смена видов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Цель учебного предм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Коллективное инструментальное музицирование» – художественно-эстетическое развитие личности ребенка на основе приобретенного опыта коллективной музыкально-исполнительской деятель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чи учебного предм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Развитие интереса к музыкальной деятельности, способностей к коллективному музицирован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Развитие воображения, мышления, воли – качеств личности, необходимых для осуществления творческой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владение средствами выразительности музыкального языка в доступной для учащихся игровой форм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Развитие музыкальных способностей учащегося, создание условий для свободного самовыражения в любом виде твор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учение игре на Орф-инструментах, блокфлейте, инструментах малого ударного соста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Формирование исполнительской свободы.</w:t>
      </w:r>
    </w:p>
    <w:p>
      <w:pPr>
        <w:pStyle w:val="3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тие фантазии, ассоциативного, образного и логического мышления, творческих способностей и инициати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олучение базовых знаний по музыкальной грамоте, необходимых для осуществления художественно-творческ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етоды обучения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поставленной цели и реализации задач предмета используются следующие группы методов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о</w:t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рганизации учебно-познаватель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, ориентированные на достижение музыкально-творческих задач обучения: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я новых знаний;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ботки практических умений и накопления опыта учебной деятельности;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я изученного материала;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взаимодействия учащихся </w:t>
      </w:r>
      <w:r>
        <w:rPr>
          <w:rStyle w:val="Submenutable"/>
          <w:rFonts w:cs="Times New Roman" w:ascii="Times New Roman" w:hAnsi="Times New Roman"/>
          <w:bCs/>
          <w:sz w:val="28"/>
          <w:szCs w:val="28"/>
        </w:rPr>
        <w:t>и накопления социального опы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Методы стимулирования учебно-познавательной деятельности: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моционального стимулирования;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познавательного интереса;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ответственности и обязательности;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творческих способностей и личных качеств учащихся.</w:t>
      </w:r>
    </w:p>
    <w:p>
      <w:pPr>
        <w:pStyle w:val="15"/>
        <w:spacing w:lineRule="auto" w:line="360"/>
        <w:ind w:firstLine="720"/>
        <w:jc w:val="both"/>
        <w:rPr/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Методы контроля и диагностики эффективности учебно-познавательной деятельности, социального и психического развития учащихся:</w:t>
      </w:r>
    </w:p>
    <w:p>
      <w:pPr>
        <w:pStyle w:val="15"/>
        <w:spacing w:lineRule="auto" w:line="360"/>
        <w:ind w:firstLine="720"/>
        <w:jc w:val="both"/>
        <w:rPr/>
      </w:pPr>
      <w:r>
        <w:rPr>
          <w:rStyle w:val="Submenutable"/>
          <w:rFonts w:cs="Times New Roman" w:ascii="Times New Roman" w:hAnsi="Times New Roman"/>
          <w:bCs/>
          <w:sz w:val="28"/>
          <w:szCs w:val="28"/>
        </w:rPr>
        <w:t>- повседневное наблюдение за учебной работой учащихся;</w:t>
      </w:r>
    </w:p>
    <w:p>
      <w:pPr>
        <w:pStyle w:val="15"/>
        <w:spacing w:lineRule="auto" w:line="360"/>
        <w:ind w:firstLine="720"/>
        <w:jc w:val="both"/>
        <w:rPr/>
      </w:pPr>
      <w:r>
        <w:rPr>
          <w:rStyle w:val="Submenutable"/>
          <w:rFonts w:cs="Times New Roman" w:ascii="Times New Roman" w:hAnsi="Times New Roman"/>
          <w:bCs/>
          <w:sz w:val="28"/>
          <w:szCs w:val="28"/>
        </w:rPr>
        <w:t>- устный опрос;</w:t>
      </w:r>
    </w:p>
    <w:p>
      <w:pPr>
        <w:pStyle w:val="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ыставление поурочного балла (2-4 классы)</w:t>
      </w:r>
    </w:p>
    <w:p>
      <w:pPr>
        <w:pStyle w:val="15"/>
        <w:spacing w:lineRule="auto" w:line="360"/>
        <w:ind w:firstLine="720"/>
        <w:jc w:val="both"/>
        <w:rPr/>
      </w:pPr>
      <w:r>
        <w:rPr>
          <w:rStyle w:val="Submenutable"/>
          <w:rFonts w:cs="Times New Roman" w:ascii="Times New Roman" w:hAnsi="Times New Roman"/>
          <w:bCs/>
          <w:sz w:val="28"/>
          <w:szCs w:val="28"/>
        </w:rPr>
        <w:t>- проверка домашних работ учащихся;</w:t>
      </w:r>
    </w:p>
    <w:p>
      <w:pPr>
        <w:pStyle w:val="15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Submenutable"/>
          <w:rFonts w:cs="Times New Roman" w:ascii="Times New Roman" w:hAnsi="Times New Roman"/>
          <w:bCs/>
          <w:sz w:val="28"/>
          <w:szCs w:val="28"/>
        </w:rPr>
        <w:t>- тестир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ми видами деятельности, лежащими в основе содержания предмета «Коллективное инструментальное музицирование», являются игра на Орф-инструментах; игра на блокфлейте (либо другом духовом инструменте региона); игра в ансамбле; ритмические упражнения, ритмоинтонирование, ритмодекламация; пластическое интонирование; творческие упражнения, импровизация, сочине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 освоения учебного предмета – 4 года. 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водятся один раз в неделю. Рекомендуемая продолжительность занятия: в первом классе – 35 минут, во втором – четвертом – 45 мину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а проведения занятий групповая (до 25 человек), возможно деление учащихся на подгруппы (по 10 – 12 человек), а также мелкогрупповые занятия (от 2 до 10 человек). </w:t>
      </w:r>
      <w:r>
        <w:br w:type="page"/>
      </w:r>
    </w:p>
    <w:p>
      <w:pPr>
        <w:pStyle w:val="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тический план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8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88"/>
        <w:gridCol w:w="1413"/>
      </w:tblGrid>
      <w:tr>
        <w:trPr>
          <w:trHeight w:val="8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</w:tr>
      <w:tr>
        <w:trPr>
          <w:trHeight w:val="9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92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лассификация звуков. Звучащие жесты. Пластическое интонирование и движение под музык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е игры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ойства музыкального звука: тембр, длительность, громкость, высота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 малого ударного состава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ф-оркестр (инструментальный ансамбль): элементарные навыки игры в ансамбл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сен текущего репертуара с сопровождением Орф-инструментов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троритм. Графическое и пространственное моделирование протяженности звука. Понятие музыкальных длительностей. Короткие и длинные звуки. Сильные и слабые дол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т. Ритмодекламация. Выразительные свойства ритма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ок-флейта – знакомство с инструментом. Комплексные упражнения на формирование дыхания. «Атака» звука. Аппликатура. Приемы игры на инструменте. (Вариативная часть – региональный компонент: возможен любой другой духовой инструмент региона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театрализованные представления. Концерты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8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088"/>
        <w:gridCol w:w="1318"/>
      </w:tblGrid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</w:tr>
      <w:tr>
        <w:trPr>
          <w:trHeight w:val="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43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войства музыкального звука: высота, длительность, тембр, громкост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итационные пластические упражнения. Пальчиковый театр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43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роритм. Простые размеры. Ритмоформулы. Ритмические партитур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43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окфлейта: совершенствование мастерства, усложнение репертуара. (Вариативная часть – региональный компонент: возможен любой другой духовой инструмент региона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43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мпровизация на различных инструментах (Вариативная часть – региональный компонент: возможен любой другой инструментарий региона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43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ф-оркестр (инструментальный ансамбль): пьесы для первой ансамблевой игры, работа над ансамблем. Усложнение репертуара. Исполнение песен текущего репертуара с сопровождением Орф-инструмент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ариативная часть – региональный компонент: введение в репертуар произведений региона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43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чинение элементарных пьес на заданную тему с использованием различных тембров и ритмов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43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вместная деятельность с родителями. Музыкальные соревнов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ые урок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43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театрализованные представления. Концерт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14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</w:tr>
      <w:tr>
        <w:trPr>
          <w:trHeight w:val="10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9"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0" w:after="8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lang w:val="ru-RU" w:eastAsia="en-US"/>
              </w:rPr>
              <w:t>Свойства музыкального звука: высота, длительность, тембр, громк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9"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0" w:after="8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lang w:val="ru-RU"/>
              </w:rPr>
              <w:t>Метроритм. Понятия: такт, метр, размер. Пластическое и графическое моделирование метрорит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9"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0" w:after="8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lang w:val="ru-RU"/>
              </w:rPr>
              <w:t>Работа с новыми ритмическими моделями.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Ритмический кано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9"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окфлейта: совершенствование мастерства, работа над аппликатурой. Усложнение репертуара. (Вариативная часть – региональный компонент: возможен любой другой духовой инструмент регион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9"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ф-оркестр (инструментальный ансамбль): совершенствование игры в ансамбле. Исполнение оркестровых партитур для малого и большого составов. Исполнение песен текущего репертуара с сопровождением Орф-инструмент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ариативная часть – региональный компонент: введение в репертуар произведений регион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9"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нение элементарных канонов. Сочинение речевых пьес с шумовым аккомпанементом в простых размер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9"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вместная деятельность с родителями. Музыкальные соревнован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9"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зыкально-театрализованные представления. Открытые уро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4 класс</w:t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386"/>
      </w:tblGrid>
      <w:tr>
        <w:trPr>
          <w:trHeight w:val="6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9"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-оркестр (инструментальный ансамбль)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9"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провизация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9"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нительское мастерство. Работа с репертуаром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9"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вместная деятельность с родителями. Музыкальные соревнования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39"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зыкально-театрализованные представления. Открытые уро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рты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пределение учебного материала п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дам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класс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  Классификация звуков. Звучащие жест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ластическое интонирование. Пальчиковые игры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ассификация звуков</w:t>
      </w:r>
      <w:r>
        <w:rPr>
          <w:rFonts w:cs="Times New Roman" w:ascii="Times New Roman" w:hAnsi="Times New Roman"/>
          <w:sz w:val="28"/>
          <w:szCs w:val="28"/>
        </w:rPr>
        <w:t xml:space="preserve">: шумовые и музыкальные. Поиск звуков в окружающем мире. Озвучивание различных явлений: голоса животных и птиц, шум леса, звучание механизмов и т.д. </w:t>
      </w:r>
      <w:r>
        <w:rPr>
          <w:rFonts w:cs="Times New Roman" w:ascii="Times New Roman" w:hAnsi="Times New Roman"/>
          <w:i/>
          <w:sz w:val="28"/>
          <w:szCs w:val="28"/>
        </w:rPr>
        <w:t>Звучащие жесты</w:t>
      </w:r>
      <w:r>
        <w:rPr>
          <w:rFonts w:cs="Times New Roman" w:ascii="Times New Roman" w:hAnsi="Times New Roman"/>
          <w:sz w:val="28"/>
          <w:szCs w:val="28"/>
        </w:rPr>
        <w:t xml:space="preserve"> («инструменты тела»): хлопки, шлепки, щелчки и притопы. Использование «звучащих жестов» в качестве аккомпанемента к стихотворным текстам и музыкальным пьесам. </w:t>
      </w:r>
      <w:r>
        <w:rPr>
          <w:rFonts w:cs="Times New Roman" w:ascii="Times New Roman" w:hAnsi="Times New Roman"/>
          <w:i/>
          <w:sz w:val="28"/>
          <w:szCs w:val="28"/>
        </w:rPr>
        <w:t>Пластическое интонирование</w:t>
      </w:r>
      <w:r>
        <w:rPr>
          <w:rFonts w:cs="Times New Roman" w:ascii="Times New Roman" w:hAnsi="Times New Roman"/>
          <w:sz w:val="28"/>
          <w:szCs w:val="28"/>
        </w:rPr>
        <w:t xml:space="preserve">: свободное дирижирование, имитация игры на музыкальных инструментах, танцевальные движения, инсценировка песен. </w:t>
      </w:r>
      <w:r>
        <w:rPr>
          <w:rFonts w:cs="Times New Roman" w:ascii="Times New Roman" w:hAnsi="Times New Roman"/>
          <w:i/>
          <w:sz w:val="28"/>
          <w:szCs w:val="28"/>
        </w:rPr>
        <w:t xml:space="preserve">Пальчиковые игры: </w:t>
      </w:r>
      <w:r>
        <w:rPr>
          <w:rFonts w:cs="Times New Roman" w:ascii="Times New Roman" w:hAnsi="Times New Roman"/>
          <w:sz w:val="28"/>
          <w:szCs w:val="28"/>
        </w:rPr>
        <w:t xml:space="preserve">Рука – образ: использование фиксированных пальчиковых образов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 Свойства музыкального звука. </w:t>
      </w:r>
      <w:r>
        <w:rPr>
          <w:rFonts w:cs="Times New Roman" w:ascii="Times New Roman" w:hAnsi="Times New Roman"/>
          <w:sz w:val="28"/>
          <w:szCs w:val="28"/>
        </w:rPr>
        <w:t xml:space="preserve">«Музыкальный цветок» – четыре свойства звука: тембр, громкость, длительность, высота. </w:t>
      </w:r>
      <w:r>
        <w:rPr>
          <w:rFonts w:cs="Times New Roman" w:ascii="Times New Roman" w:hAnsi="Times New Roman"/>
          <w:i/>
          <w:sz w:val="28"/>
          <w:szCs w:val="28"/>
        </w:rPr>
        <w:t>Тембр</w:t>
      </w:r>
      <w:r>
        <w:rPr>
          <w:rFonts w:cs="Times New Roman" w:ascii="Times New Roman" w:hAnsi="Times New Roman"/>
          <w:sz w:val="28"/>
          <w:szCs w:val="28"/>
        </w:rPr>
        <w:t xml:space="preserve"> – «цветные» ассоциации восприятия «окраски» звука. </w:t>
      </w:r>
      <w:r>
        <w:rPr>
          <w:rFonts w:cs="Times New Roman" w:ascii="Times New Roman" w:hAnsi="Times New Roman"/>
          <w:i/>
          <w:sz w:val="28"/>
          <w:szCs w:val="28"/>
        </w:rPr>
        <w:t>Громкость</w:t>
      </w:r>
      <w:r>
        <w:rPr>
          <w:rFonts w:cs="Times New Roman" w:ascii="Times New Roman" w:hAnsi="Times New Roman"/>
          <w:sz w:val="28"/>
          <w:szCs w:val="28"/>
        </w:rPr>
        <w:t xml:space="preserve"> – выразительный аспект понятий форте и пиано. </w:t>
      </w:r>
      <w:r>
        <w:rPr>
          <w:rFonts w:cs="Times New Roman" w:ascii="Times New Roman" w:hAnsi="Times New Roman"/>
          <w:i/>
          <w:sz w:val="28"/>
          <w:szCs w:val="28"/>
        </w:rPr>
        <w:t>Длительность</w:t>
      </w:r>
      <w:r>
        <w:rPr>
          <w:rFonts w:cs="Times New Roman" w:ascii="Times New Roman" w:hAnsi="Times New Roman"/>
          <w:sz w:val="28"/>
          <w:szCs w:val="28"/>
        </w:rPr>
        <w:t xml:space="preserve"> – выразительные свойства протяженности звучания, поиск графических моделей. </w:t>
      </w:r>
      <w:r>
        <w:rPr>
          <w:rFonts w:cs="Times New Roman" w:ascii="Times New Roman" w:hAnsi="Times New Roman"/>
          <w:i/>
          <w:sz w:val="28"/>
          <w:szCs w:val="28"/>
        </w:rPr>
        <w:t>Высота</w:t>
      </w:r>
      <w:r>
        <w:rPr>
          <w:rFonts w:cs="Times New Roman" w:ascii="Times New Roman" w:hAnsi="Times New Roman"/>
          <w:sz w:val="28"/>
          <w:szCs w:val="28"/>
        </w:rPr>
        <w:t xml:space="preserve"> – различные приемы пространственного моделирования звуковысотных отношений. Игры со звуками: поиск подходящего тембра, высоты, продолжительности звука, штрихов в инструментальном аккомпанементе к знакомым песенкам и пьесам. </w:t>
      </w:r>
    </w:p>
    <w:p>
      <w:pPr>
        <w:pStyle w:val="Heading"/>
        <w:pBdr>
          <w:top w:val="nil"/>
          <w:bottom w:val="nil"/>
        </w:pBdr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Инструменты малого ударного состава.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Маракас,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пандейра, коробочка, колокольцы, блоктроммель, барабан, бубен, треугольник, реко-реко и др. Описание внешних признаков: цвет, форма, устройство, материал, из которого изготовлен музыкальный инструмент. Исследовательская деятельность по выявлению способов звукоизвлечения. Овладение приемами игры. Формирование эталонного представления о красивом звуке при игре на инструментах малого ударного состава. Условные обозначения инструментов. Ритмические остинатные формы. Импровизация.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 Орф-оркестр (инструментальный ансамбль):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элементарные навыки игры в ансамбле</w:t>
      </w:r>
      <w:r>
        <w:rPr>
          <w:rFonts w:cs="Times New Roman" w:ascii="Times New Roman" w:hAnsi="Times New Roman"/>
          <w:sz w:val="28"/>
          <w:szCs w:val="28"/>
        </w:rPr>
        <w:t>. Мышечная свобода, организация моторно-двигательного аппарата. Упражнения на координацию рук. Работа с палочками. Приемы игры на ксилофоне, металлофоне: одновременная, поочередная фиксация удара; сила удара; восходящее, нисходящее движение мелодии. Латинские обозначения звуков. Индивидуальное и ансамблевое исполнение упражнений на ксилофоне и металлофоне. Коллективное музицирование на мелодических и шумовых инструментах Орф-оркестра. Импровизация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 Метроритм. Понятие музыкальных длительностей. Графическое и пространственное моделирование протяженности звука. 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 как временная категория, как процесс, как «носитель» эмоционально-выразительной информации и событийности через длительности различной протяженности. Интонационная природа ритма. Полу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 о музыкальном ритме через типовые визуальные модели как носители определенного образа (животные, машины и т.д.)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р как способ организации событийного и ритмического процессов. Формирование устойчивой способности к равномерной пульсации. Сильная и слабая доли, такт. 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зительно-графическая и двигательно-пластическая визуализация звуков различной длительности. Слоговая система озвучивания длительностей и их графическое обозначение. Паузы различной протяженности. Пластическая форма проживания длительностей и пауз. 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итмодекламация </w:t>
      </w:r>
      <w:r>
        <w:rPr>
          <w:rFonts w:cs="Times New Roman" w:ascii="Times New Roman" w:hAnsi="Times New Roman"/>
          <w:sz w:val="28"/>
          <w:szCs w:val="28"/>
        </w:rPr>
        <w:t>как способ вербального воспроизведения протяженности звука. Ритмоинтонирование слов, фраз, стихов. Работа с тембром голоса. Вокализированная речь. Звуковысотные ритмические модели. Графическое моделирование различных видов пульсации: соединение зрительного ряда со слуховыми представлениями. Работа с моделями, несущими образно-смысловую нагрузку. Пластическое интонирование ритмических моделей. Ритмические сюиты (ряд ритмических заданий, объединенных единым сюжетом)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Блокфлейта (региональный компонент – любой духовой инструмент региона).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флейтой. Сказка о флейте. Миф об игре древнегреческого бога Пана на флейте. Формирование умения правильно обращаться с инструментом. </w:t>
      </w:r>
      <w:r>
        <w:rPr>
          <w:rFonts w:cs="Times New Roman" w:ascii="Times New Roman" w:hAnsi="Times New Roman"/>
          <w:i/>
          <w:sz w:val="28"/>
          <w:szCs w:val="28"/>
        </w:rPr>
        <w:t>Комплексные упражнения на формирование дыхания.</w:t>
      </w:r>
      <w:r>
        <w:rPr>
          <w:rFonts w:cs="Times New Roman" w:ascii="Times New Roman" w:hAnsi="Times New Roman"/>
          <w:sz w:val="28"/>
          <w:szCs w:val="28"/>
        </w:rPr>
        <w:t xml:space="preserve"> Развитие нижнереберного диафрагмального дыхания. Связная манера исполнения. Короткое и задержанное дыхание. Приемы цепного дыхания. </w:t>
      </w:r>
      <w:r>
        <w:rPr>
          <w:rFonts w:cs="Times New Roman" w:ascii="Times New Roman" w:hAnsi="Times New Roman"/>
          <w:b/>
          <w:i/>
          <w:sz w:val="28"/>
          <w:szCs w:val="28"/>
        </w:rPr>
        <w:t>«Атака» звука.</w:t>
      </w:r>
      <w:r>
        <w:rPr>
          <w:rFonts w:cs="Times New Roman" w:ascii="Times New Roman" w:hAnsi="Times New Roman"/>
          <w:sz w:val="28"/>
          <w:szCs w:val="28"/>
        </w:rPr>
        <w:t xml:space="preserve"> Работа язычком на коротких фазах выдоха, выталкивание воздуха малыми порциями. Активизация кончика языка на согласных «д», «т». Работа со слогами «ту», «ду»</w:t>
      </w:r>
      <w:r>
        <w:rPr>
          <w:rFonts w:cs="Times New Roman" w:ascii="Times New Roman" w:hAnsi="Times New Roman"/>
          <w:b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их особая форма произнесения. Игра элементарных упражнений. </w:t>
      </w:r>
    </w:p>
    <w:p>
      <w:pPr>
        <w:pStyle w:val="TextBodyIndent"/>
        <w:tabs>
          <w:tab w:val="clear" w:pos="708"/>
          <w:tab w:val="left" w:pos="212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Музыкально-театрализованные представления. Концерты. </w:t>
      </w:r>
      <w:r>
        <w:rPr>
          <w:rFonts w:cs="Times New Roman" w:ascii="Times New Roman" w:hAnsi="Times New Roman"/>
          <w:sz w:val="28"/>
          <w:szCs w:val="28"/>
        </w:rPr>
        <w:t>Театрализованные формы проведения открытых уроков, концертов</w:t>
      </w:r>
    </w:p>
    <w:p>
      <w:pPr>
        <w:pStyle w:val="TextBodyIndent"/>
        <w:tabs>
          <w:tab w:val="clear" w:pos="708"/>
          <w:tab w:val="left" w:pos="212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2127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 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Свойства музыкального звука: высота, длительность, тембр, громкость.</w:t>
      </w:r>
      <w:r>
        <w:rPr>
          <w:rFonts w:cs="Times New Roman" w:ascii="Times New Roman" w:hAnsi="Times New Roman"/>
          <w:b/>
          <w:sz w:val="28"/>
          <w:szCs w:val="28"/>
        </w:rPr>
        <w:t xml:space="preserve"> Имитационные пластическ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льчиковый теат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убленное рассмотрение понятий: высота, длительность, тембр, громкость. Моделирующая пластика и имитирующие движения. Активизация памяти мышечных ощущений. Пальчиковый театр. 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Метроритм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стые размеры. Ритмоформулы. Ритмические партитуры. 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сильных и слабых долей в пульс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итмоформул в </w:t>
      </w:r>
      <w:r>
        <w:rPr>
          <w:rFonts w:cs="Times New Roman" w:ascii="Times New Roman" w:hAnsi="Times New Roman"/>
          <w:i/>
          <w:sz w:val="28"/>
          <w:szCs w:val="28"/>
        </w:rPr>
        <w:t>простых размерах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ор различных остинатных ритмов для сопровожд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ключение карточек с ритмами в различные виды музыкальной деятельности: звучащие жесты, ритмодекламацию, пение, игру на инструментах, импровизацию. </w:t>
      </w:r>
      <w:r>
        <w:rPr>
          <w:rFonts w:cs="Times New Roman" w:ascii="Times New Roman" w:hAnsi="Times New Roman"/>
          <w:i/>
          <w:sz w:val="28"/>
          <w:szCs w:val="28"/>
        </w:rPr>
        <w:t>Ритмические партитуры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бота со схемами. Собственные инструменты, «инструменты тела». Инструменты малого ударного состава. Исполнение ритмической партитуры на инструментах. Ритмические сюиты (ряд ритмических заданий, объединенных единым сюжетом)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Блокфлейта: совершенствование мастерства, усложнение репертуара. (Вариативная часть – региональный компонент: возможен любой другой духовой инструмент региона)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ппликатура</w:t>
      </w:r>
      <w:r>
        <w:rPr>
          <w:rFonts w:cs="Times New Roman" w:ascii="Times New Roman" w:hAnsi="Times New Roman"/>
          <w:sz w:val="28"/>
          <w:szCs w:val="28"/>
        </w:rPr>
        <w:t xml:space="preserve">. Совершенствование двигательных навыков. Работа над аппликатурой. Активизация мышечной памяти. Осмысленное и выразительное исполнение пьес. </w:t>
      </w:r>
      <w:r>
        <w:rPr>
          <w:rFonts w:cs="Times New Roman" w:ascii="Times New Roman" w:hAnsi="Times New Roman"/>
          <w:i/>
          <w:sz w:val="28"/>
          <w:szCs w:val="28"/>
        </w:rPr>
        <w:t>Интонировани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Эмоциональный» зву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со звукообразами. 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Импровизация на различных инструментах (Вариативная часть региональный компонент: возможен любой другой инструментарий региона)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вык </w:t>
      </w:r>
      <w:r>
        <w:rPr>
          <w:rFonts w:cs="Times New Roman" w:ascii="Times New Roman" w:hAnsi="Times New Roman"/>
          <w:i/>
          <w:sz w:val="28"/>
          <w:szCs w:val="28"/>
        </w:rPr>
        <w:t>импровизации</w:t>
      </w:r>
      <w:r>
        <w:rPr>
          <w:rFonts w:cs="Times New Roman" w:ascii="Times New Roman" w:hAnsi="Times New Roman"/>
          <w:sz w:val="28"/>
          <w:szCs w:val="28"/>
        </w:rPr>
        <w:t xml:space="preserve">. Использование пройденных ритмоформул (импровизации на заданный ритм). Импровизационная техника (ритмы для дополнения, ритмические рондо, мелодии для дополнения, мелодическое рондо). </w:t>
      </w:r>
      <w:r>
        <w:rPr>
          <w:rFonts w:cs="Times New Roman" w:ascii="Times New Roman" w:hAnsi="Times New Roman"/>
          <w:i/>
          <w:sz w:val="28"/>
          <w:szCs w:val="28"/>
        </w:rPr>
        <w:t>Импровизации на заданную тем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рф-оркестр (инструментальный ансамбль): пьесы для ансамблевой игры, работа над ансамблем. Усложнение репертуара. (Вариативная часть – региональный компонент: введение в репертуар произведений региона)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ьесы с остинатным сопровождением для малого и большого состава; с образным и ритмическим контрастами. Совершенствование </w:t>
      </w:r>
      <w:r>
        <w:rPr>
          <w:rFonts w:cs="Times New Roman" w:ascii="Times New Roman" w:hAnsi="Times New Roman"/>
          <w:i/>
          <w:sz w:val="28"/>
          <w:szCs w:val="28"/>
        </w:rPr>
        <w:t>навыков ансамблевого музицирования</w:t>
      </w:r>
      <w:r>
        <w:rPr>
          <w:rFonts w:cs="Times New Roman" w:ascii="Times New Roman" w:hAnsi="Times New Roman"/>
          <w:sz w:val="28"/>
          <w:szCs w:val="28"/>
        </w:rPr>
        <w:t xml:space="preserve">. Исполнение Орф-оркестром произведений классической и современной детской музыки, специально подобранных и аранжированных для данной цели. </w:t>
      </w:r>
    </w:p>
    <w:p>
      <w:pPr>
        <w:pStyle w:val="TextBodyIndent"/>
        <w:tabs>
          <w:tab w:val="clear" w:pos="708"/>
          <w:tab w:val="left" w:pos="212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6. Сочинение элементарных пьес на заданную тему с использованием различных тембров и ритм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12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средств музыкальной выразительности. </w:t>
      </w:r>
      <w:r>
        <w:rPr>
          <w:rFonts w:cs="Times New Roman" w:ascii="Times New Roman" w:hAnsi="Times New Roman"/>
          <w:i/>
          <w:sz w:val="28"/>
          <w:szCs w:val="28"/>
        </w:rPr>
        <w:t>Сочинение элементарных пьес на заданную тему</w:t>
      </w:r>
      <w:r>
        <w:rPr>
          <w:rFonts w:cs="Times New Roman" w:ascii="Times New Roman" w:hAnsi="Times New Roman"/>
          <w:sz w:val="28"/>
          <w:szCs w:val="28"/>
        </w:rPr>
        <w:t xml:space="preserve">. Включение инструментов малого ударного состава и Орф-инструментар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 Совместная деятельность с родителями. Музыкальные соревнования. Открытые уро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местная деятельность в дуэтах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«ребенок – родитель», «ребёнок – педагог», «педагог – родитель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воение взрослыми приемов игры на инструментах. Домашнее музицирование. Создание самодельных инструментов совместно с родителями. Озвучивание стихов и сказок с использованием шумовых инструментов в домашнем музицировании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ебенок как педагог своих роди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Участие родителей в концертах и открытых уроках. </w:t>
      </w:r>
    </w:p>
    <w:p>
      <w:pPr>
        <w:pStyle w:val="TextBodyIndent"/>
        <w:tabs>
          <w:tab w:val="clear" w:pos="708"/>
          <w:tab w:val="left" w:pos="212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8. Музыкально-театрализованные представления. Концерты</w:t>
      </w:r>
    </w:p>
    <w:p>
      <w:pPr>
        <w:pStyle w:val="TextBodyIndent"/>
        <w:tabs>
          <w:tab w:val="clear" w:pos="708"/>
          <w:tab w:val="left" w:pos="212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атрализованные формы</w:t>
      </w:r>
      <w:r>
        <w:rPr>
          <w:rFonts w:cs="Times New Roman" w:ascii="Times New Roman" w:hAnsi="Times New Roman"/>
          <w:sz w:val="28"/>
          <w:szCs w:val="28"/>
        </w:rPr>
        <w:t xml:space="preserve"> проведения открытых уроков, концертов. Репетиции на сцене. Преодоление сценического волнения. Понимание  дирижерских жестов. Концерт из детских произведений. Создание спектакля с участием Орф-оркестра.</w:t>
      </w:r>
    </w:p>
    <w:p>
      <w:pPr>
        <w:pStyle w:val="TextBodyIndent"/>
        <w:tabs>
          <w:tab w:val="clear" w:pos="708"/>
          <w:tab w:val="left" w:pos="212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2127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Свойства музыкального звука: высота, длительность, тембр, громкост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лубленное рассмотрение понятий высота, длительность, тембр, громкость. </w:t>
      </w:r>
      <w:r>
        <w:rPr>
          <w:rFonts w:cs="Times New Roman" w:ascii="Times New Roman" w:hAnsi="Times New Roman"/>
          <w:i/>
          <w:sz w:val="28"/>
          <w:szCs w:val="28"/>
        </w:rPr>
        <w:t>Соединение теоретических знаний и накопленных практических навыков</w:t>
      </w:r>
      <w:r>
        <w:rPr>
          <w:rFonts w:cs="Times New Roman" w:ascii="Times New Roman" w:hAnsi="Times New Roman"/>
          <w:sz w:val="28"/>
          <w:szCs w:val="28"/>
        </w:rPr>
        <w:t>. Упражнения и игры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роритм. Понятия: такт, метр, размер. Пластическое и графическое моделирование метроритма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понятия: метр, такт, размер. Разновидности мет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иск имитационных жестов, движений в различных видах человеческой деятельности, воспроизводящих энергию метра «сильно-слабо» и «сильно-слабо-слабо». Понятие акцента, сильных и слабых долей. Такт как модель метрической структуры. Понятие размера как цифрового выражения метра. Графические способы фиксации разновидностей метра. </w:t>
      </w:r>
      <w:r>
        <w:rPr>
          <w:rFonts w:cs="Times New Roman" w:ascii="Times New Roman" w:hAnsi="Times New Roman"/>
          <w:i/>
          <w:sz w:val="28"/>
          <w:szCs w:val="28"/>
        </w:rPr>
        <w:t xml:space="preserve">Пластическое и графическое моделирование метроритма. </w:t>
      </w:r>
      <w:r>
        <w:rPr>
          <w:rFonts w:cs="Times New Roman" w:ascii="Times New Roman" w:hAnsi="Times New Roman"/>
          <w:sz w:val="28"/>
          <w:szCs w:val="28"/>
        </w:rPr>
        <w:t>Выразительные свойства метра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Работа с новыми ритмическими моделя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итмический канон. </w:t>
      </w:r>
      <w:r>
        <w:rPr>
          <w:rFonts w:cs="Times New Roman" w:ascii="Times New Roman" w:hAnsi="Times New Roman"/>
          <w:sz w:val="28"/>
          <w:szCs w:val="28"/>
        </w:rPr>
        <w:t xml:space="preserve">Введение в тактовую систему ритмики, расширение арсенала </w:t>
      </w:r>
      <w:r>
        <w:rPr>
          <w:rFonts w:cs="Times New Roman" w:ascii="Times New Roman" w:hAnsi="Times New Roman"/>
          <w:i/>
          <w:sz w:val="28"/>
          <w:szCs w:val="28"/>
        </w:rPr>
        <w:t>ритмоформул</w:t>
      </w:r>
      <w:r>
        <w:rPr>
          <w:rFonts w:cs="Times New Roman" w:ascii="Times New Roman" w:hAnsi="Times New Roman"/>
          <w:sz w:val="28"/>
          <w:szCs w:val="28"/>
        </w:rPr>
        <w:t xml:space="preserve">. Введение в практический опыт синкопированных ритмов, четверти с точкой, шестнадцатых длительностей, пунктирного ритма. Использование слоговых обозначений, моделирующих знаков. Ритмодекламационный и вокальный способ воспроизведения новых ритмов. Ритмические диктанты. Исполнение </w:t>
      </w:r>
      <w:r>
        <w:rPr>
          <w:rFonts w:cs="Times New Roman" w:ascii="Times New Roman" w:hAnsi="Times New Roman"/>
          <w:i/>
          <w:sz w:val="28"/>
          <w:szCs w:val="28"/>
        </w:rPr>
        <w:t>ритмического канона</w:t>
      </w:r>
      <w:r>
        <w:rPr>
          <w:rFonts w:cs="Times New Roman" w:ascii="Times New Roman" w:hAnsi="Times New Roman"/>
          <w:sz w:val="28"/>
          <w:szCs w:val="28"/>
        </w:rPr>
        <w:t>: звучащие жесты, инструменты малого ударного состава. Ритмические сюиты (ряд ритмических заданий, объединенных единым сюжетом)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4. Блокфлейта: совершенствование мастерства, работа над техникой исполнения. Усложнение репертуара. (Вариативная часть – региональный компонент: возможен любой другой духовой инструмент региона)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плексные упражнения</w:t>
      </w:r>
      <w:r>
        <w:rPr>
          <w:rFonts w:cs="Times New Roman" w:ascii="Times New Roman" w:hAnsi="Times New Roman"/>
          <w:sz w:val="28"/>
          <w:szCs w:val="28"/>
        </w:rPr>
        <w:t xml:space="preserve"> на формирование дыхания и атаки звука, </w:t>
      </w:r>
      <w:r>
        <w:rPr>
          <w:rFonts w:cs="Times New Roman" w:ascii="Times New Roman" w:hAnsi="Times New Roman"/>
          <w:i/>
          <w:sz w:val="28"/>
          <w:szCs w:val="28"/>
        </w:rPr>
        <w:t>работа на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ппликатурой.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практических навыков игры на инструменте. «Певческое» дыхание. Овладение спецификой выдувания звуков второй октавы.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5. Орф-оркестр (инструментальный ансамбль): совершенствование игры в ансамбле. Исполнение оркестровых партитур для малого и большого составов. Исполнение песен текущего репертуара с сопровождением Орф-инструментов. (Вариативная часть – региональный компонент: введение в репертуар произведений региона)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моторно-двигательного аппарата. Достижение ощущения свободы и комфортности, получение мышечного удовольствия от игры на ударных инструментах. Упражнения с палочками на деревянных кругах, металлических пластинах и других инструментах. Овладение различными приемами игры. Исполнение небольших оркестровых партитур для малого и большого составов. </w:t>
      </w:r>
      <w:r>
        <w:rPr>
          <w:rFonts w:cs="Times New Roman" w:ascii="Times New Roman" w:hAnsi="Times New Roman"/>
          <w:i/>
          <w:sz w:val="28"/>
          <w:szCs w:val="28"/>
        </w:rPr>
        <w:t>Совершенствование навыков ансамблевой игры</w:t>
      </w:r>
      <w:r>
        <w:rPr>
          <w:rFonts w:cs="Times New Roman" w:ascii="Times New Roman" w:hAnsi="Times New Roman"/>
          <w:sz w:val="28"/>
          <w:szCs w:val="28"/>
        </w:rPr>
        <w:t>. Достижение звуковысотного и ритмического унисона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6. Исполнение элементарных канонов. Сочинение ритмических и инструментальных пьес с шумовым аккомпанементом в простых размера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элементарных </w:t>
      </w:r>
      <w:r>
        <w:rPr>
          <w:rFonts w:cs="Times New Roman" w:ascii="Times New Roman" w:hAnsi="Times New Roman"/>
          <w:i/>
          <w:sz w:val="28"/>
          <w:szCs w:val="28"/>
        </w:rPr>
        <w:t>мелодико-ритмических канонов,</w:t>
      </w:r>
      <w:r>
        <w:rPr>
          <w:rFonts w:cs="Times New Roman" w:ascii="Times New Roman" w:hAnsi="Times New Roman"/>
          <w:sz w:val="28"/>
          <w:szCs w:val="28"/>
        </w:rPr>
        <w:t xml:space="preserve"> ритмических упражнений и импровизаций. Пьесы с остинатным сопровождением для малого и большого состава; с образным и ритмическим контрастами и репризой. Сочинение речевых пьес и пьес для отдельных инструментов в сопровождении шумового аккомпане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. Совместная деятельность с родителями. Музыкальные соревнования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местная деятельность в дуэтах: «ребенок – родитель», «ребёнок – педагог», «педагог – родитель». Участие родителей в концертах и открытых уроках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Озвучивание стихов и сказок с использованием шумовых инструментов в домашнем музицировании. Ребенок как педагог своих родителей.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самодельных инструментов совместно с родителями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8. Музыкально-театрализованные представления. Открытые уроки. Концерты</w:t>
      </w:r>
    </w:p>
    <w:p>
      <w:pPr>
        <w:pStyle w:val="TextBodyIndent"/>
        <w:tabs>
          <w:tab w:val="clear" w:pos="708"/>
          <w:tab w:val="left" w:pos="212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атрализованные формы</w:t>
      </w:r>
      <w:r>
        <w:rPr>
          <w:rFonts w:cs="Times New Roman" w:ascii="Times New Roman" w:hAnsi="Times New Roman"/>
          <w:sz w:val="28"/>
          <w:szCs w:val="28"/>
        </w:rPr>
        <w:t xml:space="preserve"> проведения открытых уроков, концертов. Закрепление первоначальных навыков выступления на сцене. Разыгрывание сюжетных и танцевальных песен, речевых игр и пьес. Потребность в публичном самовыражении как в способе поделиться прекрасным, подарить радость своим выступлением. </w:t>
      </w:r>
      <w:r>
        <w:rPr>
          <w:rFonts w:cs="Times New Roman" w:ascii="Times New Roman" w:hAnsi="Times New Roman"/>
          <w:i/>
          <w:sz w:val="28"/>
          <w:szCs w:val="28"/>
        </w:rPr>
        <w:t>Создание спектакля с участием Орф-оркест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212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ф-оркестр (инструментальный ансамбль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вершенствование ансамблевого исполнения</w:t>
      </w:r>
      <w:r>
        <w:rPr>
          <w:rFonts w:cs="Times New Roman" w:ascii="Times New Roman" w:hAnsi="Times New Roman"/>
          <w:sz w:val="28"/>
          <w:szCs w:val="28"/>
        </w:rPr>
        <w:t xml:space="preserve">. Умение играть в ансамблях разного состава, меняясь инструментами и партиями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сполнение песен с аккомпанементом полного состава Орф-оркестра. Умение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дирижирова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сполнением песен.</w:t>
      </w:r>
    </w:p>
    <w:p>
      <w:pPr>
        <w:pStyle w:val="TextBodyIndent"/>
        <w:tabs>
          <w:tab w:val="clear" w:pos="708"/>
          <w:tab w:val="left" w:pos="212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Импровизац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ворческое проявление индивидуальности</w:t>
      </w:r>
      <w:r>
        <w:rPr>
          <w:rFonts w:cs="Times New Roman" w:ascii="Times New Roman" w:hAnsi="Times New Roman"/>
          <w:sz w:val="28"/>
          <w:szCs w:val="28"/>
        </w:rPr>
        <w:t xml:space="preserve">, информация о степени владения материалом, показатель уровня развития способностей. </w:t>
      </w:r>
      <w:r>
        <w:rPr>
          <w:rFonts w:cs="Times New Roman" w:ascii="Times New Roman" w:hAnsi="Times New Roman"/>
          <w:color w:val="000000"/>
          <w:sz w:val="28"/>
          <w:szCs w:val="28"/>
        </w:rPr>
        <w:t>Импровизация ритма на фоне равномерной пульсации (звучащие жесты, шумовые инструменты, ксилофон). Импровизация цепочкой без пауз на фоне пульса. Исполнение диалогов на инструментах или голосом. Импровизация на ксилофонах и металлофонах пьесы в форме рондо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ol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utti</w:t>
      </w:r>
      <w:r>
        <w:rPr>
          <w:rFonts w:cs="Times New Roman" w:ascii="Times New Roman" w:hAnsi="Times New Roman"/>
          <w:color w:val="000000"/>
          <w:sz w:val="28"/>
          <w:szCs w:val="28"/>
        </w:rPr>
        <w:t>). Импровизации на заданную тему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Исполнительское мастерст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с репертуаром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дисциплины и культуры сценического поведения во время репетиционного процесса и концертного выступления. Концентрация внимания во время исполнения. Понимание языка жестов: вступление, снятие, штрих, темп. Выполнение требований дирижера. </w:t>
      </w:r>
      <w:r>
        <w:rPr>
          <w:rFonts w:cs="Times New Roman" w:ascii="Times New Roman" w:hAnsi="Times New Roman"/>
          <w:i/>
          <w:sz w:val="28"/>
          <w:szCs w:val="28"/>
        </w:rPr>
        <w:t>Усложнение репертуара.</w:t>
      </w:r>
      <w:r>
        <w:rPr>
          <w:rFonts w:cs="Times New Roman" w:ascii="Times New Roman" w:hAnsi="Times New Roman"/>
          <w:sz w:val="28"/>
          <w:szCs w:val="28"/>
        </w:rPr>
        <w:t xml:space="preserve"> Раскрытие образно-эмоционального содержания пьес. Неформальное отношение к исполняемым произведениям. Понятие о кульминации. Работа над выразительным исполнением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ткрытые уроки. Концерты. Музыкально-театрализованные представ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вершенствование исполнительского и музыкально-сценического опыта.</w:t>
      </w:r>
      <w:r>
        <w:rPr>
          <w:rFonts w:cs="Times New Roman" w:ascii="Times New Roman" w:hAnsi="Times New Roman"/>
          <w:sz w:val="28"/>
          <w:szCs w:val="28"/>
        </w:rPr>
        <w:t xml:space="preserve"> Навыки ансамблевой игры на сцене. Степень ответственности каждого в совместной творческой деятельности. Музыкально-театральные представления, приуроченные к календарным и государственным праздникам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  <w:tab/>
        <w:t>Требования к уровню подготовки обучающихс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гнозируемые результаты уровня подготовки обучающих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художественно-образного мыш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ние инструментов и правил их хран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2127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основных способов и приемов игры на инструментах Орф-оркестр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2127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различными приемами игры на блокфлейте, формирование первоначальных исполнительских навы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владение навыками игры в ансамбле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2127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навыков чтения с листа, импровизации на инструментах Орф-оркестра, блокфлейте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2127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иентироваться в записях простых партитур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2127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музыкальными терминами и понятиями в рамках пройденного материал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2127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остых музыкальных фор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2127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сполнительской культуры;</w:t>
      </w:r>
    </w:p>
    <w:p>
      <w:pPr>
        <w:pStyle w:val="TableContents"/>
        <w:tabs>
          <w:tab w:val="clear" w:pos="708"/>
          <w:tab w:val="left" w:pos="993" w:leader="none"/>
        </w:tabs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мение применять полученные знания в практической музык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 ученика должны быть воспитаны следующие качест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терес к творческому самовыражению на основе коллективного инструментального музицир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выки совместной деятельности, умение работать в коллекти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ое раскрепощ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концентрироваться и достигать поставленной цели в ограниченные сро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ность к дальнейшему саморазвитию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КОМЕНДУЕМАЯ ЛИТЕРАТУРА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тоболевская, Л. Первая встреча с музыкой. Из опыта работы педагога-пианиста с детьми дошкольного и младшего школьного возраста. – М.: Сов.композитор, 1992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рцруни, В. Оркестр в работе с детьми. – Л.: Тритон,1934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нский, Ю.К. Оптимизация процесса обучения: общедидактический аспект / Бабанский Ю.К. – М.: Просвещение, 1990.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льчитис, Э. О. О системе и методах обучения в средних классах общеобразовательной школы // По материалам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учной конференции по вопросам развития певческого голоса, музыкального слуха, восприятия и музыкально-творческих способностей детей и юношества. – М.: Сов. Композитор, 1977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банский, Ю.К. Оптимизация процесса обучения: общедидактический аспект. – М.: Просвещение, 1990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дина, Е.А. История музыкально-эстетического воспитания школьников. – М.: МГЗПИ, 1989.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Боровик, Т., Манина, Т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евай. – Минск, 1996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роздинов, А.А. Коллективное инструментальное музицирование на уроках музыки в младших классах общеобразовательной школы. – Калуга: Мысль, 1987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чкарев, Л. Психология музыкальной деятельности. – Л. – М.: Институт психологии РАН, 1997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ублей, С.П. Детский оркестр. – М.: Просвещение, 1983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тлугина, Н.А. Детский оркестр. – М.: Просвещение,1976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урдяева, Е., Перунова, Н.</w:t>
      </w:r>
      <w:r>
        <w:rPr>
          <w:rFonts w:cs="Tahoma" w:ascii="Verdana" w:hAnsi="Verdana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священие Карлу Орфу. Движение и речь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Пб.: Невская нота, 2008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. 1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онова, Н.Г. Обучение дошкольников игре на детских музыкальных инструментах. – М.: Просвещение, 1990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аптев, И.Г. Оркестр в начальной школе. – М.: ВЛАДОС, 2001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онтьева, О.Т. Книга о Карле Орфе. – М.: Композитор, 2010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Сафарова, И.Э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гры для организации пианистических движений. – Екатеринбург, 1994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арькин, В.Н. Импровизация… импровизация? Импровизация! – М.: ИЧП «Издательство Магистр», 1997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ькин, В.Н. Педагогическая импровизация: теория и методика. – М.: Просвещение,199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МЕРНЫЙ ПЕРЕЧЕНЬ ПРОИЗВЕДЕНИЙ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КОМЕНДУЕМЫХ ДЛЯ П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дения отечественных композитор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ля детей и молодежи, в том числе, из кинофильмов и мультфильм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кман Л., слова Р. Кудашевой «В лесу родилась елочка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йко Р., слова В. Викторова из цикла «Серебряный поясок»: «Дело было в Каролине», «Речная прохлада», «Колыбельная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ржуа Ж., Попа Т., слова Ю. Энтина «Мама – первое слово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дков Г., слова В. Лугового «Песня о волшебниках»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дков Г., слова Ю. Энтина «Песня о Хоттабыче»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дков Г., слова Ю. Кима «Точка, точка, запятая…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дков Г., слова Ю. Энтина «Песня бременских музыкантов»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дков Г., слова Ю. Энтина «Серенада Трубадура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дков Г., слова Ю. Кима «Прощальная песня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нц Л., слова В. Крылова «На качелях»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бравин Я., слова В. Суслова «Всюду музыка живет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бравин Я., слова В. Суслова «Огонек добра».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бравин Я., ст. М. Пляцковского «Снеженика»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унаевский И., слова В. Лебедева-Кумача «Весёлый ветер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унаевский И., слова В. Лебедева-Кумача «Жил отважный капитан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урбин А., слова П. Синявского «Планета детства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цепин А., слова М. Пляцковского «Ты слышишь, море?»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алевский Д., слова В. Викторова «Песня о школе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балевский Д., слова А. Пришелеца «Наш край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балевский Д., слова Е. Долматовского «Школьные годы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ниппер Н., слова А. Коваленкова «Почему медведь зимой спит».  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ылатов Е., слова Ю. Энтина «Крылатые качели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ылатов Е., слова Ю. Энтина «Прекрасное далеко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ылатов Е., слова Ю. Энтина «Песенка Деда Мороза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ылатов Е., слова Ю. Энтина «Песенка о лете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ылатов Е., слова Ю. Яковлева «Колыбельная медведицы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ылатов Е., слова Ю. Энтина «Колокола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ылатов Е., слова Л. Дербенева «Три белых коня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бедев В., слова Ю. Ряшенцева «Песня гардемаринов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бедев В., слова Ю. Ряшенцева «Земля, где так много разлук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ляев В. «Весеннее танго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ков М., слова Ю. Энтина «Дорогою добра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ков М., слова О. Анофриева «Дельфины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ков М., слова Ю. Энтина «Где водятся волшебники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чанов К., слова Г. Полонского «Журавлиная песня».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 И. «Маленькая страна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тровский А., слова И. Дика «Девчонки и мальчишки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улс Р., слова И. Резника «Кашалотик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улс Р., слова Фатси «Колыбельная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хмутова А., слова Н. Добронравова «Дикая собака Динго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хмутова А., слова Н. Добронравова «Звездопад»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хмутова А., слова Ю.Черных «Кто пасется на лугу?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хмутова А., слова А. Добронравова Н., С. Гребенникова «Трус не играет в хоккей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взнер К., слова А. Арканова, Г. Горина «Оранжевая песенка». 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тров А., слова Т. Калининой «Песенка о дружбе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тров А., слова Т. Харрисона, русский текст Т. Калининой «Песня материнской любви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джерс Р., слова О. Хаммерстайн «Уроки музыки» («До-ре-ми») из мюзикла «Звуки музыки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бников А., слова Ю. Кима «Песня Красной шапочки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менов В. «Звездная река» из мюзикла «Том Сойер и другие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менов В., слова Л. Дымовой «Если снег идёт»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ненко В., слова А. Дементьева «Не смейте забывать учителей!».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ин С., слова П. Синявского «До чего же грустно!».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ин С., слова И. Вахрушевой «Солнечная капель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адавеккиа А., слова Е. Шварца «Добрый жук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кадомский М., слова С. Михалкова «Песенка друзей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кадомский М., слова А. Барто «Любитель-рыболов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уве Г., слова И. Исаковой «Музыка»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уве Г., слова Н. Соловьевой «Песенка о гамме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ве Г., слова Н. Соловьевой «Пестрый колпачок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личеева Е., слова М. Ивенсен «Маме в день 8 марта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льцман О., слова И. Шаферана «Ёлочка-ёлка, лесной аромат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ртич Г., слова Е. Чеповецкого «Песня капитана Врунгеля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ренкель Я., слова И. Гофф «Поле»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чков Ю., слова Я. Халецкого «Из чего же, из чего же…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Ю.Чичков, слова М. Пляцковского «Песня о волшебном цветке».  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инский В., слова М. Пляцковского «Дважды два четыре». 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инский В., слова М. Пляцковского «Улыбка».  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инский В., слова М. Пляцковского «Чему учат в школе». </w:t>
        <w:tab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инский В., слова А. Тимофеевского «Песня крокодила Гены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инский В., слова Д. Непомнящей «Песенка мамонтенка».  </w:t>
        <w:tab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инский В., слова М. Танича «Когда мои друзья со мной». </w:t>
        <w:tab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инский В., слова Ю. Энтина «Антошка». </w:t>
        <w:tab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инский В., слова М. Матусовского «Вместе весело шагать»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инский В., слова М. Танича «Если с другом вышел в путь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инский В., слова Ю. Энтина «Чунга-Чанга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инский В., слова М. Танича «Песня про папу»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инский В., слова Э. Успенского «Голубой вагон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Юровский В., слова Г. Сапгир, Г. Цыферова «Песенка паровозика»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сские народные песни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Ах, вы сени, мои сени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х, ты зимушка, зим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Блоха» («Ой, как во зелёном во бору, да»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яре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ленки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Вдоль по улице метелица метёт».</w:t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 кузнице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 поле берёзка стоял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о саду ли в огороде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 сыром бору тропин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е люди» (колядка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Добрый вечер тоби, пане Господарю!» </w:t>
      </w:r>
      <w:r>
        <w:rPr>
          <w:rFonts w:cs="Times New Roman" w:ascii="Times New Roman" w:hAnsi="Times New Roman"/>
          <w:sz w:val="28"/>
          <w:szCs w:val="28"/>
        </w:rPr>
        <w:t>(украинская колядка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иньк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плетися плетень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Здравствуй, гостья зима», обр.  Н. Римского-Корсако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Как пойду я на быструю речку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к у нас во садочке», обр. В. Калиннико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ак у наших у ворот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равай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арочек», обр.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рамцев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Лён зеленой», обр. И. Пономарько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Ночная богомолица», старая детская песенка, сл.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ов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Ой, по над Волгой», обр. 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ктев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Пришла зим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ина» («Вижу чудное приволье»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Славны были наши деды»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о вьюном я хожу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тепь да степь кругом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У зари-то у зореньки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Ходила младешенька», обр. Н. Римского-Корсако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Христос Воскрес», старая детская песенка, слова М. Розенгейм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на камушке сижу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Я посеяла ленок», обр. В. Попо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с комариком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датушки, бравы ребятушки!».</w:t>
      </w:r>
    </w:p>
    <w:p>
      <w:pPr>
        <w:pStyle w:val="Style22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20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и песен народов мира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ая н.п., обр. Т. Весселса, русск. текст Ю. Хазанова «Дед Макдональд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ая ковбойская песня, обр. Т. Весселса, русск. текст Ю. Хазанова «Родные просторы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ая н.п., обр. А. Долуханяна, русск. текст Э. Александровой «Пусть делают все так, как я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ая н.п., обр. А. Долуханяна, русск. текст В. Викторова «Четыре ветра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мянская н.п., слова С. Капутикян, русск. текст Б. Снеткова «Весна». 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арская н.п., обр. И. Арсеева, русск. текст Л. Дымовой «Здравствуй, праздник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ская н.п., обр. Т. Попатенко, русск. текст Н. Найдёновой «Плясовая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ческая н.п., обр. М. Рейниш, русск. текст Э. Александровой «Где ты, колечко»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ьянская н.п., обр. А. Долуханяна, русск. текст Ю. Батицкого и Р.Виккерса «Четыре таракана и сверчок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атвийская н.п., русск. текст А. Машистова «Петушок»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товская н.п. (канон), обр. 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мкуса «Солнышко вставало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аполитанская н.п., обр. В. Мельо, русск. текст С. Михайлова «Колыбельная». 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ая н.п., обр.  В.  Модель, русск. текст Д. Фрейченко «Соловей и лягушка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ая н.п., обр.  Т. Попатенко, русск. текст А. Кузнецовой «Гусята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ая н.п., обр.  Т. Попатенко, русск. текст А. Кузнецовой «Времена года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мецкая н.п., обр. В. Самарина, перевод С. Северцева «Тки, дочка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мецкая н.п., русск. текст К. Алемасовой «Музыканты» (канон)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вежская н.п., русск. текст Я. Серпина «Камертон» (канон)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вежская н.п., обр. неизвестного автора, русск. текст О. Фадеевой «Пер-музыкант». 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ская н.п., обр. В. Сибирского, русск. текст Л. Кондрашенко «Два кота». 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ская н.п., обр. Ю. Блинова, русск. текст М. Калининой «Любопытный дрозд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ская н.п., обр. В. Иванникова, русск. текст С. Кондратьева «Висла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цкая н. п., обр. И. Ильина, русск. текст Е. Филиц «Ученая коза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ская н.п., обр. М. Красева, сл. М. Клоковой «Весёлые гуси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ая н.п., обр. Ан. Александрова, русск. текст И. Мазнина «На Авиньонском мосту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ая н.п., обр. Ан. Александрова, русск. текст И. Мазнина «Братец Яков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ая н.п., обр. Ж. Векерлена, русск. текст Т. Сикорской «Кадэ Руссель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ая н.п., обр. Ж. Векерлена, русск. текст Т. Сикорской «Пастушка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шская н.п., обр. В. Блага, русск. текст М. Кравчука «Чудак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шская н.п., обр. Р. Габичвадзе, русск. текст И. Мазнина «Аничка-молодичка». 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царская н.п., обр. Р. Гунд, русск. текст Е. Манучаровой «Кукушка».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онская н.п., обр. В. Модель, русск. текст В. Татаринова «Кукуш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20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убежная и отечественная песенная классик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тховен Л., русск. текст Г. Бюргера «Малиновка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тховен Л., перевод С. Заяицкого «Сурок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изе Ж., русск. текст А.Горчаковой «Хор мальчишек» из оперы «Кармен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рамс И., перевод Э. Александровой «Божья коровка».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бер К.М., переложение для двухголосного детского хора И. Пономарькова «Хор охотников» из оперы «Волшебный стрелок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айдн И., русск. текст П. Синявского «Мы дружим с музыкой». 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иг Э., слова К. Винтера, русск. текст А. Ефременковой «Лесная песнь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ччини Дж. «</w:t>
      </w:r>
      <w:r>
        <w:rPr>
          <w:rFonts w:cs="Times New Roman" w:ascii="Times New Roman" w:hAnsi="Times New Roman"/>
          <w:sz w:val="28"/>
          <w:szCs w:val="28"/>
        </w:rPr>
        <w:t>Av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Maria».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ссо О. «</w:t>
      </w:r>
      <w:r>
        <w:rPr>
          <w:rFonts w:cs="Times New Roman" w:ascii="Times New Roman" w:hAnsi="Times New Roman"/>
          <w:sz w:val="28"/>
          <w:szCs w:val="28"/>
        </w:rPr>
        <w:t>Domin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us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царт В.А. «Азбука». 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царт В.А., слова Б. Флиса, перевод С. Свириденко «Спи, моя радость, усни» («Колыбельная»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царт В.А., русск. текст А. Лейкиной «Послушай, как звуки хрустально чисты» (хор из оперы «Волшебная флейта»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голези Дж., слова Рибутта, перевод неизвестного автора «Ах, зачем я не лужайка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опен Ф., слова С. Витвицкого, перевод с польского неизвестного автора «Желание».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уберт Ф., переложение для хора С. Благообразова, слова Мюллера, перевод Н.Тюменева «Мельник» («В путь»).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лябьев А., слова А. Пушкина «Зимняя дорога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ламов А., слова М. Лермонтова «Белеет парус одинокий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инка М., слова А. Плещеева «Вечер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инка М., слова Н. Кукольника, переложение С. Благообразова «Попутная песня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инка М., слова В. Забеллы, переложение С. Благообразова «Ты, соловушка, умолкни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ечанинов А., слова народные «Призыв весны». </w:t>
      </w:r>
    </w:p>
    <w:p>
      <w:pPr>
        <w:pStyle w:val="Style22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юи Ц., слова А. Плещеева «Осень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мский-Корсаков Н., слова И. Устюжанина «Проводы зимы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неев С., слова М. Лермонтова «Сосна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йковский П., слова А. Плещеева «Легенда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йковский П., слова А. Плещеева, обр. для детского хора Вл. Соколова «Весна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фанасьев Л., слова И. Шаферана «Гляжу в озера синие».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збор Ю. «Солнышко лесное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оцкий В. «Песня о друге».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унаевский И., слова М. Матусовского «Летите, голуби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унаевский И., слова М. Матусовского «Школьный вальс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цепин А., слова Л. Ошанина «Есть только миг». </w:t>
      </w:r>
    </w:p>
    <w:p>
      <w:pPr>
        <w:pStyle w:val="Style22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епин А., слова Л. Дербенева «Куда уходит детство!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ылатов Е., слова Ю. Энтина «Лесной олень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мин С., слова И. Шаферана «Мы желаем счастья вам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тровский А., слова Л. Ошанина «Песня остается с человеком».    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хмутова А., слова Н. Добронравова «Беловежская пуща». </w:t>
        <w:tab/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хмутова А., слова Н. Добронравова «Знаете, каким он парнем был?».  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хмутова А., слова Л. Ошанина «Песня о тревожной молодости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хмутова А., слова Н. Добронравова «Надежда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тров А., слова Г. Шпаликова «Я шагаю по Москве».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омаренко Г., слова С. Есенина «Отговорила роща золотая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ыбников А., слова А. Вознесенского «Я тебя никогда не забуду». 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ловьев-Седой В., слова М. Матусовского «Подмосковные вечера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ухманов Д., слова Р. Рождественского «Притяжение земли»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хманов Д., слова В. Харитонова «Как прекрасен этот мир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льцман О., слова Р. Рождественского «Огромное небо». 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енников Т., слова М. Матусовского «Песня верных друзей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шпай А., слова В. Карпенко «Песня о криницах».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риотические и военные песн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лександров А., слова С. Михалкова «Гимн Российской Федерации»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ександров А., слова В. Лебедева-Кумача «Священная война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тонов Ю., слова М. Пляцковского «Родные места»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снер В., слова М. Матусовского «С чего начинается Родина?».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снер В., слова М. Матусовского «На безымянной высоте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лый В., слова Я. Шведова «Орлёнок». 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нтер М., слова М. Исаковского «Катюша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нтер М., слова М. Исаковского «В лесу прифронтовом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гословский Н., слова В. Агатова «Темная ночь».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оцкий В. «На братских могилах».</w:t>
        <w:tab/>
        <w:t xml:space="preserve">  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инка М., слова А. Машистова, переложение для хора Г. Беззубова «Славься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иэр Р., слова О. Чупрова «Гимн Великому городу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унаевский И., слова В. Лебедева-Кумача Марш из кинофильма «Веселые ребята»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унаевский И., слова В. Лебедева-Кумача «Широка страна моя родная»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наевский И., слова М. Лисянского и А. Аграняна «Моя Москва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листратов В., слова Б. Дубровина «Это ты, моя Россия».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ов К., слова А. Суркова «В землянке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ртынов Е., слова А. Дементьева «Отчий дом».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чанов К., слова М. Львовского «Вот солдаты идут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чанов К., слова К. Симонова «Жди меня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розов А., слова Г. Горбовского «Мой край»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радели В., слова А. Соболева «Бухенвальдский набат».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радели В., слова С. Богомазова «Мир нужен всем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, слова С. Крылова «Песня о маленьком трубаче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иков А., слова Л. Ошанина «Баллада о русских мальчишках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иков А., слова Я. Шведова «Смуглянка». </w:t>
        <w:tab/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ожкин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ледний бой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уджава Б. «Нам нужна одна победа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тровский А., слова Л. Ошанина «Пусть всегда будет солнце»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ахмутова А., слова Н. Добронравова «Орлята учатся летать».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хмутова А., слова М. Львова «Поклонимся великим тем годам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ешак В., слова О. Фокиной «Храни огонь»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нов Ю., слова В.Малкова «Мы – солдаты»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овьев-Седой В., слова А. Чуркина «Вечер на рейде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ловьев-Седой В., слова А. Фатьянова «Соловьи».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уве Г., слова Н. Соловьёвой «Моя Россия»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ве Г., слова Н. Соловьёвой «Миру – мир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ривердиев М., слова Р. Рождественского «Песня о далекой Родине». 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ухманов Д., слова М. Ножкина «Россия» («Аист на крыше»)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хманов Д., слова В. Харитонова «День Победы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льцман О., слова Р. Рождественского «Баллада о красках»</w:t>
        <w:tab/>
        <w:tab/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ренкель Я., слова Р. Гамзатова «Журавли».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озак Р., слова Е. Аграновича «Офицеры»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енников Т., слова В. Гусева «Песня о Москве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ренников Т., слова М. Матусовского «Московские окна»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чков Ю., слова П. Синявского «Лесной марш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ичков Ю., слова Ю. Разумовского «Россия, Россия…».</w:t>
        <w:tab/>
        <w:t xml:space="preserve"> 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Шаинский В., слова М. Рябинина «Родительский дом».</w:t>
        <w:tab/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инский В., слова Е. Шевелевой «Уголок России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остакович Д., слова Е. Долматовского «Родина слышит». 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2. Эшпай А., слова Е. Винокурова «Москвичи».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imesNewRomanPSMT">
    <w:altName w:val="Times New Roman"/>
    <w:charset w:val="cc"/>
    <w:family w:val="auto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 w:eastAsia="ru-RU"/>
        </w:rPr>
        <w:t xml:space="preserve">Федеральный закон РФ от 29 декабря 2012 г. № 273-ФЗ «Об образовании в Российской Федерации». 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  <w:lang w:val="ru-RU"/>
        </w:rPr>
        <w:t xml:space="preserve">Приказ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Минобрнауки РФ от 06.10.2009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N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  <w:lang w:val="ru-RU"/>
        </w:rPr>
        <w:t xml:space="preserve">373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(ред. от 18.12.2012) «Об утверждении и введении в действие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  <w:lang w:val="ru-RU"/>
        </w:rPr>
        <w:t xml:space="preserve">федерального государственного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образовательного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  <w:lang w:val="ru-RU"/>
        </w:rPr>
        <w:t xml:space="preserve">стандарта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начального общего образования».</w:t>
      </w:r>
    </w:p>
  </w:footnote>
  <w:footnote w:id="3"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val="ru-RU"/>
        </w:rPr>
        <w:t>Примерная основная образовательная программа</w:t>
      </w:r>
      <w:r>
        <w:rPr>
          <w:kern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val="ru-RU"/>
        </w:rPr>
        <w:t>образовательного учреждения</w:t>
      </w:r>
      <w:r>
        <w:rPr>
          <w:kern w:val="2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kern w:val="2"/>
          <w:sz w:val="20"/>
          <w:szCs w:val="20"/>
        </w:rPr>
        <w:t>Начальная школа</w:t>
      </w:r>
      <w:r>
        <w:rPr>
          <w:kern w:val="2"/>
          <w:sz w:val="20"/>
          <w:szCs w:val="20"/>
        </w:rPr>
        <w:t>.</w:t>
      </w:r>
      <w:r>
        <w:rPr>
          <w:i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е издание, переработанное</w:t>
      </w:r>
      <w:r>
        <w:rPr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sz w:val="20"/>
          <w:szCs w:val="20"/>
        </w:rPr>
        <w:t xml:space="preserve">.: </w:t>
      </w:r>
      <w:r>
        <w:rPr>
          <w:rFonts w:cs="Times New Roman" w:ascii="Times New Roman" w:hAnsi="Times New Roman"/>
          <w:sz w:val="20"/>
          <w:szCs w:val="20"/>
        </w:rPr>
        <w:t>Просвещение</w:t>
      </w:r>
      <w:r>
        <w:rPr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2012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20" w:hanging="10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0">
    <w:lvl w:ilvl="0">
      <w:start w:val="3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9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9"/>
    <w:lvlOverride w:ilvl="0">
      <w:startOverride w:val="1"/>
    </w:lvlOverride>
  </w:num>
  <w:num w:numId="35">
    <w:abstractNumId w:val="25"/>
    <w:lvlOverride w:ilvl="0">
      <w:startOverride w:val="1"/>
    </w:lvlOverride>
  </w:num>
  <w:num w:numId="36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Cambria"/>
      <w:i/>
      <w:iCs/>
      <w:color w:val="4F81BD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Cambria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cs="Times New Roman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color w:val="365F91"/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cs="Cambria"/>
      <w:color w:val="4F81BD"/>
      <w:sz w:val="24"/>
      <w:szCs w:val="24"/>
      <w:lang w:val="en-US" w:bidi="ar-SA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4F81BD"/>
      <w:lang w:val="en-US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4F81BD"/>
      <w:lang w:val="en-US" w:bidi="ar-SA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lang w:val="en-US" w:bidi="ar-SA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lang w:val="en-US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ar-SA"/>
    </w:rPr>
  </w:style>
  <w:style w:type="character" w:styleId="BodyTextChar">
    <w:name w:val="Body Text Char"/>
    <w:qFormat/>
    <w:rPr>
      <w:rFonts w:ascii="Calibri" w:hAnsi="Calibri" w:cs="Calibri"/>
      <w:sz w:val="31"/>
      <w:shd w:fill="FFFFFF" w:val="clear"/>
    </w:rPr>
  </w:style>
  <w:style w:type="character" w:styleId="Style6">
    <w:name w:val="Основной текст Знак"/>
    <w:qFormat/>
    <w:rPr>
      <w:rFonts w:ascii="Calibri" w:hAnsi="Calibri" w:cs="Calibri"/>
      <w:sz w:val="31"/>
      <w:szCs w:val="31"/>
      <w:lang w:val="ru-RU" w:bidi="ar-SA"/>
    </w:rPr>
  </w:style>
  <w:style w:type="character" w:styleId="Style7">
    <w:name w:val="Основной текст_"/>
    <w:qFormat/>
    <w:rPr>
      <w:shd w:fill="FFFFFF" w:val="clear"/>
      <w:lang w:bidi="ar-SA"/>
    </w:rPr>
  </w:style>
  <w:style w:type="character" w:styleId="51">
    <w:name w:val="Основной текст (5)_"/>
    <w:qFormat/>
    <w:rPr>
      <w:i/>
      <w:shd w:fill="FFFFFF" w:val="clear"/>
      <w:lang w:bidi="ar-SA"/>
    </w:rPr>
  </w:style>
  <w:style w:type="character" w:styleId="Style8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Style9">
    <w:name w:val="Название Знак"/>
    <w:qFormat/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character" w:styleId="Style10">
    <w:name w:val="Подзаголовок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StrongEmphasis">
    <w:name w:val="Strong"/>
    <w:qFormat/>
    <w:rPr>
      <w:b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QuoteChar">
    <w:name w:val="Quote Char"/>
    <w:qFormat/>
    <w:rPr>
      <w:rFonts w:ascii="Cambria" w:hAnsi="Cambria" w:cs="Cambria"/>
      <w:i/>
      <w:iCs/>
      <w:color w:val="5A5A5A"/>
      <w:lang w:val="en-US" w:bidi="ar-SA"/>
    </w:rPr>
  </w:style>
  <w:style w:type="character" w:styleId="IntenseQuoteChar">
    <w:name w:val="Intense Quote Char"/>
    <w:qFormat/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color w:val="76923C"/>
      <w:u w:val="single" w:color="9BBB59"/>
    </w:rPr>
  </w:style>
  <w:style w:type="character" w:styleId="BookTitle">
    <w:name w:val="Book Title"/>
    <w:qFormat/>
    <w:rPr>
      <w:rFonts w:ascii="Cambria" w:hAnsi="Cambria" w:cs="Cambria"/>
      <w:b/>
      <w:i/>
      <w:color w:val="000000"/>
    </w:rPr>
  </w:style>
  <w:style w:type="character" w:styleId="Style11">
    <w:name w:val="Текст сноски Знак"/>
    <w:qFormat/>
    <w:rPr>
      <w:rFonts w:ascii="Calibri" w:hAnsi="Calibri" w:cs="Calibri"/>
      <w:lang w:val="en-US" w:bidi="ar-SA"/>
    </w:rPr>
  </w:style>
  <w:style w:type="character" w:styleId="Style12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Style13">
    <w:name w:val="Нижний колонтитул Знак"/>
    <w:qFormat/>
    <w:rPr>
      <w:rFonts w:ascii="Calibri" w:hAnsi="Calibri" w:cs="Calibri"/>
      <w:lang w:val="en-US" w:bidi="ar-SA"/>
    </w:rPr>
  </w:style>
  <w:style w:type="character" w:styleId="Style14">
    <w:name w:val="Сноска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ru-RU"/>
    </w:rPr>
  </w:style>
  <w:style w:type="character" w:styleId="111">
    <w:name w:val="Сноска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510">
    <w:name w:val="Основной текст (5) + 10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en-US" w:bidi="ar-SA"/>
    </w:rPr>
  </w:style>
  <w:style w:type="character" w:styleId="C4c2">
    <w:name w:val="c4 c2"/>
    <w:qFormat/>
    <w:rPr/>
  </w:style>
  <w:style w:type="character" w:styleId="C5c4c2">
    <w:name w:val="c5 c4 c2"/>
    <w:qFormat/>
    <w:rPr/>
  </w:style>
  <w:style w:type="character" w:styleId="Style16">
    <w:name w:val="Основной текст с отступом Знак"/>
    <w:qFormat/>
    <w:rPr>
      <w:rFonts w:ascii="Calibri" w:hAnsi="Calibri" w:cs="Calibri"/>
      <w:lang w:val="ru-RU" w:bidi="ar-SA"/>
    </w:rPr>
  </w:style>
  <w:style w:type="character" w:styleId="Style17">
    <w:name w:val="А ОСН ТЕКСТ Знак"/>
    <w:qFormat/>
    <w:rPr>
      <w:rFonts w:eastAsia="Arial Unicode MS"/>
      <w:color w:val="000000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 Знак Знак4"/>
    <w:qFormat/>
    <w:rPr>
      <w:rFonts w:eastAsia="Calibri"/>
      <w:sz w:val="32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2">
    <w:name w:val="Список 1 Знак"/>
    <w:qFormat/>
    <w:rPr>
      <w:sz w:val="24"/>
      <w:lang w:val="en-US" w:eastAsia="en-US"/>
    </w:rPr>
  </w:style>
  <w:style w:type="character" w:styleId="Submenutable">
    <w:name w:val="submenu-table"/>
    <w:basedOn w:val="Style5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R">
    <w:name w:val="r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37" w:before="0" w:after="1260"/>
    </w:pPr>
    <w:rPr>
      <w:rFonts w:eastAsia="Times New Roman"/>
      <w:sz w:val="31"/>
      <w:szCs w:val="31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Body1">
    <w:name w:val="Body 1"/>
    <w:qFormat/>
    <w:pPr>
      <w:widowControl/>
      <w:bidi w:val="0"/>
      <w:spacing w:lineRule="auto" w:line="360"/>
      <w:ind w:firstLine="709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59" w:before="360" w:after="0"/>
      <w:ind w:hanging="70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9" w:before="240" w:after="0"/>
    </w:pPr>
    <w:rPr>
      <w:rFonts w:ascii="Times New Roman" w:hAnsi="Times New Roman" w:eastAsia="Times New Roman" w:cs="Times New Roman"/>
      <w:i/>
      <w:sz w:val="20"/>
      <w:szCs w:val="20"/>
      <w:shd w:fill="FFFFFF" w:val="clear"/>
      <w:lang w:val="en-US" w:eastAsia="en-US"/>
    </w:rPr>
  </w:style>
  <w:style w:type="paragraph" w:styleId="NoSpacing">
    <w:name w:val="No Spacing"/>
    <w:basedOn w:val="Normal"/>
    <w:qFormat/>
    <w:pPr>
      <w:ind w:hanging="0"/>
    </w:pPr>
    <w:rPr>
      <w:rFonts w:eastAsia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eastAsia="Times New Roman"/>
      <w:i/>
      <w:iCs/>
      <w:sz w:val="24"/>
      <w:szCs w:val="24"/>
    </w:rPr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709"/>
    </w:pPr>
    <w:rPr>
      <w:rFonts w:ascii="Cambria" w:hAnsi="Cambria" w:eastAsia="Times New Roman" w:cs="Cambria"/>
      <w:i/>
      <w:iCs/>
      <w:color w:val="FFFFFF"/>
      <w:sz w:val="24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13">
    <w:name w:val="Текст1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uppressAutoHyphens w:val="true"/>
      <w:spacing w:lineRule="auto" w:line="240"/>
      <w:ind w:left="720" w:hanging="0"/>
    </w:pPr>
    <w:rPr>
      <w:rFonts w:ascii="Arial" w:hAnsi="Arial" w:eastAsia="SimSun;宋体" w:cs="Mangal"/>
      <w:kern w:val="2"/>
      <w:sz w:val="24"/>
      <w:szCs w:val="24"/>
      <w:lang w:val="ru-RU" w:bidi="hi-IN"/>
    </w:rPr>
  </w:style>
  <w:style w:type="paragraph" w:styleId="15">
    <w:name w:val="Без интервала1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000000"/>
      <w:kern w:val="2"/>
      <w:sz w:val="24"/>
      <w:szCs w:val="24"/>
      <w:lang w:val="ru-RU" w:bidi="hi-IN" w:eastAsia="zh-CN"/>
    </w:rPr>
  </w:style>
  <w:style w:type="paragraph" w:styleId="21">
    <w:name w:val="Абзац списка2"/>
    <w:basedOn w:val="Normal"/>
    <w:qFormat/>
    <w:pPr>
      <w:suppressAutoHyphens w:val="true"/>
      <w:spacing w:lineRule="auto" w:line="288" w:before="0" w:after="200"/>
      <w:ind w:left="720" w:hanging="0"/>
    </w:pPr>
    <w:rPr>
      <w:rFonts w:ascii="Arial" w:hAnsi="Arial" w:eastAsia="SimSun;宋体" w:cs="Mangal"/>
      <w:i/>
      <w:iCs/>
      <w:kern w:val="2"/>
      <w:sz w:val="20"/>
      <w:szCs w:val="24"/>
      <w:lang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eastAsia="zh-CN" w:bidi="hi-IN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9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ind w:hanging="0"/>
      <w:textAlignment w:val="baseline"/>
    </w:pPr>
    <w:rPr>
      <w:rFonts w:ascii="Times New Roman" w:hAnsi="Times New Roman" w:eastAsia="Times New Roman" w:cs="Tahoma"/>
      <w:kern w:val="2"/>
      <w:sz w:val="24"/>
      <w:szCs w:val="24"/>
      <w:lang w:val="ru-RU" w:eastAsia="zh-CN" w:bidi="hi-IN"/>
    </w:rPr>
  </w:style>
  <w:style w:type="paragraph" w:styleId="C0c1">
    <w:name w:val="c0 c1"/>
    <w:basedOn w:val="Normal"/>
    <w:qFormat/>
    <w:pPr>
      <w:spacing w:lineRule="auto" w:line="240" w:before="90" w:after="90"/>
      <w:ind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C0">
    <w:name w:val="c0"/>
    <w:basedOn w:val="Normal"/>
    <w:qFormat/>
    <w:pPr>
      <w:spacing w:lineRule="auto" w:line="240" w:before="90" w:after="90"/>
      <w:ind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C16">
    <w:name w:val="c16"/>
    <w:basedOn w:val="Normal"/>
    <w:qFormat/>
    <w:pPr>
      <w:spacing w:lineRule="auto" w:line="240" w:before="90" w:after="90"/>
      <w:ind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C0c17">
    <w:name w:val="c0 c17"/>
    <w:basedOn w:val="Normal"/>
    <w:qFormat/>
    <w:pPr>
      <w:spacing w:lineRule="auto" w:line="240" w:before="90" w:after="90"/>
      <w:ind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А ОСН ТЕКСТ"/>
    <w:basedOn w:val="Normal"/>
    <w:qFormat/>
    <w:pPr>
      <w:ind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  <w:lang w:val="ru-RU"/>
    </w:rPr>
  </w:style>
  <w:style w:type="paragraph" w:styleId="34">
    <w:name w:val="Абзац списка3"/>
    <w:basedOn w:val="Normal"/>
    <w:qFormat/>
    <w:pPr>
      <w:autoSpaceDE w:val="false"/>
      <w:ind w:firstLine="708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ru-RU"/>
    </w:rPr>
  </w:style>
  <w:style w:type="paragraph" w:styleId="16">
    <w:name w:val="Список 1"/>
    <w:basedOn w:val="TextBodyIndent"/>
    <w:qFormat/>
    <w:pPr>
      <w:numPr>
        <w:ilvl w:val="0"/>
        <w:numId w:val="23"/>
      </w:numPr>
      <w:tabs>
        <w:tab w:val="clear" w:pos="708"/>
        <w:tab w:val="left" w:pos="360" w:leader="none"/>
        <w:tab w:val="left" w:pos="993" w:leader="none"/>
      </w:tabs>
      <w:spacing w:lineRule="auto" w:line="360" w:before="0" w:after="0"/>
      <w:ind w:left="0" w:firstLine="709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ozitor.spb.ru/catalog/index.php?SECTION_ID=1777&amp;ELEMENT_ID=23096" TargetMode="External"/><Relationship Id="rId3" Type="http://schemas.openxmlformats.org/officeDocument/2006/relationships/hyperlink" Target="http://www.compozitor.spb.ru/catalog/index.php?SECTION_ID=1775&amp;ELEMENT_ID=23217" TargetMode="External"/><Relationship Id="rId4" Type="http://schemas.openxmlformats.org/officeDocument/2006/relationships/hyperlink" Target="http://www.compozitor.spb.ru/catalog/index.php?SECTION_ID=1775&amp;ELEMENT_ID=23282" TargetMode="External"/><Relationship Id="rId5" Type="http://schemas.openxmlformats.org/officeDocument/2006/relationships/hyperlink" Target="http://www.compozitor.spb.ru/catalog/index.php?SECTION_ID=1775&amp;ELEMENT_ID=22224" TargetMode="External"/><Relationship Id="rId6" Type="http://schemas.openxmlformats.org/officeDocument/2006/relationships/hyperlink" Target="http://www.compozitor.spb.ru/catalog/index.php?SECTION_ID=1775&amp;ELEMENT_ID=23084" TargetMode="External"/><Relationship Id="rId7" Type="http://schemas.openxmlformats.org/officeDocument/2006/relationships/hyperlink" Target="https://docviewer.yandex.ru/r.xml?sk=y5414b89ee61ed4e98a2653c0ee6a901a&amp;url=http%3A%2F%2Fcollection.cross-edu.ru%2Fcatalog%2Frubr%2Ff544b3b7-f1f4-5b76-f453-552f31d9b164%2F" TargetMode="External"/><Relationship Id="rId8" Type="http://schemas.openxmlformats.org/officeDocument/2006/relationships/hyperlink" Target="https://docviewer.yandex.ru/r.xml?sk=y5414b89ee61ed4e98a2653c0ee6a901a&amp;url=http%3A%2F%2Fmusic.edu.ru%2F" TargetMode="External"/><Relationship Id="rId9" Type="http://schemas.openxmlformats.org/officeDocument/2006/relationships/hyperlink" Target="https://docviewer.yandex.ru/r.xml?sk=y5414b89ee61ed4e98a2653c0ee6a901a&amp;url=http%3A%2F%2Fviki.rdf.ru%2F" TargetMode="External"/><Relationship Id="rId10" Type="http://schemas.openxmlformats.org/officeDocument/2006/relationships/hyperlink" Target="https://docviewer.yandex.ru/r.xml?sk=y5414b89ee61ed4e98a2653c0ee6a901a&amp;url=http%3A%2F%2Fmy-shop.ru%2Fshop%2Fsoft%2F444491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6:11:00Z</dcterms:created>
  <dc:creator>BodinaE</dc:creator>
  <dc:description/>
  <cp:keywords/>
  <dc:language>en-US</dc:language>
  <cp:lastModifiedBy>acer</cp:lastModifiedBy>
  <dcterms:modified xsi:type="dcterms:W3CDTF">2014-11-05T22:00:00Z</dcterms:modified>
  <cp:revision>44</cp:revision>
  <dc:subject/>
  <dc:title/>
</cp:coreProperties>
</file>