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2"/>
        <w:gridCol w:w="6923"/>
      </w:tblGrid>
      <w:tr>
        <w:trPr/>
        <w:tc>
          <w:tcPr>
            <w:tcW w:w="69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23" w:type="dxa"/>
            <w:tcBorders/>
          </w:tcPr>
          <w:p>
            <w:pPr>
              <w:pStyle w:val="Normal"/>
              <w:ind w:right="-32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иложение 3.1.23 </w:t>
            </w:r>
          </w:p>
          <w:p>
            <w:pPr>
              <w:pStyle w:val="Normal"/>
              <w:ind w:right="-3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для учителей – логопедов, логопедов организаций,</w:t>
            </w:r>
          </w:p>
          <w:p>
            <w:pPr>
              <w:pStyle w:val="Normal"/>
              <w:ind w:right="-3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ющих образовательную деятельность,</w:t>
            </w:r>
          </w:p>
          <w:p>
            <w:pPr>
              <w:pStyle w:val="Normal"/>
              <w:ind w:right="-32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 аттестации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шу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валификационную категорию)</w:t>
            </w:r>
          </w:p>
          <w:p>
            <w:pPr>
              <w:pStyle w:val="Normal"/>
              <w:ind w:right="-3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22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ind w:right="1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я о результатах  профессиональной деятельности </w:t>
      </w:r>
    </w:p>
    <w:p>
      <w:pPr>
        <w:pStyle w:val="Normal"/>
        <w:ind w:right="-48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ind w:right="-483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right="-483" w:hanging="0"/>
        <w:jc w:val="center"/>
        <w:rPr/>
      </w:pPr>
      <w:r>
        <w:rPr>
          <w:rFonts w:cs="Times New Roman" w:ascii="Times New Roman" w:hAnsi="Times New Roman"/>
          <w:lang w:val="ru-RU"/>
        </w:rPr>
        <w:t xml:space="preserve">ФИО педагогического работника, должность, предмет, наименование ОО в соответствии с Уставом </w:t>
      </w:r>
    </w:p>
    <w:p>
      <w:pPr>
        <w:pStyle w:val="Normal"/>
        <w:ind w:right="-483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 межаттестационный период (последние четыре года)</w:t>
      </w:r>
    </w:p>
    <w:p>
      <w:pPr>
        <w:pStyle w:val="Normal"/>
        <w:ind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right="-483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right="-48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бщие сведения об аттестуемо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ние (</w:t>
      </w:r>
      <w:r>
        <w:rPr>
          <w:rFonts w:cs="Times New Roman" w:ascii="Times New Roman" w:hAnsi="Times New Roman"/>
          <w:lang w:val="ru-RU"/>
        </w:rPr>
        <w:t>наименование образовательной организации, документ об образовании (наименование, серия, номер, дата), справка с места учебы (в случае обучения на момент прохождения аттестации), квалификационное направление, специальность</w:t>
      </w:r>
      <w:r>
        <w:rPr>
          <w:rFonts w:cs="Times New Roman" w:ascii="Times New Roman" w:hAnsi="Times New Roman"/>
          <w:sz w:val="24"/>
          <w:szCs w:val="24"/>
          <w:lang w:val="ru-RU"/>
        </w:rPr>
        <w:t>) 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underscore"/>
        </w:tabs>
        <w:ind w:right="-48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аж педагогической работы ______________ </w:t>
      </w:r>
    </w:p>
    <w:p>
      <w:pPr>
        <w:pStyle w:val="Normal"/>
        <w:tabs>
          <w:tab w:val="clear" w:pos="708"/>
          <w:tab w:val="left" w:pos="9214" w:leader="underscore"/>
        </w:tabs>
        <w:ind w:right="-4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аж работы в данной образовательной организации _____________ </w:t>
      </w:r>
    </w:p>
    <w:p>
      <w:pPr>
        <w:pStyle w:val="Normal"/>
        <w:tabs>
          <w:tab w:val="clear" w:pos="708"/>
          <w:tab w:val="left" w:pos="9214" w:leader="underscore"/>
        </w:tabs>
        <w:ind w:right="-48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личие квалификационной категории по данной должности, дата присвоения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лефон 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лектронная почта 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Достижение обучающимися положительной динамики результатов освоения образовательных программ по итогам мониторингов, проводимых организацией                                                      </w:t>
      </w:r>
    </w:p>
    <w:p>
      <w:pPr>
        <w:pStyle w:val="Normal"/>
        <w:ind w:left="42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Данный показатель рассчитывается за период работы, предшествующий аттестации.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зультаты коррекции недостатков звукопроизношения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268"/>
        <w:gridCol w:w="2126"/>
        <w:gridCol w:w="1984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стояние звукопроизнош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и выпуске 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оля выпускников (в %), имеющих данные показатели речевого развития  по результатам итоговой диагностики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10%-25%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50%-80%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80% и более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бильная динамика (осталось без улучшений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2. Результаты коррекции нарушений фонематического строя реч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268"/>
        <w:gridCol w:w="2126"/>
        <w:gridCol w:w="1984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стояние фонематического строя ре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и выпуске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оля выпускников (в %), имеющих данные показатели речевого развития  по результатам итоговой диагнос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10%-25%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50%-80%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80% и более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бильная динамика (осталось без улучш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.3. Результаты коррекции нарушений лексико-грамматического строя речи, связной речи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3.1. Лексико-грамматический строй речи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268"/>
        <w:gridCol w:w="2126"/>
        <w:gridCol w:w="1984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стоя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ексико-грамматического строя реч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и выпуске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оля выпускников (в %), имеющих данные показатели речевого развития  по результатам итоговой диагнос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10%-25%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50%-80%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80% и более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бильная динамика (осталось без улучш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3.2. Связная речь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268"/>
        <w:gridCol w:w="2126"/>
        <w:gridCol w:w="1984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стояние связной ре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и выпуске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оля выпускников (в %), имеющих данные показатели развития  по результатам итоговой диагнос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10%-25%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 динамика у 50%-80%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80% и более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бильная динамика (осталось без улучш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4. Результаты коррекции нарушений письма и чтения (для обучающихся, осваивающих образовательную программу школы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4.1. Чтение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268"/>
        <w:gridCol w:w="2126"/>
        <w:gridCol w:w="1984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стояние навыков чт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и выпуске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оля выпускников (в %), имеющих данные показатели развития  по результатам итоговой диагностики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10%-25%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 динамика у 50%-80%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80% и более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бильная динамика (осталось без улучш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4.2. Письмо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268"/>
        <w:gridCol w:w="2126"/>
        <w:gridCol w:w="1984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стояние навыков пись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и выпуске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оля выпускников (в %), имеющих данные показатели речевого развития  по результатам итоговой диагностики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10%-25%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 динамика у 50%-80%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80% и более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бильная динамика (осталось без улучш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5. Результаты освоения разработанных учителем-логопедом индивидуальных программ, создание условий для реализации программ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6. Дополнительная аналитическая информация к п. 1.1. – 1.4. 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анализ представленных в таблицах результатов;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дополнительные факты, свидетельствующие о положительных результатах освоения образовательных программ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2.1. Катамнестические сведения о развитии обучающихся (воспитанников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2. Результаты участия обучающихся (воспитанников), подготовленных аттестуемым педагогом, в конкурсах, турнирах, выставках, соревнованиях и др.</w:t>
      </w:r>
    </w:p>
    <w:p>
      <w:pPr>
        <w:pStyle w:val="Normal"/>
        <w:rPr/>
      </w:pPr>
      <w:r>
        <w:rPr/>
        <w:t xml:space="preserve"> </w:t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3544"/>
        <w:gridCol w:w="595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.И. воспитан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воспитанник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звание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ровень мероприят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а учас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зульт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название приказа, № и дата, учреждение/организация, издавшая приказ либо подтверждающая справка от администрации обр. организации, количество победителей, призеров, участников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ind w:left="567" w:right="454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анные о результативности коррекционно-образовательной работы, получившие подтверждение в ходе социального партнёрства </w:t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3544"/>
        <w:gridCol w:w="595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оциальный </w:t>
            </w:r>
          </w:p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артн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Форма, </w:t>
            </w:r>
          </w:p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ель взаимодейств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зультат</w:t>
            </w:r>
          </w:p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отзывы, грамоты, дипломы и иные документы, подтверждающие роль учителя-логопеда в выявлении и развитии способностей детей)</w:t>
            </w:r>
          </w:p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snapToGrid w:val="false"/>
              <w:ind w:right="66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snapToGrid w:val="false"/>
              <w:ind w:right="66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snapToGrid w:val="false"/>
              <w:ind w:right="66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snapToGrid w:val="false"/>
              <w:ind w:right="66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snapToGrid w:val="false"/>
              <w:ind w:right="66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snapToGrid w:val="false"/>
              <w:ind w:right="66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snapToGrid w:val="false"/>
              <w:ind w:right="66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snapToGrid w:val="false"/>
              <w:ind w:right="66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567" w:hanging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3860" w:leader="none"/>
        </w:tabs>
        <w:ind w:right="66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3860" w:leader="none"/>
        </w:tabs>
        <w:ind w:left="426" w:right="66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2.4. Дополнительная аналитическая информация к п. 2.1 – 2.3. </w:t>
      </w:r>
      <w:r>
        <w:rPr>
          <w:rFonts w:cs="Times New Roman" w:ascii="Times New Roman" w:hAnsi="Times New Roman"/>
          <w:sz w:val="24"/>
          <w:szCs w:val="24"/>
          <w:lang w:val="ru-RU"/>
        </w:rPr>
        <w:t>(работа с детьми с особыми потребностями; роль педагога в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тивизации познавательной и творческой деятельности  воспитанников;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ль активизации познавательной  и творческой деятельности в достижении образовательного результата и др.).</w:t>
      </w:r>
    </w:p>
    <w:p>
      <w:pPr>
        <w:pStyle w:val="Normal"/>
        <w:tabs>
          <w:tab w:val="clear" w:pos="708"/>
          <w:tab w:val="left" w:pos="13860" w:leader="none"/>
        </w:tabs>
        <w:ind w:right="66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right="666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Личный вклад в повышение качества образования, совершенствование методов обучения и воспитания, и продуктивного использования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right="66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1. Продуктивность методической деятельности педагог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tbl>
      <w:tblPr>
        <w:tblW w:w="13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080"/>
        <w:gridCol w:w="3195"/>
        <w:gridCol w:w="3465"/>
        <w:gridCol w:w="3389"/>
      </w:tblGrid>
      <w:tr>
        <w:trPr>
          <w:trHeight w:val="441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Разработка программно-методического сопровождения образовательного процесса 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 и вид методической продукции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овательного процесс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и д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идактическое сопровождение: сборники упражнений, презентации и т.д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</w:p>
        </w:tc>
      </w:tr>
      <w:tr>
        <w:trPr>
          <w:trHeight w:val="319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вершенствование методов обучения и воспитания, продуктивное использование новых технолог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уемые современные образовательные технологии/методик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ь использования технологии/методик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зульта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именения технологии/методики</w:t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1.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(за исключением вопросов организационного характера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др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выступлени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конференции (семинара и т.п.), название, место проведения, дата</w:t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1.4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Проведение открытых уроков, занятий, мероприятий, мастер - классов и др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открытого урока, занятия, мероприятия, мастер - класса и др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ровень, место и дата проведения мероприятия </w:t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1.5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учные, научно-методические и учебно-методические публикации, в том числе в электронной версии на сайте профильных издательств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ид публикации, название, выходные данные, объем публикаций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 электронной версии указать  сайт профильного издательства</w:t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1.6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роектно-исследовательской, опытно-экспериментальной и др. научной деятельности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 экспериментальной, методической, базовой площадки, уровень (образовательной организации, муниципальный и др.), тем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 приказа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1.7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частие в деятельности экспертных комиссий, экспертных групп по аттестации  педагогических работников, предметных комиссий, профессиональных ассоциаций, жюри профессиональных конкурсов  и др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 и уровень (образовательной организации, муниципальный и т.д.) комиссий, жюри конкурсов, профессиональных ассоциаций, постоянно действующих семинаров и др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 приказа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1.8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ство методическими объединениями и другими профессиональными сообществами,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кой студентов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  методического объединения или профессионального сообществ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, № и дата приказа о назначении</w:t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.1.9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частие в конкурсах профессионального мастерства </w:t>
              <w:br/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 профессионального конкурса, уровень (образовательной организации, муниципальный и др.), год участи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ультат участия (победитель, призер, участник)</w:t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2. 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На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  <w:t>личие на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ые и ведомственные награды, а также премии Президента РФ, Правительства РФ, премия Губернатора ЯО в сфере образования, за весь период профессиональной деятельности</w:t>
            </w:r>
          </w:p>
          <w:p>
            <w:pPr>
              <w:pStyle w:val="Style12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наград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тверждающие документы (заверенная ксерокопия награды, копия приказа (или выписка из приказа) или справка, подтверждающая получение награды соответствующего уровня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награды</w:t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ind w:left="6096" w:hanging="609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3.3.  П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офессиональное развитие педагога </w:t>
      </w:r>
    </w:p>
    <w:p>
      <w:pPr>
        <w:pStyle w:val="Normal"/>
        <w:tabs>
          <w:tab w:val="clear" w:pos="708"/>
          <w:tab w:val="right" w:pos="15840" w:leader="none"/>
        </w:tabs>
        <w:ind w:firstLine="33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ru-RU"/>
        </w:rPr>
        <w:t xml:space="preserve">3.3.1. Налич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кументов о повышении квалификации, стажировке</w:t>
      </w:r>
    </w:p>
    <w:p>
      <w:pPr>
        <w:pStyle w:val="Normal"/>
        <w:tabs>
          <w:tab w:val="clear" w:pos="708"/>
          <w:tab w:val="right" w:pos="15840" w:leader="none"/>
        </w:tabs>
        <w:ind w:firstLine="33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ru-RU"/>
        </w:rPr>
      </w:r>
    </w:p>
    <w:tbl>
      <w:tblPr>
        <w:tblW w:w="13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41"/>
        <w:gridCol w:w="1657"/>
        <w:gridCol w:w="2618"/>
        <w:gridCol w:w="1657"/>
        <w:gridCol w:w="2262"/>
        <w:gridCol w:w="135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звание курсов повыш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валификаци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жировки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звание организации, осуществляющей повыш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лификац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  <w:br/>
              <w:t xml:space="preserve">прохождения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(заполняется пр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вершении обучени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30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5730" w:leader="none"/>
        </w:tabs>
        <w:ind w:firstLine="33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ru-RU"/>
        </w:rPr>
        <w:t xml:space="preserve">3.3.2. Налич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кументов о в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ru-RU"/>
        </w:rPr>
        <w:t>тором профессиональном образовании, переподготовке</w:t>
      </w: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right" w:pos="15730" w:leader="none"/>
        </w:tabs>
        <w:ind w:firstLine="33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ru-RU"/>
        </w:rPr>
      </w:r>
    </w:p>
    <w:tbl>
      <w:tblPr>
        <w:tblW w:w="14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63"/>
        <w:gridCol w:w="2193"/>
        <w:gridCol w:w="1608"/>
        <w:gridCol w:w="2550"/>
        <w:gridCol w:w="1657"/>
        <w:gridCol w:w="2143"/>
        <w:gridCol w:w="12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обуч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второе профессиональное образование, переподготовк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звание </w:t>
              <w:br/>
              <w:t>специа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83" w:firstLine="1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сто </w:t>
              <w:br/>
              <w:t>прохожд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рганизаци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ющей </w:t>
              <w:br/>
              <w:t>обуче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(заполняется пр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вершении обучени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-во час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right="309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15730" w:leader="none"/>
        </w:tabs>
        <w:ind w:firstLine="33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ru-RU"/>
        </w:rPr>
        <w:t xml:space="preserve">3.3.3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личие документов об обучении в аспирантуре в межаттестационный период, о наличии ученой степени</w:t>
      </w:r>
    </w:p>
    <w:p>
      <w:pPr>
        <w:pStyle w:val="Normal"/>
        <w:tabs>
          <w:tab w:val="clear" w:pos="708"/>
          <w:tab w:val="right" w:pos="15730" w:leader="none"/>
        </w:tabs>
        <w:ind w:firstLine="33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ru-RU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3950"/>
        <w:gridCol w:w="2655"/>
        <w:gridCol w:w="3463"/>
        <w:gridCol w:w="1701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ды обуч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аспирантур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в  межаттестационный период)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достоверение о сданных кандидатских экзаменах (установленной формы)  либо справка об обучении в аспирантуре (номер, год, организация, выдавшая документ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д получения и номер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плома о присвоении ученой степени/ з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учной специальности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. Другие информационные и аналитические данные, свидетельствующие о результативности деятельности педагога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__» _____________ 20__ г.</w:t>
        <w:tab/>
        <w:t>__________________________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            /подпись аттестуемого/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зультаты профессиональной деятельности          _______________________________________________________ заверяю.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/ </w:t>
      </w:r>
      <w:r>
        <w:rPr>
          <w:rFonts w:cs="Times New Roman" w:ascii="Times New Roman" w:hAnsi="Times New Roman"/>
          <w:lang w:val="ru-RU"/>
        </w:rPr>
        <w:t>ФИО аттестуемого педагога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итель образовательной организации</w:t>
        <w:tab/>
        <w:t xml:space="preserve">                                            __________________________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/подпись руководителя ОО/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.П.  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___» ____________20 __ 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5840" w:h="12240"/>
      <w:pgMar w:left="1134" w:right="54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4">
    <w:name w:val=" Знак Знак14"/>
    <w:basedOn w:val="Style9"/>
    <w:qFormat/>
    <w:rPr>
      <w:rFonts w:ascii="Cambria" w:hAnsi="Cambria" w:cs="Times New Roman"/>
      <w:b/>
      <w:bCs/>
      <w:sz w:val="26"/>
      <w:szCs w:val="26"/>
    </w:rPr>
  </w:style>
  <w:style w:type="character" w:styleId="13">
    <w:name w:val=" Знак Знак13"/>
    <w:basedOn w:val="Style9"/>
    <w:qFormat/>
    <w:rPr>
      <w:rFonts w:ascii="Calibri" w:hAnsi="Calibri" w:cs="Times New Roman"/>
      <w:b/>
      <w:bCs/>
      <w:sz w:val="28"/>
      <w:szCs w:val="28"/>
    </w:rPr>
  </w:style>
  <w:style w:type="character" w:styleId="12">
    <w:name w:val=" Знак Знак12"/>
    <w:basedOn w:val="Style9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1">
    <w:name w:val=" Знак Знак11"/>
    <w:basedOn w:val="Style9"/>
    <w:qFormat/>
    <w:rPr>
      <w:rFonts w:ascii="Calibri" w:hAnsi="Calibri" w:cs="Times New Roman"/>
      <w:b/>
      <w:bCs/>
    </w:rPr>
  </w:style>
  <w:style w:type="character" w:styleId="10">
    <w:name w:val=" Знак Знак10"/>
    <w:basedOn w:val="Style9"/>
    <w:qFormat/>
    <w:rPr>
      <w:rFonts w:ascii="Calibri" w:hAnsi="Calibri" w:cs="Times New Roman"/>
      <w:sz w:val="24"/>
      <w:szCs w:val="24"/>
    </w:rPr>
  </w:style>
  <w:style w:type="character" w:styleId="9">
    <w:name w:val=" Знак Знак9"/>
    <w:basedOn w:val="Styl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">
    <w:name w:val=" Знак Знак8"/>
    <w:basedOn w:val="Style9"/>
    <w:qFormat/>
    <w:rPr>
      <w:rFonts w:ascii="Courier" w:hAnsi="Courier" w:cs="Courier"/>
      <w:sz w:val="20"/>
      <w:szCs w:val="20"/>
      <w:lang w:val="en-US"/>
    </w:rPr>
  </w:style>
  <w:style w:type="character" w:styleId="7">
    <w:name w:val=" Знак Знак7"/>
    <w:basedOn w:val="Style9"/>
    <w:qFormat/>
    <w:rPr>
      <w:rFonts w:ascii="Courier" w:hAnsi="Courier" w:cs="Courier"/>
      <w:sz w:val="20"/>
      <w:szCs w:val="20"/>
      <w:lang w:val="en-US"/>
    </w:rPr>
  </w:style>
  <w:style w:type="character" w:styleId="6">
    <w:name w:val=" Знак Знак6"/>
    <w:basedOn w:val="Style9"/>
    <w:qFormat/>
    <w:rPr>
      <w:rFonts w:ascii="Courier" w:hAnsi="Courier" w:cs="Courier"/>
      <w:sz w:val="20"/>
      <w:szCs w:val="20"/>
      <w:lang w:val="en-US"/>
    </w:rPr>
  </w:style>
  <w:style w:type="character" w:styleId="5">
    <w:name w:val=" Знак Знак5"/>
    <w:basedOn w:val="Style9"/>
    <w:qFormat/>
    <w:rPr>
      <w:rFonts w:ascii="Courier" w:hAnsi="Courier" w:cs="Courier"/>
      <w:sz w:val="16"/>
      <w:szCs w:val="16"/>
      <w:lang w:val="en-US"/>
    </w:rPr>
  </w:style>
  <w:style w:type="character" w:styleId="4">
    <w:name w:val=" Знак Знак4"/>
    <w:basedOn w:val="Style9"/>
    <w:qFormat/>
    <w:rPr>
      <w:rFonts w:ascii="Courier" w:hAnsi="Courier" w:cs="Courier"/>
      <w:sz w:val="20"/>
      <w:szCs w:val="20"/>
      <w:lang w:val="en-US"/>
    </w:rPr>
  </w:style>
  <w:style w:type="character" w:styleId="3">
    <w:name w:val=" Знак Знак3"/>
    <w:basedOn w:val="Style9"/>
    <w:qFormat/>
    <w:rPr>
      <w:rFonts w:ascii="Courier" w:hAnsi="Courier" w:cs="Courier"/>
      <w:sz w:val="20"/>
      <w:szCs w:val="20"/>
      <w:lang w:val="en-US"/>
    </w:rPr>
  </w:style>
  <w:style w:type="character" w:styleId="2">
    <w:name w:val=" Знак Знак2"/>
    <w:basedOn w:val="Style9"/>
    <w:qFormat/>
    <w:rPr>
      <w:rFonts w:ascii="Courier" w:hAnsi="Courier" w:cs="Courier"/>
      <w:sz w:val="16"/>
      <w:szCs w:val="16"/>
      <w:lang w:val="en-US"/>
    </w:rPr>
  </w:style>
  <w:style w:type="character" w:styleId="1">
    <w:name w:val=" Знак Знак1"/>
    <w:basedOn w:val="Style9"/>
    <w:qFormat/>
    <w:rPr>
      <w:rFonts w:ascii="Courier" w:hAnsi="Courier" w:cs="Courier"/>
      <w:sz w:val="20"/>
      <w:szCs w:val="20"/>
      <w:lang w:val="en-US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 Знак Знак"/>
    <w:basedOn w:val="Style9"/>
    <w:qFormat/>
    <w:rPr>
      <w:rFonts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ourier New" w:hAnsi="Courier New" w:cs="Courier New"/>
      <w:sz w:val="24"/>
      <w:szCs w:val="24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ind w:left="360" w:hanging="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ourier New" w:hAnsi="Courier New" w:cs="Courier New"/>
      <w:sz w:val="24"/>
      <w:szCs w:val="24"/>
      <w:lang w:val="ru-RU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sz w:val="32"/>
      <w:szCs w:val="32"/>
      <w:u w:val="single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sz w:val="24"/>
      <w:szCs w:val="24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2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Arial Unicode MS" w:cs="Times New Roman"/>
      <w:kern w:val="2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29:00Z</dcterms:created>
  <dc:creator>user8</dc:creator>
  <dc:description/>
  <cp:keywords/>
  <dc:language>en-US</dc:language>
  <cp:lastModifiedBy>КАШИНДС</cp:lastModifiedBy>
  <cp:lastPrinted>2015-06-15T16:59:00Z</cp:lastPrinted>
  <dcterms:modified xsi:type="dcterms:W3CDTF">2015-07-21T06:23:00Z</dcterms:modified>
  <cp:revision>30</cp:revision>
  <dc:subject/>
  <dc:title>Процедуры аттестации  педагогических и руководящих работников</dc:title>
</cp:coreProperties>
</file>