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епартамент образования и науки Брянской области</w:t>
      </w:r>
    </w:p>
    <w:p>
      <w:pPr>
        <w:pStyle w:val="Normal"/>
        <w:jc w:val="center"/>
        <w:rPr/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реднего профессионального образования Стародубский индустриально-технологический технику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Героя России А. С. Зайце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  <w:sz w:val="16"/>
          <w:szCs w:val="16"/>
        </w:rPr>
        <w:t xml:space="preserve">   </w:t>
      </w:r>
      <w:r>
        <w:rPr>
          <w:caps/>
        </w:rPr>
        <w:t>Согласовано                                                                            УТВЕРЖДА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center" w:pos="4808" w:leader="none"/>
        </w:tabs>
        <w:suppressAutoHyphens w:val="true"/>
        <w:autoSpaceDE w:val="false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   </w:t>
      </w:r>
      <w:r>
        <w:rPr>
          <w:caps/>
          <w:sz w:val="16"/>
          <w:szCs w:val="16"/>
        </w:rPr>
        <w:t>_______________________                                                                                                            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center" w:pos="4808" w:leader="none"/>
        </w:tabs>
        <w:suppressAutoHyphens w:val="true"/>
        <w:autoSpaceDE w:val="false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и дата протокола                                                                                                                                      да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center" w:pos="4808" w:leader="none"/>
        </w:tabs>
        <w:suppressAutoHyphens w:val="true"/>
        <w:autoSpaceDE w:val="false"/>
        <w:rPr/>
      </w:pPr>
      <w:r>
        <w:rPr>
          <w:caps/>
          <w:sz w:val="16"/>
          <w:szCs w:val="16"/>
        </w:rPr>
        <w:t xml:space="preserve">   </w:t>
      </w:r>
      <w:r>
        <w:rPr/>
        <w:t>Председатель МК                                                                       Зам. директора по У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center" w:pos="4808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center" w:pos="4808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center" w:pos="4808" w:leader="none"/>
        </w:tabs>
        <w:suppressAutoHyphens w:val="true"/>
        <w:autoSpaceDE w:val="false"/>
        <w:rPr>
          <w:b/>
          <w:b/>
          <w:caps/>
        </w:rPr>
      </w:pPr>
      <w:r>
        <w:rPr/>
        <w:t xml:space="preserve">    </w:t>
      </w:r>
      <w:r>
        <w:rPr/>
        <w:t>_______________</w:t>
      </w:r>
      <w:r>
        <w:rPr>
          <w:caps/>
          <w:sz w:val="16"/>
          <w:szCs w:val="16"/>
        </w:rPr>
        <w:t xml:space="preserve">                                                                                                           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center" w:pos="4808" w:leader="none"/>
        </w:tabs>
        <w:suppressAutoHyphens w:val="true"/>
        <w:autoSpaceDE w:val="false"/>
        <w:rPr/>
      </w:pPr>
      <w:r>
        <w:rPr>
          <w: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ДП. 01 «</w:t>
      </w:r>
      <w:r>
        <w:rPr>
          <w:b/>
          <w:sz w:val="36"/>
          <w:szCs w:val="36"/>
          <w:u w:val="single"/>
        </w:rPr>
        <w:t>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по специальности </w:t>
      </w:r>
      <w:r>
        <w:rPr>
          <w:b/>
          <w:sz w:val="36"/>
          <w:szCs w:val="36"/>
        </w:rPr>
        <w:t>09.02.03 «Программирование в компьютерных системах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2015 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/>
        <w:t xml:space="preserve">     </w:t>
      </w: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</w:t>
      </w:r>
      <w:r>
        <w:rPr>
          <w:b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09.02.03 «Программирование в компьютерных системах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0403.02 Матро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Разработчик: </w:t>
      </w:r>
      <w:r>
        <w:rPr>
          <w:u w:val="single"/>
        </w:rPr>
        <w:t>Коваленко Татьяна Викторовна, преподаватель математики «Стародубский индустриально-технологический техникум имени Героя России А. С. Зайцева», г Стародуб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vertAlign w:val="superscript"/>
        </w:rPr>
        <w:t xml:space="preserve">                                                                     </w:t>
      </w:r>
      <w:r>
        <w:rPr>
          <w:vertAlign w:val="superscript"/>
        </w:rPr>
        <w:t xml:space="preserve">Ф.И.О., ученая степень, звание, должность,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ind w:firstLine="709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  <w:lang w:val="en-US"/>
        </w:rPr>
      </w:pPr>
      <w:r>
        <w:rPr>
          <w:i/>
          <w:sz w:val="28"/>
          <w:szCs w:val="28"/>
          <w:vertAlign w:val="superscript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учебной дисциплины является частью рабочей основной профессиональной образовательной программы в соответствии с ФГОС по специальности  С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9.02.03 «Программирование в компьютерных система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бочая программа учебной дисциплины «</w:t>
      </w:r>
      <w:r>
        <w:rPr>
          <w:sz w:val="28"/>
          <w:szCs w:val="28"/>
          <w:u w:val="single"/>
        </w:rPr>
        <w:t>Математика</w:t>
      </w:r>
      <w:r>
        <w:rPr>
          <w:sz w:val="28"/>
          <w:szCs w:val="28"/>
        </w:rPr>
        <w:t>» может быть использована при разработке программ дополнительного профессионального образования в сфере экономическ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является базовой дисциплиной цикла математических и естественно-научных дисципл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  <w:u w:val="single"/>
        </w:rPr>
        <w:t>знать</w:t>
      </w:r>
      <w:r>
        <w:rPr>
          <w:sz w:val="28"/>
          <w:szCs w:val="28"/>
        </w:rPr>
        <w:t>:</w:t>
      </w:r>
    </w:p>
    <w:p>
      <w:pPr>
        <w:pStyle w:val="TextBody"/>
        <w:rPr>
          <w:lang w:eastAsia="ar-SA"/>
        </w:rPr>
      </w:pPr>
      <w:r>
        <w:rPr>
          <w:lang w:eastAsia="ar-SA"/>
        </w:rPr>
        <w:t>- понятие единичной окружности;</w:t>
      </w:r>
    </w:p>
    <w:p>
      <w:pPr>
        <w:pStyle w:val="TextBody"/>
        <w:rPr>
          <w:lang w:eastAsia="ar-SA"/>
        </w:rPr>
      </w:pPr>
      <w:r>
        <w:rPr>
          <w:lang w:eastAsia="ar-SA"/>
        </w:rPr>
        <w:t>- определение тригонометрических функций;</w:t>
      </w:r>
    </w:p>
    <w:p>
      <w:pPr>
        <w:pStyle w:val="TextBody"/>
        <w:rPr>
          <w:lang w:eastAsia="ar-SA"/>
        </w:rPr>
      </w:pPr>
      <w:r>
        <w:rPr>
          <w:lang w:eastAsia="ar-SA"/>
        </w:rPr>
        <w:t>- Свойства тригонометрических функций и их графиков;</w:t>
      </w:r>
    </w:p>
    <w:p>
      <w:pPr>
        <w:pStyle w:val="TextBody"/>
        <w:rPr>
          <w:lang w:eastAsia="ar-SA"/>
        </w:rPr>
      </w:pPr>
      <w:r>
        <w:rPr>
          <w:lang w:eastAsia="ar-SA"/>
        </w:rPr>
        <w:t>- основные тригонометрические тождества, формулы тригонометрии;</w:t>
      </w:r>
    </w:p>
    <w:p>
      <w:pPr>
        <w:pStyle w:val="TextBody"/>
        <w:rPr>
          <w:lang w:eastAsia="ar-SA"/>
        </w:rPr>
      </w:pPr>
      <w:r>
        <w:rPr>
          <w:lang w:eastAsia="ar-SA"/>
        </w:rPr>
        <w:t>- идею решения тригонометрических уравнений;</w:t>
      </w:r>
    </w:p>
    <w:p>
      <w:pPr>
        <w:pStyle w:val="TextBody"/>
        <w:rPr/>
      </w:pPr>
      <w:r>
        <w:rPr>
          <w:lang w:eastAsia="ar-SA"/>
        </w:rPr>
        <w:t xml:space="preserve">Определение корня </w:t>
      </w:r>
      <w:r>
        <w:rPr>
          <w:lang w:val="en-US" w:eastAsia="ar-SA"/>
        </w:rPr>
        <w:t>n</w:t>
      </w:r>
      <w:r>
        <w:rPr>
          <w:lang w:eastAsia="ar-SA"/>
        </w:rPr>
        <w:t>-ой степени и его свойства;</w:t>
      </w:r>
    </w:p>
    <w:p>
      <w:pPr>
        <w:pStyle w:val="TextBody"/>
        <w:rPr>
          <w:lang w:eastAsia="ar-SA"/>
        </w:rPr>
      </w:pPr>
      <w:r>
        <w:rPr>
          <w:lang w:eastAsia="ar-SA"/>
        </w:rPr>
        <w:t>- степень с рациональным показателем, его свойства;</w:t>
      </w:r>
    </w:p>
    <w:p>
      <w:pPr>
        <w:pStyle w:val="TextBody"/>
        <w:rPr>
          <w:lang w:eastAsia="ar-SA"/>
        </w:rPr>
      </w:pPr>
      <w:r>
        <w:rPr>
          <w:lang w:eastAsia="ar-SA"/>
        </w:rPr>
        <w:t>- определение показательной функции и её графика;</w:t>
      </w:r>
    </w:p>
    <w:p>
      <w:pPr>
        <w:pStyle w:val="TextBody"/>
        <w:rPr>
          <w:lang w:eastAsia="ar-SA"/>
        </w:rPr>
      </w:pPr>
      <w:r>
        <w:rPr>
          <w:lang w:eastAsia="ar-SA"/>
        </w:rPr>
        <w:t>- понятие логарифма и его свойства;</w:t>
      </w:r>
    </w:p>
    <w:p>
      <w:pPr>
        <w:pStyle w:val="TextBody"/>
        <w:rPr>
          <w:lang w:eastAsia="ar-SA"/>
        </w:rPr>
      </w:pPr>
      <w:r>
        <w:rPr>
          <w:lang w:eastAsia="ar-SA"/>
        </w:rPr>
        <w:t>- понятие логарифмической функции и её графика;</w:t>
      </w:r>
    </w:p>
    <w:p>
      <w:pPr>
        <w:pStyle w:val="TextBody"/>
        <w:rPr>
          <w:lang w:eastAsia="ar-SA"/>
        </w:rPr>
      </w:pPr>
      <w:r>
        <w:rPr>
          <w:lang w:eastAsia="ar-SA"/>
        </w:rPr>
        <w:t>- приращение функции и аргумента;</w:t>
      </w:r>
    </w:p>
    <w:p>
      <w:pPr>
        <w:pStyle w:val="TextBody"/>
        <w:rPr>
          <w:lang w:eastAsia="ar-SA"/>
        </w:rPr>
      </w:pPr>
      <w:r>
        <w:rPr>
          <w:lang w:eastAsia="ar-SA"/>
        </w:rPr>
        <w:t>- формулы дифференцирования;</w:t>
      </w:r>
    </w:p>
    <w:p>
      <w:pPr>
        <w:pStyle w:val="TextBody"/>
        <w:rPr>
          <w:lang w:eastAsia="ar-SA"/>
        </w:rPr>
      </w:pPr>
      <w:r>
        <w:rPr>
          <w:lang w:eastAsia="ar-SA"/>
        </w:rPr>
        <w:t>- уравнение касательной;</w:t>
      </w:r>
    </w:p>
    <w:p>
      <w:pPr>
        <w:pStyle w:val="TextBody"/>
        <w:rPr>
          <w:lang w:eastAsia="ar-SA"/>
        </w:rPr>
      </w:pPr>
      <w:r>
        <w:rPr>
          <w:lang w:eastAsia="ar-SA"/>
        </w:rPr>
        <w:t>- производные тригонометрических функций, логарифмической и показательной функции, производную сложной функции;</w:t>
      </w:r>
    </w:p>
    <w:p>
      <w:pPr>
        <w:pStyle w:val="TextBody"/>
        <w:rPr>
          <w:lang w:eastAsia="ar-SA"/>
        </w:rPr>
      </w:pPr>
      <w:r>
        <w:rPr>
          <w:lang w:eastAsia="ar-SA"/>
        </w:rPr>
        <w:t>- предел последовательности;</w:t>
      </w:r>
    </w:p>
    <w:p>
      <w:pPr>
        <w:pStyle w:val="TextBody"/>
        <w:rPr>
          <w:lang w:eastAsia="ar-SA"/>
        </w:rPr>
      </w:pPr>
      <w:r>
        <w:rPr>
          <w:lang w:eastAsia="ar-SA"/>
        </w:rPr>
        <w:t>- правила нахождения первообразной;</w:t>
      </w:r>
    </w:p>
    <w:p>
      <w:pPr>
        <w:pStyle w:val="TextBody"/>
        <w:rPr>
          <w:lang w:eastAsia="ar-SA"/>
        </w:rPr>
      </w:pPr>
      <w:r>
        <w:rPr>
          <w:lang w:eastAsia="ar-SA"/>
        </w:rPr>
        <w:t>Свойства интеграла;</w:t>
      </w:r>
    </w:p>
    <w:p>
      <w:pPr>
        <w:pStyle w:val="TextBody"/>
        <w:rPr>
          <w:lang w:eastAsia="ar-SA"/>
        </w:rPr>
      </w:pPr>
      <w:r>
        <w:rPr>
          <w:lang w:eastAsia="ar-SA"/>
        </w:rPr>
        <w:t>- длину вектора;</w:t>
      </w:r>
    </w:p>
    <w:p>
      <w:pPr>
        <w:pStyle w:val="TextBody"/>
        <w:rPr>
          <w:lang w:eastAsia="ar-SA"/>
        </w:rPr>
      </w:pPr>
      <w:r>
        <w:rPr>
          <w:lang w:eastAsia="ar-SA"/>
        </w:rPr>
        <w:t>- равенство векторов;</w:t>
      </w:r>
    </w:p>
    <w:p>
      <w:pPr>
        <w:pStyle w:val="TextBody"/>
        <w:rPr>
          <w:lang w:eastAsia="ar-SA"/>
        </w:rPr>
      </w:pPr>
      <w:r>
        <w:rPr>
          <w:lang w:eastAsia="ar-SA"/>
        </w:rPr>
        <w:t>- аксиомы стереометрии;</w:t>
      </w:r>
    </w:p>
    <w:p>
      <w:pPr>
        <w:pStyle w:val="TextBody"/>
        <w:rPr>
          <w:lang w:eastAsia="ar-SA"/>
        </w:rPr>
      </w:pPr>
      <w:r>
        <w:rPr>
          <w:lang w:eastAsia="ar-SA"/>
        </w:rPr>
        <w:t>- признаки параллельности прямых, плоскостей, прямой и плоскости;</w:t>
      </w:r>
    </w:p>
    <w:p>
      <w:pPr>
        <w:pStyle w:val="TextBody"/>
        <w:rPr>
          <w:lang w:eastAsia="ar-SA"/>
        </w:rPr>
      </w:pPr>
      <w:r>
        <w:rPr>
          <w:lang w:eastAsia="ar-SA"/>
        </w:rPr>
        <w:t>- признаки перпендикулярности прямых, плоскостей, прямой и плоскости;</w:t>
      </w:r>
    </w:p>
    <w:p>
      <w:pPr>
        <w:pStyle w:val="TextBody"/>
        <w:rPr>
          <w:lang w:eastAsia="ar-SA"/>
        </w:rPr>
      </w:pPr>
      <w:r>
        <w:rPr>
          <w:lang w:eastAsia="ar-SA"/>
        </w:rPr>
        <w:t>- понятие угла между прямой и плоскостью, понятие двугранного угла;</w:t>
      </w:r>
    </w:p>
    <w:p>
      <w:pPr>
        <w:pStyle w:val="TextBody"/>
        <w:rPr>
          <w:lang w:eastAsia="ar-SA"/>
        </w:rPr>
      </w:pPr>
      <w:r>
        <w:rPr>
          <w:lang w:eastAsia="ar-SA"/>
        </w:rPr>
        <w:t>- виды призм, площадь поверхности призм;</w:t>
      </w:r>
    </w:p>
    <w:p>
      <w:pPr>
        <w:pStyle w:val="TextBody"/>
        <w:rPr>
          <w:lang w:eastAsia="ar-SA"/>
        </w:rPr>
      </w:pPr>
      <w:r>
        <w:rPr>
          <w:lang w:eastAsia="ar-SA"/>
        </w:rPr>
        <w:t>- свойства пирамид, площадь поверхности пирамиды;</w:t>
      </w:r>
    </w:p>
    <w:p>
      <w:pPr>
        <w:pStyle w:val="TextBody"/>
        <w:rPr>
          <w:lang w:eastAsia="ar-SA"/>
        </w:rPr>
      </w:pPr>
      <w:r>
        <w:rPr>
          <w:lang w:eastAsia="ar-SA"/>
        </w:rPr>
        <w:t>- определение и виды тел вращения;</w:t>
      </w:r>
    </w:p>
    <w:p>
      <w:pPr>
        <w:pStyle w:val="TextBody"/>
        <w:rPr>
          <w:lang w:eastAsia="ar-SA"/>
        </w:rPr>
      </w:pPr>
      <w:r>
        <w:rPr>
          <w:lang w:eastAsia="ar-SA"/>
        </w:rPr>
        <w:t>- сечение конуса и цилиндра плоскостью;</w:t>
      </w:r>
    </w:p>
    <w:p>
      <w:pPr>
        <w:pStyle w:val="TextBody"/>
        <w:rPr>
          <w:lang w:eastAsia="ar-SA"/>
        </w:rPr>
      </w:pPr>
      <w:r>
        <w:rPr>
          <w:lang w:eastAsia="ar-SA"/>
        </w:rPr>
        <w:t>- объём параллелепипеда и призмы;</w:t>
      </w:r>
    </w:p>
    <w:p>
      <w:pPr>
        <w:pStyle w:val="TextBody"/>
        <w:rPr>
          <w:lang w:eastAsia="ar-SA"/>
        </w:rPr>
      </w:pPr>
      <w:r>
        <w:rPr>
          <w:lang w:eastAsia="ar-SA"/>
        </w:rPr>
        <w:t>- объём пирамиды и усечённой пирамиды;</w:t>
      </w:r>
    </w:p>
    <w:p>
      <w:pPr>
        <w:pStyle w:val="TextBody"/>
        <w:rPr>
          <w:lang w:eastAsia="ar-SA"/>
        </w:rPr>
      </w:pPr>
      <w:r>
        <w:rPr>
          <w:lang w:eastAsia="ar-SA"/>
        </w:rPr>
        <w:t>- формулы нахождения объёмов различных видов тел вращения;</w:t>
      </w:r>
    </w:p>
    <w:p>
      <w:pPr>
        <w:pStyle w:val="TextBody"/>
        <w:rPr>
          <w:lang w:eastAsia="ar-SA"/>
        </w:rPr>
      </w:pPr>
      <w:r>
        <w:rPr>
          <w:lang w:eastAsia="ar-SA"/>
        </w:rPr>
        <w:t>- бином Ньютона;</w:t>
      </w:r>
    </w:p>
    <w:p>
      <w:pPr>
        <w:pStyle w:val="TextBody"/>
        <w:rPr>
          <w:lang w:eastAsia="ar-SA"/>
        </w:rPr>
      </w:pPr>
      <w:r>
        <w:rPr>
          <w:lang w:eastAsia="ar-SA"/>
        </w:rPr>
        <w:t>- свойства биноминальных коэффициентов;</w:t>
      </w:r>
    </w:p>
    <w:p>
      <w:pPr>
        <w:pStyle w:val="TextBody"/>
        <w:rPr>
          <w:lang w:eastAsia="ar-SA"/>
        </w:rPr>
      </w:pPr>
      <w:r>
        <w:rPr>
          <w:lang w:eastAsia="ar-SA"/>
        </w:rPr>
        <w:t>- числовые характеристики дискретной случайной величи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изучения учебной дисциплины «Математика»  студент должен </w:t>
      </w:r>
      <w:r>
        <w:rPr>
          <w:b/>
          <w:sz w:val="28"/>
          <w:szCs w:val="28"/>
          <w:u w:val="single"/>
        </w:rPr>
        <w:t>уметь</w:t>
      </w:r>
      <w:r>
        <w:rPr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/>
        <w:t>выполнять действия с целыми, рациональными и действительными числ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едставлять любое число в  виде комплексного чис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ереводить меры углов из радианной в градусную и наобор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именять тригонометрические тождества для преобразования выраж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троить графики тригонометрических фун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ешать различные виды тригонометрических и иррациональных урав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ешать показательные уравнения и неравен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ешать логарифмические уравнения и неравен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ешать уравнения, неравенства и их системы разными метод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ычислять пределы последователь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дифференцировать фун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ходить первую и вторую производную фун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ычислять приближённые значения с помощью производ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сследовать функцию на монотонность и экстрему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находить наибольшее и наименьшее значения функции на промежут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нтегрировать фун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ычислять площадь фигур с помощью определённого интегр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ычислять скалярное произведение ве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ычислять угол между векто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находить сумму ве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множать вектор на числ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находить координаты середины отрез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делить отрезок в данном отнош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именять признаки параллельности прямых, плоскостей, прямой и плоскости к решению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именять признаки перпендикулярности прямых, плоскостей, прямой и плоскости к решению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ешать задачи на нахождение элементов тел вращений, вычисление их поверхностей и объё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ешать задачи на вычисление поверхности и объёмов многогран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ешать задачи на перебор вариа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ычислять поверх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ычислять средние величины, медиа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троить полигон и гист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>Иметь представл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 целых, рациональных и действительных числ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 комплексных числ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нятие угла, измерение уг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 тригонометрических функ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б обратных тригонометрических функ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 тригонометрических уравне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корень </w:t>
      </w:r>
      <w:r>
        <w:rPr>
          <w:lang w:val="en-US"/>
        </w:rPr>
        <w:t>n</w:t>
      </w:r>
      <w:r>
        <w:rPr/>
        <w:t>-ой степени и его свой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б иррациональных уравне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 решении показательных уравнений и неравен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 решении логарифмических уравнений и неравен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 равносильности уравнений и неравен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 последовательности, её свойствах и способах зад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 производной, её физическом и геометрическом смыс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 производной постоянной, переменной, линейной и степенной фун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нятий: первообразная, неопределённый интеграл, табличные интегра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б определённом интеграле и его свойств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 прямоугольной системе координат в простран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 векторах и их координа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б основных понятиях стереометрии: параллельность и перпендикулярность прямых, плоскостей, прямой и плоск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 геометрических телах и их вид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 площади поверхности различных видов геометрических т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 понятии объёма геометрических т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 вероятностях, событ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 дискретной случайной велич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ариационных ря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Процесс изучения дисциплины направлен на формирование элементов следующих компетенций в соответствии с ФГОС СПО по данному направлению подготовки специаль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1: Понимать сущность и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2: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3: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4: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5: Использование информационно-коммуникационных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6: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7: Брать на себя отвественность за работу членов команды, результат выполнения за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8: Самостоятельно определять задачи профессионального и лич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1: Разрабатывать схемы цифровых устройств на основе интегральных схем разной степени интег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2: Выполнять требования технического задания на проектирование цифровых устрой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3: Выполнять отладку программных модулей с использованием специализированных программ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4: Выполнять тестирование программных моду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5: Выполнять требования нормативно-техн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2: Проводить тестирование и отладку микропроцессор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4: Выявлять причины неисправности периферий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5: Выполнять проверку и анализ состояния устройств и приборов, использующихся при ремонте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2: Выполнять интеграцию модулей в программную сист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3: Выполнять основные виды работ по диагностике и контролю состояния устройств в соответствии с требованиями технологичных проце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- </w:t>
      </w:r>
      <w:r>
        <w:rPr>
          <w:sz w:val="28"/>
          <w:szCs w:val="28"/>
          <w:u w:val="single"/>
        </w:rPr>
        <w:t>38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обязательной аудиторной учебной нагрузки обучающегося – </w:t>
      </w:r>
      <w:r>
        <w:rPr>
          <w:sz w:val="28"/>
          <w:szCs w:val="28"/>
          <w:u w:val="single"/>
        </w:rPr>
        <w:t xml:space="preserve">252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самостоятельной работы обучающегося - </w:t>
      </w:r>
      <w:r>
        <w:rPr>
          <w:sz w:val="28"/>
          <w:szCs w:val="28"/>
          <w:u w:val="single"/>
        </w:rPr>
        <w:t>129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81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cyan"/>
              </w:rPr>
            </w:pPr>
            <w:r>
              <w:rPr>
                <w:i/>
                <w:iCs/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highlight w:val="cyan"/>
              </w:rPr>
            </w:pPr>
            <w:r>
              <w:rPr>
                <w:i/>
                <w:iCs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cyan"/>
              </w:rPr>
            </w:pPr>
            <w:r>
              <w:rPr>
                <w:b/>
                <w:i/>
                <w:iCs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выполнение реферат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ой и справочной литератур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оделей многогранников и круглых те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вариативных задач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составление и решение задач прикладного и практического содержан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аблицами Брадис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Итоговая аттестация:            </w:t>
            </w:r>
            <w:r>
              <w:rPr>
                <w:i/>
                <w:iCs/>
                <w:sz w:val="28"/>
                <w:szCs w:val="28"/>
              </w:rPr>
              <w:t xml:space="preserve"> в форме 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  <w:r>
        <w:rPr>
          <w:caps/>
        </w:rPr>
        <w:t>ОДП. 03</w:t>
      </w:r>
      <w:r>
        <w:rPr>
          <w:b/>
          <w:caps/>
        </w:rPr>
        <w:t xml:space="preserve"> </w:t>
      </w:r>
      <w:r>
        <w:rPr/>
        <w:t>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30"/>
        <w:gridCol w:w="15"/>
        <w:gridCol w:w="15"/>
        <w:gridCol w:w="15"/>
        <w:gridCol w:w="15"/>
        <w:gridCol w:w="15"/>
        <w:gridCol w:w="27"/>
        <w:gridCol w:w="9371"/>
        <w:gridCol w:w="1812"/>
        <w:gridCol w:w="1557"/>
      </w:tblGrid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самостоятельная работ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матика в науке, экономике, информационных технологиях и практической деятельн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и и задачи изучения математики в учреждении среднего профессионального образования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Развитие понятия о числе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Действительные числа и величины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Cs/>
                <w:i/>
                <w:sz w:val="20"/>
                <w:szCs w:val="20"/>
              </w:rPr>
              <w:t>,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ствительные числ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лижение действительных чисел конечными десятичными дробям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огрешности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приближенных вычисл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Вычисление погрешностей приближенных вычисл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 Комплексные числа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 2, 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е комплексных чисе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произведение, умножение и деление комплексных чисе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3. Вычисления с приближенными данными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Cs/>
                <w:i/>
                <w:sz w:val="20"/>
                <w:szCs w:val="20"/>
              </w:rPr>
              <w:t>,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жение приближенных вычисл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ычитание приближенных вычисл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Умножение приближенных вычисл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ычисление приближенных вычисл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  Сложение, вычитание, умножение и деление приближенных вычисл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Уравнения и неравенства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 Линейные уравнения с одной переменной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нятие линейного уравнения с одной переменной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ойства линейных уравнений с  одной переменной. 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  Решение линейных уравнений с одной перемен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вадратные уравнения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ятие квадратного уравн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ни квадратного уравнения. 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. Решение квадратных уравн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3. Линейные неравенства с одной переменной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Cs/>
                <w:i/>
                <w:sz w:val="20"/>
                <w:szCs w:val="20"/>
              </w:rPr>
              <w:t>,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нятие линейного неравенства с одной переменной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ойства линейных неравенств с  одной переменной. 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. Решение линейных неравенств с  одной перемен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4. Квадратные неравенства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Cs/>
                <w:i/>
                <w:sz w:val="20"/>
                <w:szCs w:val="20"/>
              </w:rPr>
              <w:t>,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ятие квадратного неравенств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шение квадратных неравенств графическим методом. 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од интервалов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. Решение квадратных неравенст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5. Системы линейных уравнений и методы их реш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Cs/>
                <w:i/>
                <w:sz w:val="20"/>
                <w:szCs w:val="20"/>
              </w:rPr>
              <w:t>,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ятие системы линейных уравн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шение системы линейных уравнений  методом подстановки. 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 системы линейных уравнений  методом слож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шение системы линейных уравнений  графическим методом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. Решение систем линейных уравн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6. Системы линейных неравенств и методы их решения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</w:t>
            </w: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  <w:r>
              <w:rPr>
                <w:bCs/>
                <w:i/>
                <w:sz w:val="20"/>
                <w:szCs w:val="20"/>
              </w:rPr>
              <w:t>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ятие системы линейных неравенст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шение систем линейных неравенств. 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. Решение систем линейных неравенст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Функции, их свойства и графики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 Числовая функция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Cs/>
                <w:i/>
                <w:sz w:val="20"/>
                <w:szCs w:val="20"/>
              </w:rPr>
              <w:t>,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нятие числовой функции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ласть определения функции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ы задания функции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Область определения функции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Графики функций. Простейшие преобразования графиков функций.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Cs/>
                <w:i/>
                <w:sz w:val="20"/>
                <w:szCs w:val="20"/>
              </w:rPr>
              <w:t>,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ятие графика функ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ики некоторых функц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ы преобразования графиков функций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актические занятия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строение графиков функц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образование графиков функц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. Монотонность, ограниченность, четность  и нечетность, периодичность функции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Cs/>
                <w:i/>
                <w:sz w:val="20"/>
                <w:szCs w:val="20"/>
              </w:rPr>
              <w:t>,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тность и нечетность функ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ность функции. Ограниченность функ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валы монотонн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Определение четности и нечетности функций. Интервалы монотон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4. Корни, степени и логарифмы.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4.1. Корни и степени.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Cs/>
                <w:i/>
                <w:sz w:val="20"/>
                <w:szCs w:val="20"/>
              </w:rPr>
              <w:t>,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ни натуральной степени из числа и их свойств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актические занятия. Вычисление корней натуральной степени из числа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. Иррациональные уравнения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е иррационального уравнения. Решение иррациональных уравн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. Решение иррациональных уравн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3. Степени с рациональными показателями и их свойства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Cs/>
                <w:i/>
                <w:sz w:val="20"/>
                <w:szCs w:val="20"/>
              </w:rPr>
              <w:t>,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ойства степеней с рациональным  показателе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актические занятия. Вычисление степеней с рациональным показателем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4. Степени с действительными  показателями и их свойства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Cs/>
                <w:i/>
                <w:sz w:val="20"/>
                <w:szCs w:val="20"/>
              </w:rPr>
              <w:t>,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ойства степеней с действительным показателе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. Вычисление степеней с действительным показателе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5. Логарифмы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</w:t>
            </w: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ятие логарифм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ойства  логарифм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. Вычисление логарифм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5. Показательные, логарифмические и степенные функции.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5.1. Показательные, логарифмические и степенные функции, их свойства и графики.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ная функция, ее свойства и график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огарифмическая функция, ее свойства и график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епенная  функция, ее свойства и график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5.2. Решение простейших показательных уравнений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ятие простейшего показательного уравн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 простейших показательных уравн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простейших показательных уравнений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5.3. Решение простейших показательных неравенств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ятие простейшего показательного неравенств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 простейших показательных неравенст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актическое занятие. Решение простейших показательных неравенств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5.4. Решение простейших логарифмических уравнений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ятие простейшего логарифмического уравн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 простейших логарифмических  уравн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простейших логарифмических уравн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5.5. Решение простейших логарифмических неравенств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ятие простейшего логарифмического неравенств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 простейших логарифмических  неравенст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простейших логарифмических неравенст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 Основы тригонометрии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. Радианное измерение углов и дуг.  Тригонометрические функции числового аргумента, знаки их значений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</w:t>
            </w: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дианное измерение углов и дуг.  Соотношения между градусной и радианной мерами угл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ус, косинус, тангенс и котангенс числа. Тригонометрические функции числового аргумента, знаки их знач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актическое занятие. Перевод из радианной меры угла в градусную. Перевод из градусной меры угла в радианную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6.2. Соотношения между тригонометрическими функциями одного аргумента. 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тригонометрические тождеств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. Доказательство тригонометрических тождеств.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3. Преобразование  сумм тригонометрических функций в произведение. Преобразование  произведений тригонометрических функций в суммы. Периодичность тригонометрических функций.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образование  сумм тригонометрических функций в произвед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образование  произведений тригонометрических функций в сумм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ность тригонометрических функц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числение значений и тождественные преобразования тригонометрических выражений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актические занятия. </w:t>
            </w:r>
            <w:r>
              <w:rPr>
                <w:i/>
                <w:sz w:val="20"/>
                <w:szCs w:val="20"/>
              </w:rPr>
              <w:t>Вычисление значений и тождественные преобразования тригонометрических выраж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4. Свойства и графики тригонометрических функций. Обратные тригонометрические  функции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я </w:t>
            </w: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  <w:r>
              <w:rPr>
                <w:b/>
                <w:bCs/>
                <w:sz w:val="20"/>
                <w:szCs w:val="20"/>
              </w:rPr>
              <w:t>=</w:t>
            </w:r>
            <w:r>
              <w:rPr>
                <w:b/>
                <w:bCs/>
                <w:sz w:val="20"/>
                <w:szCs w:val="20"/>
                <w:lang w:val="en-US"/>
              </w:rPr>
              <w:t>sin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b/>
                <w:bCs/>
                <w:sz w:val="20"/>
                <w:szCs w:val="20"/>
              </w:rPr>
              <w:t>, ее свойства и график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я </w:t>
            </w: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  <w:r>
              <w:rPr>
                <w:b/>
                <w:bCs/>
                <w:sz w:val="20"/>
                <w:szCs w:val="20"/>
              </w:rPr>
              <w:t>=с</w:t>
            </w:r>
            <w:r>
              <w:rPr>
                <w:b/>
                <w:bCs/>
                <w:sz w:val="20"/>
                <w:szCs w:val="20"/>
                <w:lang w:val="en-US"/>
              </w:rPr>
              <w:t>o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b/>
                <w:bCs/>
                <w:sz w:val="20"/>
                <w:szCs w:val="20"/>
              </w:rPr>
              <w:t>, ее свойства и график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я </w:t>
            </w: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  <w:r>
              <w:rPr>
                <w:b/>
                <w:bCs/>
                <w:sz w:val="20"/>
                <w:szCs w:val="20"/>
              </w:rPr>
              <w:t>=</w:t>
            </w:r>
            <w:r>
              <w:rPr>
                <w:b/>
                <w:bCs/>
                <w:sz w:val="20"/>
                <w:szCs w:val="20"/>
                <w:lang w:val="en-US"/>
              </w:rPr>
              <w:t>tg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b/>
                <w:bCs/>
                <w:sz w:val="20"/>
                <w:szCs w:val="20"/>
              </w:rPr>
              <w:t>, ее свойства и график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я </w:t>
            </w: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  <w:r>
              <w:rPr>
                <w:b/>
                <w:bCs/>
                <w:sz w:val="20"/>
                <w:szCs w:val="20"/>
              </w:rPr>
              <w:t>=</w:t>
            </w:r>
            <w:r>
              <w:rPr>
                <w:b/>
                <w:bCs/>
                <w:sz w:val="20"/>
                <w:szCs w:val="20"/>
                <w:lang w:val="en-US"/>
              </w:rPr>
              <w:t>ctg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b/>
                <w:bCs/>
                <w:sz w:val="20"/>
                <w:szCs w:val="20"/>
              </w:rPr>
              <w:t>, ее свойства и график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я </w:t>
            </w: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  <w:r>
              <w:rPr>
                <w:b/>
                <w:bCs/>
                <w:sz w:val="20"/>
                <w:szCs w:val="20"/>
              </w:rPr>
              <w:t>=</w:t>
            </w:r>
            <w:r>
              <w:rPr>
                <w:b/>
                <w:bCs/>
                <w:sz w:val="20"/>
                <w:szCs w:val="20"/>
                <w:lang w:val="en-US"/>
              </w:rPr>
              <w:t>arcsin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b/>
                <w:bCs/>
                <w:sz w:val="20"/>
                <w:szCs w:val="20"/>
              </w:rPr>
              <w:t>, ее свойства и график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я </w:t>
            </w: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  <w:r>
              <w:rPr>
                <w:b/>
                <w:bCs/>
                <w:sz w:val="20"/>
                <w:szCs w:val="20"/>
              </w:rPr>
              <w:t>=</w:t>
            </w:r>
            <w:r>
              <w:rPr>
                <w:b/>
                <w:bCs/>
                <w:sz w:val="20"/>
                <w:szCs w:val="20"/>
                <w:lang w:val="en-US"/>
              </w:rPr>
              <w:t>arcco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b/>
                <w:bCs/>
                <w:sz w:val="20"/>
                <w:szCs w:val="20"/>
              </w:rPr>
              <w:t>, ее свойства и график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я </w:t>
            </w: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  <w:r>
              <w:rPr>
                <w:b/>
                <w:bCs/>
                <w:sz w:val="20"/>
                <w:szCs w:val="20"/>
              </w:rPr>
              <w:t>=</w:t>
            </w:r>
            <w:r>
              <w:rPr>
                <w:b/>
                <w:bCs/>
                <w:sz w:val="20"/>
                <w:szCs w:val="20"/>
                <w:lang w:val="en-US"/>
              </w:rPr>
              <w:t>arctg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b/>
                <w:bCs/>
                <w:sz w:val="20"/>
                <w:szCs w:val="20"/>
              </w:rPr>
              <w:t>, ее свойства и график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я </w:t>
            </w: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  <w:r>
              <w:rPr>
                <w:b/>
                <w:bCs/>
                <w:sz w:val="20"/>
                <w:szCs w:val="20"/>
              </w:rPr>
              <w:t>=</w:t>
            </w:r>
            <w:r>
              <w:rPr>
                <w:b/>
                <w:bCs/>
                <w:sz w:val="20"/>
                <w:szCs w:val="20"/>
                <w:lang w:val="en-US"/>
              </w:rPr>
              <w:t>arcctg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b/>
                <w:bCs/>
                <w:sz w:val="20"/>
                <w:szCs w:val="20"/>
              </w:rPr>
              <w:t>, ее свойства и график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5. Простейшие тригонометрические уравнения и неравенства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ятие тригонометрических уравнений и неравенст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 тригонометрических уравнений и неравенст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тригонометрических уравнений и неравенст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троль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. Прямые и плоскости в пространстве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. Аксиомы стереометрии и следствия из них. Взаимное расположение двух прямых в пространстве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сиомы стереометрии и следствия из них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заимное расположение двух прямых в пространств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 7.2. Угол между прямыми. Признак параллельности прямой и плоскости. Признак параллельности плоскостей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гол между прямыми. Признак параллельности прямой и плоск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знак параллельности плоскост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задач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7.3. Параллельное проектирование и его свойства. Перпендикулярность прямой и плоскости. Ортогональное проектирование.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ллельное проектирование и его свойств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пендикулярность прямой и плоскости. Ортогональное проектирова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задач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4. Перпендикуляр и наклонная. Угол между прямой и плоскостью. Двугранный угол. Угол между плоскостями. Перпендикулярность двух плоскостей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пендикуляр и наклонная. Угол между прямой и плоскостью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угранный угол. Угол между плоскостями. Перпендикулярность двух плоскост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задач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8. Векторы и координаты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8.1. Векторы на плоскости и в пространстве. Действия над векторами с заданными координатами.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Cs/>
                <w:i/>
                <w:sz w:val="20"/>
                <w:szCs w:val="20"/>
              </w:rPr>
              <w:t>,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кторы на плоскости и в пространств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ствия над векторами с заданными координатам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задач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8.2. Прямоугольные координаты на плоскости и пространстве.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Cs/>
                <w:i/>
                <w:sz w:val="20"/>
                <w:szCs w:val="20"/>
              </w:rPr>
              <w:t>,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оугольные координаты на плоскости и пространств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ствия над векторам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задач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8.3. Длина вектора. Угол между векторами. Расстояние между точками. Уравнение прямой. Уравнение окружности.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Cs/>
                <w:i/>
                <w:sz w:val="20"/>
                <w:szCs w:val="20"/>
              </w:rPr>
              <w:t>,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ина вектора. Угол между векторами. Расстояние между точкам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авнение прямой. Уравнение окружн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. Решение зада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9. Начала математического анализа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9.1. Производная. Свойства производной. 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ятие производной, ее геометрический и физический смыс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ойства производно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актическое занятие. Вычисление производной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9.2. Производная суммы, разности, произведения и частного двух функций.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ная суммы, разности, произведения и частного двух функц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. Вычисление производной суммы, разности, произведения и частного двух функц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9.3. Производная сложной функции. Производная степенной, логарифмической и показательной функций. 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ная сложной функ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ная степенной, логарифмической и показательной функц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Нахождение производная степенной, логарифмической и показательной функц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4. Вторая производная, ее геометрический и физический смысл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ая производная, ее геометрический и физический смыс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Нахождение второй производ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5. Возрастание и убывание функции. Экстремумы функции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растание и убывание функ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тремумы функ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актическое занятие. Нахождение экстремумов функции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6. Применение производной к построению графиков функций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я выпуклости графика функ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чки перегиба графика функ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актическое занятие. Нахождение  точек перегиба и направлений выпуклости графика функции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7. Первообразная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ятие первообразно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ойства первообразной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актическое занятие. Нахождение первообразной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8. Неопределенный интеграл и его свойства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ятие неопределенного интеграл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ойства неопределенного интеграл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вычисления неопределенного интеграл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актические занятия. Нахождение неопределенного интеграла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9. Определенный интеграл и его свойства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ятие определенного интеграл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ойства определенного интеграл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вычисления определенного интеграл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. Вычисление определенного интегр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10. Вычисление площадей плоских фигур с помощью определенного интеграла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числение площадей плоских фигур с помощью определенного интеграл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Практическое занятие. Вычисление площадей плоских фигур с помощью определенного интеграла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11. Дифференциальные уравнения первого порядка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альные уравнения первого поряд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актическое занятие. Решение дифференциальных уравнений первого порядка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0. Многогранники.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0.1. Геометрическое тело, его поверхность. Многогранники. Призма.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ометрическое тело, его поверхность. Многогранни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зм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актическое занятие. Решение задач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0.2. Параллелепипед. Пирамида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ллелепипед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рамид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задач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шение задач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1. Тела и поверхности вращения.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1.1. Поверхность вращения. Тело вращения. Цилиндр. Конус.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ерхность вращения. Тело вращ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линдр. Конус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задач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1.2. Сфера и шар.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Cs/>
                <w:i/>
                <w:sz w:val="20"/>
                <w:szCs w:val="20"/>
              </w:rPr>
              <w:t>,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ера и шар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задач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2. Измерения в геометрии.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2.1. Объем геометрического тела. Объем  призмы, параллелепипеда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геометрического тел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 призмы, параллелепипед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задач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2.2. Объем пирамиды, цилиндра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ирамид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 цилиндр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задач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2.3. Объем конуса, шара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конус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 шар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задач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2.4. Площадь поверхности геометрических тел. Площадь поверхности призмы, пирамиды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поверхности геометрических те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поверхности призмы, пирамид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задач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2.5. Площадь поверхности цилиндра, конуса и шара.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лощадь поверхности цилиндр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лощадь поверхности конус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лощадь поверхности шар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задач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3. Комбинаторика. Элементы теории вероятностей и математической статистики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3.1. Основные понятия комбинаторики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ятие комбинатори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комбинатори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задач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3.2. Случайный опыт и случайное событие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теории вероятностей: основные понят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случайных событ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задач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3.3. Вероятность события. Операции над событиями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оятность событ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ерации над событиям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задач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4. Подготовка к экзамену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4.1.  Корни, степени, логарифмы. 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ойства корней и степеней.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ойства логарифм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задач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4.2.  Уравнения и неравенства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ила решения уравнений и неравенст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уравнений и неравенст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. Решение задач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4.3. Решение геометрических задач.</w:t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я в геометр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. Решение задач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троль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тическая проработка конспектов занятий, учебной и специальной литературы (по вопросам к параграфам, главам учебных пособи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само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ешение зада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Матема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учебной меб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сное учебно-методическое обеспечение дисциплины «Математи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икрокалькулято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и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Технические средства обучения: проектор, экран, компьютер с лицензионным программным обеспечени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Башмаков М. И. Математика: учебник для учреждений нач. и сред. проф. образования/ М. И. Башмаков. - 6-е изд., стер. - М.: Издательский центр "Академия", 2012 -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Башмаков М.И. Математика: учебник для учреждений нач. и сред. проф. образования / М.И. Башмаков. – 3-е изд., стер. – М.: Издательский центр «Академия», 2011.-256 с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3.Башмаков М. И. Математика. Сборник задач профильной направленности: учеб. Пособие для учреждений нач. и сред. Проф. Образования/М. И. Башмаков. – 2-е изд., испр. – М.: Издательский центр «Академия», 2013. – 208с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Погорелов А. В. Геометрия. 10-11 классы: учебник для общеобразоват. учреждений: базовый и профил. уровни/ А. В. Погорелов. - 9-е изд. - М.: Просвещение, 2009. - 175 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 А.Д., Вернер А.Л., Рыжик В.И. Геометрия (базовый и профильный уровни). 10—11 кл. 2005.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анасян Л.С., Бутузов В.Ф., Кадомцев С.Б. и др. Геометрия (базовый и профильный уровни). 10-11. – М.,  2005.</w:t>
      </w:r>
    </w:p>
    <w:p>
      <w:pPr>
        <w:pStyle w:val="Subtitle"/>
        <w:numPr>
          <w:ilvl w:val="0"/>
          <w:numId w:val="3"/>
        </w:numPr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танасян Л.С. и др. Геометрия. 10 (11) кл. – М., 2000.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Алгебра и начала математического анализа (базовый уровень). 10 кл. – М.,  2005.</w:t>
      </w:r>
    </w:p>
    <w:p>
      <w:pPr>
        <w:pStyle w:val="Subtitle"/>
        <w:numPr>
          <w:ilvl w:val="0"/>
          <w:numId w:val="3"/>
        </w:numPr>
        <w:spacing w:lineRule="auto" w:line="240"/>
        <w:jc w:val="both"/>
        <w:rPr/>
      </w:pPr>
      <w:r>
        <w:rPr>
          <w:b w:val="false"/>
          <w:color w:val="000000"/>
          <w:sz w:val="28"/>
          <w:szCs w:val="28"/>
        </w:rPr>
        <w:t>Башмаков М.И. Алгебра и начала математического анализа (базовый уровень). 11 кл. – М., 2005.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: учебник для 10 кл. – М., 2004.</w:t>
      </w:r>
    </w:p>
    <w:p>
      <w:pPr>
        <w:pStyle w:val="Subtitle"/>
        <w:numPr>
          <w:ilvl w:val="0"/>
          <w:numId w:val="3"/>
        </w:numPr>
        <w:spacing w:lineRule="auto" w:line="240"/>
        <w:jc w:val="both"/>
        <w:rPr/>
      </w:pPr>
      <w:r>
        <w:rPr>
          <w:b w:val="false"/>
          <w:spacing w:val="-4"/>
          <w:sz w:val="28"/>
          <w:szCs w:val="28"/>
        </w:rPr>
        <w:t>Колмогоров А.Н. и др. Алгебра и начала анализа. 10 (11) кл.</w:t>
      </w:r>
      <w:r>
        <w:rPr>
          <w:b w:val="false"/>
          <w:sz w:val="28"/>
          <w:szCs w:val="28"/>
        </w:rPr>
        <w:t xml:space="preserve"> – М., 2000.</w:t>
      </w:r>
    </w:p>
    <w:p>
      <w:pPr>
        <w:pStyle w:val="Subtitle"/>
        <w:numPr>
          <w:ilvl w:val="0"/>
          <w:numId w:val="3"/>
        </w:numPr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ягин Ю.М. и др. Математика (Книга 1). – М., 2003.</w:t>
      </w:r>
    </w:p>
    <w:p>
      <w:pPr>
        <w:pStyle w:val="Subtitle"/>
        <w:numPr>
          <w:ilvl w:val="0"/>
          <w:numId w:val="3"/>
        </w:numPr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ягин Ю.М. и др. Математика (Книга 2). – М., 2003.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ьский С.М., Потапов М.К., Решетников Н.Н. и др. Алгебра и начала математического анализа (базовый и профильный уровни). 11 кл. – М., 2006.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ьский С.М., Потапов М.К., Решетников Н.Н. и др. Алгебра и начала математического анализа (базовый и профильный уровни). 10 кл. – М., 2006.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5016"/>
      </w:tblGrid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военные знания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1.1,1.2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1.1,1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4.1,4.2,4.3,4.4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4.1,4.2,4.3,4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ыполнять преобразования выражений, применяя формулы, связанные со свойствами степеней, логарифмов, тригонометрических функций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5.1,5.2,5.3,5.4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5.1,5.2,5.3,5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ычислять значение функции по заданному значению аргумента при различных способах задания функ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3.1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3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пределять основные свойства числовых функций, иллюстрировать их на графиках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3.1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3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троить графики изученных функций, иллюстрировать по графику свойства элементарных функций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3.2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3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пользовать понятие функции для описания и анализа зависимостей величин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3.3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3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ходить производные элементарных функций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9.2,9.3,9.4,9.5,9.6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9.2,9.3,9.4,9.5,9.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пользовать производную для изучения свойств функций и построения графиков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,9.6.9,7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9.6,9.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менять производную для проведения приближенных вычислений, решать задачи прикладного характера на нахождение наибольшего и наименьшего значе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9.11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9.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ычислять в простейших случаях площади и объемы с использованием определенного интеграл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9.11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9.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5.2,5.3,5.4,5.5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5.2,5.3,5.4,5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пользовать графический метод решения уравнений и неравенств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2,5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2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зображать на координатной плоскости решения уравнений, неравенств и систем с двумя неизвестным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2.4,2.6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2.4,2.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ставлять и решать уравнения и неравенства, связывающие неизвестные величины в текстовых (в том числе прикладных) задачах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2.1,2.4,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2.1,2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ешать простейшие комбинаторные задачи методом перебора, а также с использованием известных формул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13.1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13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ычислять в простейших случаях вероятности событий на основе подсчета числа исходов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14.2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14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спознавать на чертежах и моделях пространственные формы; соотносить трехмерные объекты с их описаниями, изображениям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10.1,10.2,11.1,11.2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10.1,10.2,11.1,11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описывать взаимное расположение прямых и плоскостей в пространстве, </w:t>
            </w:r>
            <w:r>
              <w:rPr>
                <w:b w:val="false"/>
                <w:i/>
                <w:szCs w:val="24"/>
              </w:rPr>
              <w:t>аргументировать свои суждения об этом расположен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7.1,7.2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7.1,7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зировать в простейших случаях взаимное расположение объектов в пространстве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7.1,7.2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7.1,7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зображать основные многогранники и круглые тела; выполнять чертежи по условиям задач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10.1,10.2,11.1,11.2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10.1,10.2,11.1,11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/>
                <w:szCs w:val="24"/>
              </w:rPr>
              <w:t>строить простейшие сечения куба</w:t>
            </w:r>
            <w:r>
              <w:rPr>
                <w:b w:val="false"/>
                <w:szCs w:val="24"/>
              </w:rPr>
              <w:t xml:space="preserve">, </w:t>
            </w:r>
            <w:r>
              <w:rPr>
                <w:b w:val="false"/>
                <w:i/>
                <w:szCs w:val="24"/>
              </w:rPr>
              <w:t>призмы</w:t>
            </w:r>
            <w:r>
              <w:rPr>
                <w:b w:val="false"/>
                <w:szCs w:val="24"/>
              </w:rPr>
              <w:t xml:space="preserve">, </w:t>
            </w:r>
            <w:r>
              <w:rPr>
                <w:b w:val="false"/>
                <w:i/>
                <w:szCs w:val="24"/>
              </w:rPr>
              <w:t>пирамиды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10.1,10.2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10.1,10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решать планиметрические и простейшие стереометрические задачи на нахождение геометрических величин (длин, углов, площадей, объемов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12.1,12.2,12.3,12.4,12.5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12.1,12.2,12.3,12.4,12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пользовать при решении стереометрических задач планиметрические факты и методы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12.1,12.2,12.3,12.4,12.5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12.1,12.2,12.3,12.4,12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одить доказательные рассуждения в ходе решения задач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по темам:12.1,12.2,12.3,12.4,12.5</w:t>
            </w:r>
          </w:p>
          <w:p>
            <w:pPr>
              <w:pStyle w:val="Normal"/>
              <w:jc w:val="center"/>
              <w:rPr/>
            </w:pPr>
            <w:r>
              <w:rPr/>
              <w:t>Домашняя работа по темам: 12.1,12.2,12.3,12.4,12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Усвоенные знания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Опрос (устный, письменный, тестовый) по темам:1.1,1.2,2.1,2.2,2.3,2.4,2.5,2.6,2.7,2.8,</w:t>
            </w:r>
          </w:p>
          <w:p>
            <w:pPr>
              <w:pStyle w:val="Normal"/>
              <w:jc w:val="center"/>
              <w:rPr/>
            </w:pPr>
            <w:r>
              <w:rPr/>
              <w:t>3.1,3.2,3.3,4.1,4.2,4.3,4.4,4.5,5.1,5.2,5.3,5.4,</w:t>
            </w:r>
          </w:p>
          <w:p>
            <w:pPr>
              <w:pStyle w:val="Normal"/>
              <w:jc w:val="center"/>
              <w:rPr/>
            </w:pPr>
            <w:r>
              <w:rPr/>
              <w:t>6.1,6.2,6.3,6.4,6.5,7.1,7.2,7.3,7.4,8.1,8.2,8.3,9.1,</w:t>
            </w:r>
          </w:p>
          <w:p>
            <w:pPr>
              <w:pStyle w:val="Normal"/>
              <w:jc w:val="center"/>
              <w:rPr/>
            </w:pPr>
            <w:r>
              <w:rPr/>
              <w:t>9.2,9.3,9.4,9.5,9.6,9.7,9.8,9.9,9.10,9.11,9.12,</w:t>
            </w:r>
          </w:p>
          <w:p>
            <w:pPr>
              <w:pStyle w:val="Normal"/>
              <w:jc w:val="center"/>
              <w:rPr/>
            </w:pPr>
            <w:r>
              <w:rPr/>
              <w:t>10.1,10.2,11.1,11.2,12.1,12.2,12.3,12.4,12.5,13.1,</w:t>
            </w:r>
          </w:p>
          <w:p>
            <w:pPr>
              <w:pStyle w:val="Normal"/>
              <w:jc w:val="center"/>
              <w:rPr/>
            </w:pPr>
            <w:r>
              <w:rPr/>
              <w:t>14.1,14.2,14.3,14.4,14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Опрос (устный, письменный, тестовый) по темам:1.1,1.2,2.1,2.2,2.3,2.4,2.5,2.6,2.7,2.8,</w:t>
            </w:r>
          </w:p>
          <w:p>
            <w:pPr>
              <w:pStyle w:val="Normal"/>
              <w:jc w:val="center"/>
              <w:rPr/>
            </w:pPr>
            <w:r>
              <w:rPr/>
              <w:t>3.1,3.2,3.3,4.1,4.2,4.3,4.4,4.5,5.1,5.2,5.3,5.4,</w:t>
            </w:r>
          </w:p>
          <w:p>
            <w:pPr>
              <w:pStyle w:val="Normal"/>
              <w:jc w:val="center"/>
              <w:rPr/>
            </w:pPr>
            <w:r>
              <w:rPr/>
              <w:t>6.1,6.2,6.3,6.4,6.5,7.1,7.2,7.3,7.4,8.1,8.2,8.3,9.1,</w:t>
            </w:r>
          </w:p>
          <w:p>
            <w:pPr>
              <w:pStyle w:val="Normal"/>
              <w:jc w:val="center"/>
              <w:rPr/>
            </w:pPr>
            <w:r>
              <w:rPr/>
              <w:t>9.2,9.3,9.4,9.5,9.6,9.7,9.8,9.9,9.10,9.11,9.12,</w:t>
            </w:r>
          </w:p>
          <w:p>
            <w:pPr>
              <w:pStyle w:val="Normal"/>
              <w:jc w:val="center"/>
              <w:rPr/>
            </w:pPr>
            <w:r>
              <w:rPr/>
              <w:t>10.1,10.2,11.1,11.2,12.1,12.2,12.3,12.4,12.5,13.1,</w:t>
            </w:r>
          </w:p>
          <w:p>
            <w:pPr>
              <w:pStyle w:val="Normal"/>
              <w:jc w:val="center"/>
              <w:rPr/>
            </w:pPr>
            <w:r>
              <w:rPr/>
              <w:t>14.1,14.2,14.3,14.4,14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ниверсальный характер законов логики математических рассуждений, их применимость во всех областях человеческой деятельност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Опрос (устный, письменный, тестовый) по темам:1.1,1.2,2.1,2.2,2.3,2.4,2.5,2.6,2.7,2.8,</w:t>
            </w:r>
          </w:p>
          <w:p>
            <w:pPr>
              <w:pStyle w:val="Normal"/>
              <w:jc w:val="center"/>
              <w:rPr/>
            </w:pPr>
            <w:r>
              <w:rPr/>
              <w:t>3.1,3.2,3.3,4.1,4.2,4.3,4.4,4.5,5.1,5.2,5.3,5.4,</w:t>
            </w:r>
          </w:p>
          <w:p>
            <w:pPr>
              <w:pStyle w:val="Normal"/>
              <w:jc w:val="center"/>
              <w:rPr/>
            </w:pPr>
            <w:r>
              <w:rPr/>
              <w:t>6.1,6.2,6.3,6.4,6.5,7.1,7.2,7.3,7.4,8.1,8.2,8.3,9.1,</w:t>
            </w:r>
          </w:p>
          <w:p>
            <w:pPr>
              <w:pStyle w:val="Normal"/>
              <w:jc w:val="center"/>
              <w:rPr/>
            </w:pPr>
            <w:r>
              <w:rPr/>
              <w:t>9.2,9.3,9.4,9.5,9.6,9.7,9.8,9.9,9.10,9.11,9.12,</w:t>
            </w:r>
          </w:p>
          <w:p>
            <w:pPr>
              <w:pStyle w:val="Normal"/>
              <w:jc w:val="center"/>
              <w:rPr/>
            </w:pPr>
            <w:r>
              <w:rPr/>
              <w:t>10.1,10.2,11.1,11.2,12.1,12.2,12.3,12.4,12.5,13.1,</w:t>
            </w:r>
          </w:p>
          <w:p>
            <w:pPr>
              <w:pStyle w:val="Normal"/>
              <w:jc w:val="center"/>
              <w:rPr/>
            </w:pPr>
            <w:r>
              <w:rPr/>
              <w:t>14.1,14.2,14.3,14.4,14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оятностный характер различных процессов окружающего мира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/>
              <w:t>Опрос (устный, письменный, тестовый) по темам:</w:t>
            </w:r>
          </w:p>
          <w:p>
            <w:pPr>
              <w:pStyle w:val="Normal"/>
              <w:jc w:val="center"/>
              <w:rPr/>
            </w:pPr>
            <w:r>
              <w:rPr/>
              <w:t>14.1,14.2,14.3,14.4,14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ubtitle"/>
        <w:spacing w:lineRule="auto" w:line="228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Символ сноски"/>
    <w:qFormat/>
    <w:rPr>
      <w:sz w:val="20"/>
      <w:vertAlign w:val="superscript"/>
    </w:rPr>
  </w:style>
  <w:style w:type="character" w:styleId="Style17">
    <w:name w:val="Под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9:47:00Z</dcterms:created>
  <dc:creator>BLINOV</dc:creator>
  <dc:description/>
  <cp:keywords/>
  <dc:language>en-US</dc:language>
  <cp:lastModifiedBy>admin</cp:lastModifiedBy>
  <cp:lastPrinted>2014-10-06T12:13:00Z</cp:lastPrinted>
  <dcterms:modified xsi:type="dcterms:W3CDTF">2015-10-18T11:20:00Z</dcterms:modified>
  <cp:revision>14</cp:revision>
  <dc:subject/>
  <dc:title>ПРОЕКТ</dc:title>
</cp:coreProperties>
</file>