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240" w:after="240"/>
        <w:ind w:left="-1080" w:right="-1090" w:firstLine="1080"/>
        <w:jc w:val="center"/>
        <w:rPr/>
      </w:pPr>
      <w:r>
        <w:rPr/>
        <w:t>2. Развернутое тематическое планирование по литературе в 7 классе (68ч)</w:t>
      </w:r>
    </w:p>
    <w:tbl>
      <w:tblPr>
        <w:tblW w:w="19024" w:type="dxa"/>
        <w:jc w:val="center"/>
        <w:tblInd w:w="0" w:type="dxa"/>
        <w:tblLayout w:type="fixed"/>
        <w:tblCellMar>
          <w:top w:w="45" w:type="dxa"/>
          <w:left w:w="60" w:type="dxa"/>
          <w:bottom w:w="45" w:type="dxa"/>
          <w:right w:w="60" w:type="dxa"/>
        </w:tblCellMar>
      </w:tblPr>
      <w:tblGrid>
        <w:gridCol w:w="474"/>
        <w:gridCol w:w="2765"/>
        <w:gridCol w:w="300"/>
        <w:gridCol w:w="1082"/>
        <w:gridCol w:w="300"/>
        <w:gridCol w:w="1004"/>
        <w:gridCol w:w="300"/>
        <w:gridCol w:w="1190"/>
        <w:gridCol w:w="300"/>
        <w:gridCol w:w="2309"/>
        <w:gridCol w:w="1811"/>
        <w:gridCol w:w="1811"/>
        <w:gridCol w:w="1721"/>
        <w:gridCol w:w="1643"/>
        <w:gridCol w:w="1534"/>
        <w:gridCol w:w="480"/>
      </w:tblGrid>
      <w:tr>
        <w:trPr/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/>
            </w:pPr>
            <w:r>
              <w:rPr/>
              <w:t>Система уроков</w:t>
              <w:br/>
              <w:t>(тема и цель урока)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/>
            </w:pPr>
            <w:r>
              <w:rPr/>
              <w:t>Ди-</w:t>
              <w:br/>
              <w:t>дакти-</w:t>
              <w:br/>
              <w:t xml:space="preserve">ческая </w:t>
            </w:r>
          </w:p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/>
            </w:pPr>
            <w:r>
              <w:rPr/>
              <w:t xml:space="preserve">модель </w:t>
            </w:r>
          </w:p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/>
            </w:pPr>
            <w:r>
              <w:rPr/>
              <w:t>обучения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/>
            </w:pPr>
            <w:r>
              <w:rPr/>
              <w:t>Педаго-</w:t>
            </w:r>
          </w:p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/>
            </w:pPr>
            <w:r>
              <w:rPr/>
              <w:t xml:space="preserve">гические </w:t>
            </w:r>
          </w:p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/>
            </w:pPr>
            <w:r>
              <w:rPr/>
              <w:t>средства,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формы</w:t>
            </w:r>
          </w:p>
        </w:tc>
        <w:tc>
          <w:tcPr>
            <w:tcW w:w="14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/>
            </w:pPr>
            <w:r>
              <w:rPr/>
              <w:t>Вид дея-</w:t>
              <w:br/>
              <w:t>тельности учащихся.</w:t>
              <w:br/>
              <w:t>Творческие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 xml:space="preserve">и индивидуальные </w:t>
              <w:br/>
              <w:t>задания</w:t>
            </w:r>
          </w:p>
        </w:tc>
        <w:tc>
          <w:tcPr>
            <w:tcW w:w="95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/>
            </w:pPr>
            <w:r>
              <w:rPr/>
              <w:t>Планируемый результат и уровень усвоения.</w:t>
              <w:br/>
              <w:t>Компетенции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/>
            </w:pPr>
            <w:r>
              <w:rPr/>
              <w:t>Информа-</w:t>
              <w:br/>
              <w:t>ционно-</w:t>
              <w:br/>
              <w:t>методическое обес-</w:t>
              <w:br/>
              <w:t>печение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/>
            </w:pPr>
            <w:r>
              <w:rPr/>
              <w:t>Учебно-познавательная</w:t>
            </w:r>
          </w:p>
        </w:tc>
        <w:tc>
          <w:tcPr>
            <w:tcW w:w="33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/>
            </w:pPr>
            <w:r>
              <w:rPr/>
              <w:t>Информа-</w:t>
              <w:br/>
              <w:t>ционная</w:t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/>
            </w:pPr>
            <w:r>
              <w:rPr/>
              <w:t>Базовая</w:t>
              <w:br/>
              <w:t>программа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/>
            </w:pPr>
            <w:r>
              <w:rPr/>
              <w:t xml:space="preserve">Продвинутый </w:t>
            </w:r>
          </w:p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/>
            </w:pPr>
            <w:r>
              <w:rPr/>
              <w:t>уровень</w:t>
            </w:r>
          </w:p>
        </w:tc>
        <w:tc>
          <w:tcPr>
            <w:tcW w:w="33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. Литература как искусство слов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и:</w:t>
            </w:r>
            <w:r>
              <w:rPr>
                <w:b/>
                <w:bCs/>
              </w:rPr>
              <w:t xml:space="preserve"> </w:t>
            </w:r>
            <w:r>
              <w:rPr/>
              <w:t>показать влияние литературы на формирование в человеке нравственного и эстетического чувства; раскрыть понимание литературы как искусства слова, формирующего в человеке понятия добра и зла, истины, красоты, справедливости, совести, дружбы, любви, дома, семьи, свободы и ответственности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тивна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порные </w:t>
              <w:br/>
              <w:t xml:space="preserve">записи, материалы из учебников </w:t>
            </w:r>
          </w:p>
          <w:p>
            <w:pPr>
              <w:pStyle w:val="Normal"/>
              <w:rPr/>
            </w:pPr>
            <w:r>
              <w:rPr/>
              <w:t>литературы и истории,иллюстрации, репродукции картин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Лекция, беседа, работа с книгой, демонстрация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овая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образную природу словесного искусств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составлять тезисы и план прочитан-</w:t>
              <w:br/>
              <w:t xml:space="preserve">ного; владеть </w:t>
              <w:br/>
              <w:t>различными видами пере-</w:t>
              <w:br/>
              <w:t>сказ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самостоятельно делать выводы, создавать свои художественные образы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ладение монологической и диалогической речью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ани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Ц е л и: познакомить </w:t>
              <w:br/>
              <w:t>с понятием «предания», использованием этого жанра фольклора в про-</w:t>
              <w:br/>
              <w:t>изведениях писателей; познакомить с героями – государственными деятелями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 с элементами исследовани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Лекция, беседа, работа с книгой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овая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iCs/>
              </w:rPr>
            </w:pPr>
            <w:r>
              <w:rPr/>
              <w:t>Анализ текста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понятие «предание», иметь представление о месте этого жанра в произведениях писателей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анализировать тексты преданий, их идейно-нравственное содержание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сопо-ставлять исторические факты и события, описанные в предании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вободная работа </w:t>
              <w:br/>
              <w:t>с фольклорными текстам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–4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Былины как героические песни эпического характера. Былина «Вольга и Микула», «Садко»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/>
              <w:t>Ц е л и:</w:t>
            </w:r>
            <w:r>
              <w:rPr>
                <w:b/>
                <w:bCs/>
              </w:rPr>
              <w:t xml:space="preserve"> </w:t>
            </w:r>
            <w:r>
              <w:rPr/>
              <w:t>показать свое-</w:t>
              <w:br/>
              <w:t>образие ритмико-ме-</w:t>
              <w:br/>
              <w:t xml:space="preserve">лодической организации былины; сравнить былину со сказкой: сюжет, система образов, </w:t>
              <w:br/>
              <w:t xml:space="preserve">герои; подчеркнуть </w:t>
              <w:br/>
              <w:t>выражение в былинах исторического сознания русского народа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 с элементами иссле- довани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Лекция, беседа; работа с книгой; демонстрация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овая</w:t>
            </w:r>
          </w:p>
          <w:p>
            <w:pPr>
              <w:pStyle w:val="Normal"/>
              <w:rPr/>
            </w:pPr>
            <w:r>
              <w:rPr/>
              <w:t>анализировать тексты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своеобразие былин как героических песен эпического характера.</w:t>
            </w:r>
            <w:r>
              <w:rPr>
                <w:b/>
                <w:bCs/>
              </w:rPr>
              <w:t xml:space="preserve"> Уметь: </w:t>
            </w:r>
            <w:r>
              <w:rPr/>
              <w:t xml:space="preserve">воспринимать и анализировать </w:t>
              <w:br/>
              <w:t>поэтику былин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само-</w:t>
              <w:br/>
              <w:t xml:space="preserve">стоятельно </w:t>
              <w:br/>
              <w:t>проводить исследование художествен-</w:t>
              <w:br/>
              <w:t>ного своеоб- разия былин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вободная </w:t>
              <w:br/>
              <w:t>работа с поэтическими фольклорными текстам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Книга "Былины" 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Героический эпос в мировой культуре. Карело-финский мифологический эпос «Калевала» </w:t>
            </w:r>
            <w:r>
              <w:rPr/>
              <w:t>(фрагмент)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и: показать, как в героическом эпосе народа изображается его жизнь, национальные традиции, обычаи, трудовые будни и праздники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иллюстративная с элементами беседы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Лекция, </w:t>
              <w:br/>
              <w:t>беседа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Cs/>
              </w:rPr>
            </w:pPr>
            <w:r>
              <w:rPr/>
              <w:t>работа с поэтическими фольклорными текстами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своеобразие карело-финского мифологического эпоса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воспринимать и анализировать поэтику героического эпоса народ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самостоятельно проводить исследование художественного своеобразия героического эпоса других народов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вободная </w:t>
              <w:br/>
              <w:t>работа с поэтическими фольклорными текстам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цы и пого-</w:t>
              <w:br/>
              <w:t>ворк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Ц е л ь: познакомить </w:t>
              <w:br/>
              <w:t>с жанровыми особен-</w:t>
              <w:br/>
              <w:t>ностями пословиц и поговорок; воспитывать уважение и любовь к богатому и меткому русскому слову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бъяснительно-иллюстра-тивная </w:t>
              <w:br/>
              <w:t>с элемен- тами беседы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Лекция, беседа; работа с учебником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Cs/>
              </w:rPr>
            </w:pPr>
            <w:r>
              <w:rPr>
                <w:iCs/>
              </w:rPr>
              <w:t>Создание книжки-малышки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 xml:space="preserve">жанровые признаки </w:t>
              <w:br/>
              <w:t>пословиц и поговорок.</w:t>
            </w:r>
            <w:r>
              <w:rPr>
                <w:b/>
                <w:bCs/>
              </w:rPr>
              <w:t xml:space="preserve"> Уметь: </w:t>
            </w:r>
            <w:r>
              <w:rPr/>
              <w:t>анализировать богатство, точность и выразительность языка этого вида устного народного творчества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самостоятельно делать выводы; строить рас-</w:t>
              <w:br/>
              <w:t xml:space="preserve">суждения на нравственно-этические </w:t>
              <w:br/>
              <w:t>темы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вободная работа с поэтическими фольклорными текстами. </w:t>
            </w:r>
            <w:r>
              <w:rPr>
                <w:caps/>
              </w:rPr>
              <w:t>в</w:t>
            </w:r>
            <w:r>
              <w:rPr/>
              <w:t>ладение монологической и диалогической речью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Древнерусская литература. «Повесть временных лет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Ц е л ь: дать понятие </w:t>
              <w:br/>
              <w:t>о древнерусской лите-</w:t>
              <w:br/>
              <w:t>ратуре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 с элементами исследовани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Лекция, беседа; выразительное чтение фрагментов текста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  <w:r>
              <w:rPr/>
              <w:t xml:space="preserve"> работа с поэтическими фольклорными текстами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основные характеристики древнерусской литературы, особенности летописного жанр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анализировать содержание летописи, понимать ее значимость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самостоятельно делать выводы; строить рассуждения на нравственно-этические темы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вободная работа с поэтическими фольклорными текстам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христианской морали в «Поучении» Владимира Мономах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ь: раскрыть нравственную основу «Поучения» Владимира Мономаха: утверждение необходимости духовной преемственности поколе- ний, высоких идеалов, таких как любовь к ближнему, милосердие, жертвенность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 с элементами исследовани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Лекция, беседа; проблемные задания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ов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ная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 xml:space="preserve">основы христианской </w:t>
              <w:br/>
              <w:t>морал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воспринимать и анализировать древнерусский текст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самостоятельно делать выводы, строить рас-</w:t>
              <w:br/>
              <w:t xml:space="preserve">суждения </w:t>
              <w:br/>
              <w:t xml:space="preserve">на нравственно-этические </w:t>
              <w:br/>
              <w:t>темы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вободная работа с текстами. Владение монологической и диалогической речью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«Повесть о Петре и Февронии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и: познакомить с повестью о Петре и Февронии Муромских; показать, как раскрывается тема любви, верности слову и долгу, святости поступков и желаний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 с элементами исследовани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</w:rPr>
              <w:t>б</w:t>
            </w:r>
            <w:r>
              <w:rPr/>
              <w:t>еседа, проблемные задания; творческое задание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ная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 xml:space="preserve">содержание повести </w:t>
              <w:br/>
              <w:t>о Петре и Феврони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анализировать текст повести, понимать проблематику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понимать место повести в истории русской культуры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вободная работа с текстами. </w:t>
            </w:r>
            <w:r>
              <w:rPr>
                <w:caps/>
              </w:rPr>
              <w:t>в</w:t>
            </w:r>
            <w:r>
              <w:rPr/>
              <w:t>ладение монологической и диалогической речью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. В. Ломоносов. </w:t>
              <w:br/>
              <w:t xml:space="preserve">«К статуе Петра </w:t>
              <w:br/>
              <w:t>Великого», «Ода на день восшествия…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и: отметить широту интересов поэта и ученого; познакомить с его ролью в российской истории, науке, литературе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астично поисков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облемные задания; индивидуальные задания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ов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ная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о жизни и деятельности Ломоносов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анализировать тексты произведений Ломоносова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самостоятельно проводить исследование художественного своеобразия текстов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вободная работа с поэтическими текстами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</w:rPr>
              <w:t>в</w:t>
            </w:r>
            <w:r>
              <w:rPr/>
              <w:t xml:space="preserve">ладение монологической </w:t>
              <w:br/>
              <w:t>и диалогической речью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ртрет писателя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1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Г. Р. Державин. «Признание», «Птичка», «Памятник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Ц е л и: подчеркнуть </w:t>
              <w:br/>
              <w:t xml:space="preserve">честность и прямоту характера поэта; дать представление о его </w:t>
              <w:br/>
              <w:t>творчестве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; частично поисков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лово </w:t>
              <w:br/>
              <w:t>учителя; проб-</w:t>
              <w:br/>
              <w:t>лемные</w:t>
              <w:br/>
              <w:t>задания; работа с текстом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ная</w:t>
            </w:r>
          </w:p>
          <w:p>
            <w:pPr>
              <w:pStyle w:val="Normal"/>
              <w:rPr/>
            </w:pPr>
            <w:r>
              <w:rPr/>
              <w:t>Исследование текста художественного произведения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 xml:space="preserve">о жизни </w:t>
              <w:br/>
              <w:t>и деятельности Державин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видеть смелость поэта в изображении вельмож, его восхищение  храбростью простого народа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само-</w:t>
              <w:br/>
              <w:t xml:space="preserve">стоятельно </w:t>
              <w:br/>
              <w:t>проводить исследование художествен- ного своеобразия поэтических текстов, чувствовать живость и естественность стих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</w:rPr>
              <w:t>в</w:t>
            </w:r>
            <w:r>
              <w:rPr/>
              <w:t xml:space="preserve">ладение </w:t>
              <w:br/>
              <w:t>монологи-</w:t>
              <w:br/>
              <w:t xml:space="preserve">ческой и диалогической </w:t>
              <w:br/>
              <w:t xml:space="preserve">речью. </w:t>
            </w:r>
            <w:r>
              <w:rPr>
                <w:caps/>
              </w:rPr>
              <w:t>у</w:t>
            </w:r>
            <w:r>
              <w:rPr/>
              <w:t>мение исследовать текст художественного произведения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Портрет писателя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2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А. С. Пушкин. Отрывок из поэмы «Медный всадник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и: отметить интерес поэта к историческому прошлому; определить авторское отношение к героям; отметить внимание поэта к теме «маленького человека»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сследовательск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облемные задания; индивидуальные задания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ов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работа с историческими источниками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содержание поэмы «Медный всадник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видеть особенности художественного мира поэмы; понимать идейное содержание поэмы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сопо-ставлять исторические события и события, описанные в произведении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вободная </w:t>
              <w:br/>
              <w:t xml:space="preserve">работа с историческими источниками </w:t>
              <w:br/>
              <w:t>и литературными текстам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Портрет писателя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3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. С. Пушкин. «Песнь </w:t>
              <w:br/>
              <w:t>о вещем Олеге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ь: раскрыть нравственную проблематику стихотворения: тема судьбы и пророчества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 с элементами исследовани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Лекция, беседа; проблемные задания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</w:rPr>
              <w:t xml:space="preserve">Индивидуальная: </w:t>
            </w:r>
            <w:r>
              <w:rPr/>
              <w:t xml:space="preserve">подготовка обзора жизни </w:t>
              <w:br/>
              <w:t>и творчества автора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историческую основу стихотворени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воспринимать и анализировать поэтический текст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самостоятельно делать выводы, строить рас-</w:t>
              <w:br/>
              <w:t xml:space="preserve">суждения на нравственно-этические </w:t>
              <w:br/>
              <w:t>темы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ладение монологической и диалогической речью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</w:rPr>
              <w:t>в</w:t>
            </w:r>
            <w:r>
              <w:rPr/>
              <w:t>ыразительное чтение наизу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ртрет писателя</w:t>
              <w:br/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4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А. С. Пушкин. «Борис Годунов»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ь: познакомить с особенностями драматического произведения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, частично поис-ков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лово учителя; аналитическая беседа; работа </w:t>
              <w:br/>
              <w:t>с текстом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работа </w:t>
              <w:br/>
              <w:t>с текстом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особенности драматического произведени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анализировать текст произведения, понимать его тему и идею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самостоятельно делать выводы; строить рассуждения на нравственно-этические темы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вободная </w:t>
              <w:br/>
              <w:t xml:space="preserve">работа </w:t>
              <w:br/>
              <w:t>с текстом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ртрет писателя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5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Повесть А. С. Пушкина «Станционный смотритель». Образ Самсона Вырина и тема «маленького человека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ь: познакомить с содержанием повести, с нравственной проблематикой повести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сследовательская, частично поисков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Аналитическая беседа, проблемные вопросы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Cs/>
              </w:rPr>
            </w:pPr>
            <w:r>
              <w:rPr>
                <w:iCs/>
              </w:rPr>
              <w:t>Пересказ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содержание повести; нравственную проблематику повести; владеть различными видами пересказа, участвовать </w:t>
              <w:br/>
              <w:t>в диалоге по прочитанному произведению.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самостоятельно делать выводы, строить рас-</w:t>
              <w:br/>
              <w:t xml:space="preserve">суждения </w:t>
              <w:br/>
              <w:t xml:space="preserve">на нравственно-этические </w:t>
              <w:br/>
              <w:t>темы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ладение монологической и диалогической речью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Альбом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«А. С. Пушкин»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6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Повесть А. С. Пушкина «Станционный смотритель». Образ повествовател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ь: раскрыть содержание образа повествователя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сследовательская, частично поисков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Аналитическая беседа, проблемные вопросы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Cs/>
              </w:rPr>
            </w:pPr>
            <w:r>
              <w:rPr>
                <w:iCs/>
              </w:rPr>
              <w:t>Анализ текста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содержание понятия «образ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выделять смысловые части художественного текста, сопоставлять эпизоды и сравнивать героев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самостоятельно делать выводы; строить рас-</w:t>
              <w:br/>
              <w:t xml:space="preserve">суждения на нравственно-этические темы, выявлять авторскую </w:t>
              <w:br/>
              <w:t>позицию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ладение монологической и диалогической речью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Альбом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«А. С. Пушкин»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7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й срез по изученным произведениям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сследовательская, частично поисков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облемные вопросы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воспринимать и анализировать художественный текст, выражать свое отношение к прочитанному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нать изученный материал, понятия, жанры и др.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определять изобразительно-выразительные средств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бота с тестовыми заданиям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8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9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Р/р. Сочинение на свободную тему «Взаимная ответственность родителей и детей друг перед другом (по повести А. С. Пушкина «Станционный смотритель» и жизненным впечатлениям)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и: формировать навык написания сочинения на заданную тему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сследовательск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амостоятельная </w:t>
              <w:br/>
              <w:t>работа над сочи-</w:t>
              <w:br/>
              <w:t>нением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ная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содержание прочитанного произведени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выбирать жанр сочинения, составлять план, формулировать идею, подбирать цитатный материал, редактировать написанное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писать сочинения в жанре проблемной аналитической стать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вободная </w:t>
              <w:br/>
              <w:t>работа с текстами, с дополнительной литературой, самостоятельный поиск необходимой информации на заданную тему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Крундешев. Как работать над сочинением </w:t>
              <w:br/>
              <w:t>(СПб., 1992)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М. Ю. Лермонтов. Стихотворения: «Молитва», «Ангел», «Когда волнуется желтеющая нива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ь: учить анализировать стихотворение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бъяснительно-иллю-стративная </w:t>
              <w:br/>
              <w:t>с элементами исследовани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Лекция, беседа; проблемные </w:t>
              <w:br/>
              <w:t>задания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</w:rPr>
              <w:t>Индивиду-</w:t>
              <w:br/>
              <w:t>альная:</w:t>
            </w:r>
            <w:r>
              <w:rPr/>
              <w:t xml:space="preserve"> </w:t>
              <w:br/>
              <w:t xml:space="preserve">подготовка обзора жизни и творчества </w:t>
              <w:br/>
              <w:t>М. Ю. Лермонтова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воспринимать и анализировать поэтический  текст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о роли романтического пейзажа как средства воздействия на читател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 xml:space="preserve">выявлять пушкинские традиции </w:t>
              <w:br/>
              <w:t xml:space="preserve">в пейзажной </w:t>
              <w:br/>
              <w:t>лирике Лермонтов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ладение монологической и диалогической речью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ртрет писателя</w:t>
              <w:br/>
              <w:t xml:space="preserve">Лермонтов в школе </w:t>
              <w:br/>
              <w:t>(М., 1963)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1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3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. Ю. Лермонтов. </w:t>
              <w:br/>
              <w:t xml:space="preserve">Поэма «Песня про царя Ивана Васильевича, молодого опричника </w:t>
              <w:br/>
              <w:t>и удалого купца Ка-</w:t>
              <w:br/>
              <w:t xml:space="preserve">лашникова». Образ </w:t>
              <w:br/>
              <w:t xml:space="preserve">Ивана Грозного и тема власти. Калашников </w:t>
              <w:br/>
              <w:t>и Кирибеевич: сила и цельность характеров героев.</w:t>
            </w:r>
            <w:r>
              <w:rPr/>
              <w:t xml:space="preserve"> Ц е л и: познакомить </w:t>
              <w:br/>
              <w:t xml:space="preserve">с содержанием поэмы, </w:t>
              <w:br/>
              <w:t>с нравственной проблематикой поэмы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тивная с элементами исследовани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Лекция, беседа; проблемные </w:t>
              <w:br/>
              <w:t>задания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  <w:r>
              <w:rPr>
                <w:iCs/>
              </w:rPr>
              <w:t xml:space="preserve"> Анализ текста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содержание поэмы; нравственную проблематику поэмы; владеть различными видами пересказа, участвовать в диалоге по прочитанному произведению.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 xml:space="preserve">особенности  сюжета поэмы, его </w:t>
              <w:br/>
              <w:t>историческую основу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анализировать язык поэмы, её связь с устным народным творчеством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самостоятельно делать выводы, строить рассуждения на нравственно-этические </w:t>
              <w:br/>
              <w:t>темы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>Портрет писателя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4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5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. В. Гоголь. Повесть </w:t>
              <w:br/>
              <w:t xml:space="preserve">«Тарас Бульба». Героико-патриотический пафос повести. Остап и Андрий, принцип контраста в изображении героев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и: познакомить с содержанием повести, с нравственной проблематикой повести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-но-иллюстративна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порные </w:t>
              <w:br/>
              <w:t>записи, материалы из учебников литературы и истории, ллюстрации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Лекция, </w:t>
              <w:br/>
              <w:t>беседа; работа с книгой; демонстрация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ова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</w:rPr>
              <w:t>Индивиду-</w:t>
              <w:br/>
              <w:t>альная:</w:t>
            </w:r>
            <w:r>
              <w:rPr/>
              <w:t xml:space="preserve"> </w:t>
              <w:br/>
              <w:t xml:space="preserve">подготовка обзора жизни и творчества </w:t>
              <w:br/>
              <w:t>Н. В. Гоголя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содержание повести; нравственную проблематику повести; владеть различными видами пересказа, участвовать в диалоге по прочитанному произведению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самостоятельно делать выводы, создавать свои художественные образы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ладение монологической и диалогической речью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ртрет писателя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6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7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Н. В. Гоголь. Повесть «Тарас Бульба». Трагизм конфликта отца и сына. Столкновение любви и долга в душах героев.</w:t>
            </w:r>
          </w:p>
          <w:p>
            <w:pPr>
              <w:pStyle w:val="Normal"/>
              <w:rPr/>
            </w:pPr>
            <w:r>
              <w:rPr/>
              <w:t>Ц е л и: раскрыть художественное своеобразие повести, особенности языка Н. В. Гоголя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сследовательская, частично поисков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Аналитическая беседа, проблемные вопросы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/>
              <w:t>строить рассуждения на нравст- венно-этические темы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содержание понятия «деталь» произведени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выделять смысловые части художественного текста, сопоставлять эпизоды и сравнивать героев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самостоятельно делать выводы, строить рас-</w:t>
              <w:br/>
              <w:t>суждения на нравственно- этические темы, выявлять авторскую позицию, особенности изображения человека и природы в повест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са-</w:t>
              <w:br/>
              <w:t>мостоятельно делать выводы, строить рассуждения на нравст- венно-этические темы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ртрет писателя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8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9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Р/р. Сочинение на одну из тем: «Прославление товарищества, осуждение предательства в повести», «Сравнительная характеристика Остапа и Андрия», «Изображение природы в повести»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сследовательск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амостоятельная работа над сочинением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ная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содержание прочитанного произведени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выбрать жанр сочинения, составить план, сформулировать идею, подобрать цитатный материал, редактировать написанное.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 xml:space="preserve">писать сочинения </w:t>
              <w:br/>
              <w:t>в жанре проблемной аналитической стать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вободная работа с текстами, с дополнительной литературой, самостоятельный поиск необходимой информации на заданную тему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0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1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. С. Тургенев. </w:t>
              <w:br/>
              <w:t xml:space="preserve">Рассказы «Бирюк» </w:t>
              <w:br/>
              <w:t>и «Бежин луг».</w:t>
            </w:r>
            <w:r>
              <w:rPr/>
              <w:t xml:space="preserve"> Ц е л и: познакомить с содержанием рассказов; с нравственной проблематикой рассказов: отражение существенных черт русского национального характера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- ративн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Лекция, </w:t>
              <w:br/>
              <w:t xml:space="preserve">беседа; </w:t>
              <w:br/>
              <w:t>работа с книгой; демонстрация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ная:</w:t>
            </w:r>
            <w:r>
              <w:rPr/>
              <w:t xml:space="preserve"> сообщение о И. С. Тургеневе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содержание понятия </w:t>
              <w:br/>
              <w:t>«пейзаж».</w:t>
            </w:r>
            <w:r>
              <w:rPr>
                <w:b/>
                <w:bCs/>
              </w:rPr>
              <w:t xml:space="preserve"> Уметь: </w:t>
            </w:r>
            <w:r>
              <w:rPr/>
              <w:t>составлять тезисы и план прочитанного; владеть различными видами пересказ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 xml:space="preserve">самостоятельно делать выводы, выявлять роль психологической детали, авторскую </w:t>
              <w:br/>
              <w:t>позицию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ладение </w:t>
              <w:br/>
              <w:t>монологи-</w:t>
              <w:br/>
              <w:t>ческой и диалогической речью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ртрет писателя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2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4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Н. А. Некрасов. Стихотворения: «Тройка», «Размышления у парадного подъезда». Народные характеры и судьбы в стихотворениях Некрасова. «Русские женщины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ь: учить анализировать стихотворения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 с элементами исследовани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Лекция, беседа; проблемные задания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ова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</w:rPr>
              <w:t xml:space="preserve">Индивидуальная: </w:t>
            </w:r>
            <w:r>
              <w:rPr/>
              <w:t xml:space="preserve">подготовка обзора жизни </w:t>
              <w:br/>
              <w:t>и творчества Н. А. Некрасова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воспринимать и анализировать поэтический  текст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об об-</w:t>
              <w:br/>
              <w:t xml:space="preserve">разной яркости </w:t>
              <w:br/>
              <w:t>и повество-</w:t>
              <w:br/>
              <w:t xml:space="preserve">вательном </w:t>
              <w:br/>
              <w:t>начале Некра-</w:t>
              <w:br/>
              <w:t>сов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 xml:space="preserve">выявлять авторские размышления </w:t>
              <w:br/>
              <w:t>о народных судьбах и характерах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ладение монологической </w:t>
              <w:br/>
              <w:t>и диалогической речью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ртрет писателя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</w:p>
        </w:tc>
        <w:tc>
          <w:tcPr>
            <w:tcW w:w="18550" w:type="dxa"/>
            <w:gridSpan w:val="1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5–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М. Е. Салтыков-Щедрин. Сказки «Повесть о том, как один мужик двух генералов прокормил», «Премудрый пискарь», «Медведь на воеводстве». Обличение нравственных пороков общества, сатира на барскую Русь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и: познакомить с содержанием сказок; раскрыть особенности сюжетов и проблематики «сказок для детей изрядного возраста»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 с элементами исследовани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Лекция, беседа, проблемные задания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</w:rPr>
              <w:t xml:space="preserve">Индивидуальная: </w:t>
            </w:r>
            <w:r>
              <w:rPr/>
              <w:t xml:space="preserve">подготовка обзора жизни </w:t>
              <w:br/>
              <w:t>и творчества М. Е. Салтыкова-Щедрина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содержание сказок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 xml:space="preserve">выявлять парадоксы </w:t>
              <w:br/>
              <w:t>в народной жизни, отраженные</w:t>
              <w:br/>
              <w:t>в сказках, составлять рассуждения о сильных и слабых сторонах народного характер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определение понятий «аллегория», «фантастика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.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ладение монологической и диалогической речью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ртрет писателя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7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А. К. Толстой. Баллада «Василий Шибанов». Нравственная проблематика баллады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и: дать учащимся представление о творчестве А. К. Толстого; познакомить с жанром баллады, с ее содержа-</w:t>
              <w:br/>
              <w:t>нием; раскрыть тема-</w:t>
              <w:br/>
              <w:t>тику и нравственную проблематику баллады, цельность характера главного героя, образ Ивана Грозного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ссказ учителя, беседа; опорные записи; работа с книгой, словарем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</w:rPr>
              <w:t>Индивиду-</w:t>
              <w:br/>
              <w:t>альная:</w:t>
            </w:r>
            <w:r>
              <w:rPr/>
              <w:t xml:space="preserve"> </w:t>
              <w:br/>
              <w:t>подготовить сооб-</w:t>
              <w:br/>
              <w:t xml:space="preserve">щение о творчестве </w:t>
              <w:br/>
              <w:t>А. К. Толс-</w:t>
              <w:br/>
              <w:t>того, сооб-</w:t>
              <w:br/>
              <w:t xml:space="preserve">щение по словарю о жанре </w:t>
              <w:br/>
              <w:t>«баллада»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содержание баллады, определение жанра баллады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выделять жанровые признаки баллады; давать характеристику осо-</w:t>
              <w:br/>
              <w:t>бенностям сюжета; участвовать в диалоге по прочитанному произведению.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образную природу баллады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 xml:space="preserve">давать характеристику изобразительновыразительным средствам; выявлять авторскую </w:t>
              <w:br/>
              <w:t xml:space="preserve">позицию. 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овершенствование навыков работы </w:t>
              <w:br/>
              <w:t>с книгой, словарем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ртрет писателя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8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9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Л. Н. Толстой. Повесть «Детство». Тема детской открытости миру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ь: познакомить с содержанием повести, с нравственной проблематикой повести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порные записи, материалы из учебников литературы и истории, ллюстрации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Лекция, </w:t>
              <w:br/>
              <w:t xml:space="preserve">беседа; </w:t>
              <w:br/>
              <w:t xml:space="preserve">работа </w:t>
              <w:br/>
              <w:t>с книгой; демонстрация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ова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</w:rPr>
              <w:t>Индивиду-</w:t>
              <w:br/>
              <w:t>альная:</w:t>
            </w:r>
            <w:r>
              <w:rPr/>
              <w:t xml:space="preserve"> </w:t>
              <w:br/>
              <w:t xml:space="preserve">подготовка обзора жизни и творчества </w:t>
              <w:br/>
              <w:t>Л. Н. Тол-</w:t>
              <w:br/>
              <w:t>стого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содержание повести; нравственную проблематику повести; владеть различными видами пересказа; участвовать в диалоге по прочитанному произведению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самостоятельно делать выводы о роли внутреннего монолога в раскрытии характер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ладение монологической и диалогической речью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ртрет писателя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0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1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. П. Чехов. </w:t>
              <w:br/>
              <w:t xml:space="preserve">Рассказы «Хамелеон», «Злоумышленник». </w:t>
              <w:br/>
              <w:t>Сатирический пафос произведени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и: раскрыть особенности авторской позиции в рассказе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астично поисковый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облемные задания; индивидуальные задания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ова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</w:rPr>
              <w:t>Индивиду-</w:t>
              <w:br/>
              <w:t xml:space="preserve">альная: </w:t>
              <w:br/>
            </w:r>
            <w:r>
              <w:rPr/>
              <w:t xml:space="preserve">подготовка обзора жизни и творчества </w:t>
              <w:br/>
              <w:t>А. П. Чехова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 xml:space="preserve">сюжет </w:t>
              <w:br/>
              <w:t>и образную систему рассказ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давать оценку действиям героев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 xml:space="preserve">сюжетное своеобразие рассказов </w:t>
              <w:br/>
              <w:t>А. П. Чехов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самостоятельно раскрывать сатирический пафос рассказа, роль художественной детали в рассказах  Чехова, ее связь с внутренним состоянием персонажа и авторским отношением к нему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вободная работа с текстом. </w:t>
            </w:r>
            <w:r>
              <w:rPr>
                <w:caps/>
              </w:rPr>
              <w:t>в</w:t>
            </w:r>
            <w:r>
              <w:rPr/>
              <w:t>ладение монологической и диалогической речью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ртрет писателя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2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3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ображение Родины </w:t>
              <w:br/>
              <w:t xml:space="preserve">в стихотворениях поэтов XIX–XX веков </w:t>
              <w:br/>
              <w:t xml:space="preserve">(В. А. Жуковский, </w:t>
              <w:br/>
              <w:t xml:space="preserve">А. К. Толстой, </w:t>
              <w:br/>
              <w:t>И. А. Бунин)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ь: помочь учащимся войти в художественный мир поэтов; развивать умение анализировать текст; воспитывать патриотизм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 с элементами исследовани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Лекция; аналитическая беседа; работа с текстами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ов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ная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воспринимать и анализировать поэтический текст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 xml:space="preserve">особенности мировосприятия </w:t>
              <w:br/>
              <w:t>поэтов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выявлять авторские размышления </w:t>
              <w:br/>
              <w:t xml:space="preserve">о взаимоотношениях человека и природы, о значении </w:t>
              <w:br/>
              <w:t>Родины в жизни каждого человек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ладение монологической и диалогической речью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ртрет писателя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</w:p>
        </w:tc>
        <w:tc>
          <w:tcPr>
            <w:tcW w:w="18550" w:type="dxa"/>
            <w:gridSpan w:val="1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4–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. А. Бунин. Рассказ «Цифры». Нравственный смысл произведения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и: раскрыть на примере рассказа художественное мастерство Бунина-прозаика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, частично поисков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Аналитическая беседа; проблемные вопросы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/>
              <w:t>строить рассуждения на нравст- венно-этические темы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содержание понятия «деталь произведения»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выделять смысловые части художественного текст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самостоятельно делать выводы; строить рас-</w:t>
              <w:br/>
              <w:t>суждения на нравственно-этические темы; показывать выразительность и точность художественной детали в прозе Бунина..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ладение монологической </w:t>
              <w:br/>
              <w:t>и диалогической речью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ртрет писателя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6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7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М. Горький. Повесть «Детство». Изображение внутреннего мира подростка. «Свинцовые мерзости жизни» и живая душа русского человек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и: познакомить с содержанием повести, с нравственной проблематикой повести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порные </w:t>
              <w:br/>
              <w:t>записи, материалы из учебников литературы, иллюстрации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Лекция, беседа; работа с книгой; демонстрация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</w:rPr>
              <w:t>Индивиду-</w:t>
              <w:br/>
              <w:t>альная:</w:t>
            </w:r>
            <w:r>
              <w:rPr/>
              <w:t xml:space="preserve"> </w:t>
              <w:br/>
              <w:t xml:space="preserve">подготовка обзора жизни и творчества </w:t>
              <w:br/>
              <w:t>М. Горь-</w:t>
              <w:br/>
              <w:t xml:space="preserve">кого. Сообщение «Традиции </w:t>
              <w:br/>
              <w:t>Л. Н. Толстого, их переосмысление Горьким»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содержание повести; нравственную проблематику повести; владеть различными видами пересказа; участвовать в диалоге по прочитанному произведению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самостоятельно делать выводы об активности авторской позиции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ладение монологической </w:t>
              <w:br/>
              <w:t>и диалогической речью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8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М. Горький. Рассказ «Старуха Изергиль». Легенда о Данко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и: познакомить с легендой, определить ее основную мысль; работать над выразительностью чтения вслух; отметить готовность героя легенды на самопожертвование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сследовательская, частично  поисков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тение, аналитическая беседа; пересказ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/>
              <w:t>строить рассуждения на нравст- венно-этические темы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 xml:space="preserve">содержание легенды </w:t>
              <w:br/>
              <w:t>и понимать ее смыс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находить в произведении черты роман-</w:t>
              <w:br/>
              <w:t>тизма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самостоятельно делать выводы; строить рассуждения на нравственно-этические темы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ладение монологической и диалогической речью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ртрет писателя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9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Л. Н. Андреев.</w:t>
              <w:br/>
              <w:t>«Кусака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и: познакомить с писателем, отметив авторское сочувствие и любовь ко всему живому; подчеркнуть попытку автора раскрыть ценности, таящиеся внутри человека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 с элементами исследовани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Работа по учебнику, выразительное чтение; аналитическая </w:t>
              <w:br/>
              <w:t>беседа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Cs/>
              </w:rPr>
            </w:pPr>
            <w:r>
              <w:rPr>
                <w:iCs/>
              </w:rPr>
              <w:t>Мини-отзыв "Мое отношение к прочитанному"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содержание рассказ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определять нравственную проблематику произведения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самостоятельно делать выводы; строить рассуждения на нравственно-этические темы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ладение монологической речью. </w:t>
            </w:r>
            <w:r>
              <w:rPr>
                <w:caps/>
              </w:rPr>
              <w:t>в</w:t>
            </w:r>
            <w:r>
              <w:rPr/>
              <w:t>ыразительное чтение текст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</w:p>
        </w:tc>
        <w:tc>
          <w:tcPr>
            <w:tcW w:w="18550" w:type="dxa"/>
            <w:gridSpan w:val="1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0–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. В. Маяковский. Стихотворения: «Необычайное приключение, бывшее с Владимиром Маяковским летом на даче», «О дряни»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и: раскрыть особенности поэтического языка Маяковского, представления поэта о сущности творчества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сследовательская, частично поисков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Аналитическая беседа; проблемные вопросы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Групповая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</w:rPr>
              <w:t>Индивидуальная:</w:t>
            </w:r>
            <w:r>
              <w:rPr/>
              <w:t xml:space="preserve"> сообщение «Мещанство как социальная опасность»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 xml:space="preserve">содержание понятия </w:t>
              <w:br/>
              <w:t>сатир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выделять смысловые части художественного текста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самостоятельно делать выводы; строить рассуждения  о реальном и фантастическом в сюжете произведения, о роли рифмы в творчестве Маяковского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ладение монологической и диалогической речью. </w:t>
            </w:r>
            <w:r>
              <w:rPr>
                <w:caps/>
              </w:rPr>
              <w:t>в</w:t>
            </w:r>
            <w:r>
              <w:rPr/>
              <w:t>ыразительное чтение наизусть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ртрет писателя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2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3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. П. Платонов. «Юшка»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и: познакомить с героями писателя; подчеркнуть богатство их души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 с элементами беседы; частично поис-ков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Аналитическая беседа; работа </w:t>
              <w:br/>
              <w:t>с учебником; выразительное чтение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Cs/>
              </w:rPr>
              <w:t>Мини-отзыв "Мое отношение к прочитанному"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особен-</w:t>
              <w:br/>
              <w:t>ности мировосприятия Платонова и специфические черты его художественного мир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воспринимать и анализировать текст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отличать специфические черты стиля писателя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ладение навыками лингвистического анализа текста. </w:t>
            </w:r>
            <w:r>
              <w:rPr>
                <w:caps/>
              </w:rPr>
              <w:t>в</w:t>
            </w:r>
            <w:r>
              <w:rPr/>
              <w:t>ладение монологической и диалогической речью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4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А. Т. Твардовский.</w:t>
              <w:br/>
              <w:t xml:space="preserve">Стихотворения поэта. «Снега потемнели </w:t>
              <w:br/>
              <w:t>синие», «Июль – макушка лета»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/>
              <w:t>Ц е л ь: помочь увидеть любовь поэта к родной природе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 с элементами исследовани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Лекция, беседа; проблемные задания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особен-</w:t>
              <w:br/>
              <w:t>ности поэти-</w:t>
              <w:br/>
              <w:t>ческого мира Твардовского.</w:t>
            </w:r>
            <w:r>
              <w:rPr>
                <w:b/>
                <w:bCs/>
              </w:rPr>
              <w:t xml:space="preserve"> Уметь: </w:t>
            </w:r>
            <w:r>
              <w:rPr/>
              <w:t>видеть выразительность  и чистоту языка поэта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 xml:space="preserve">образные средства поэтической </w:t>
              <w:br/>
              <w:t>речи.</w:t>
            </w:r>
            <w:r>
              <w:rPr>
                <w:b/>
                <w:bCs/>
              </w:rPr>
              <w:t xml:space="preserve"> Уметь:</w:t>
            </w:r>
            <w:r>
              <w:rPr/>
              <w:t xml:space="preserve"> выполнять лингвистический анализ поэтического текста; самостоятельно делать выводы, строить рассуждения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ладение </w:t>
              <w:br/>
              <w:t xml:space="preserve">навыками связной монологической и диалогической речи. </w:t>
            </w:r>
            <w:r>
              <w:rPr>
                <w:caps/>
              </w:rPr>
              <w:t>в</w:t>
            </w:r>
            <w:r>
              <w:rPr/>
              <w:t>ыразительное чтение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ртрет писателя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5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Ф. А. Абрамов. «О чем плачут лошади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Ц е л и: помочь почувствовать любовь писателя к деревне, ее жителям; услышать призыв к гуманному отношению </w:t>
              <w:br/>
              <w:t>к тому, что нас окружает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астично поисковая; исследовательск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Аналитическая беседа; проблемные вопросы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на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ини-отзыв "Мое отношение к прочитанному"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содержание рассказа, его тему и идею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анализировать текст произведения, слышать голос автора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сопо-ставлять произведения одной тематики разных авторов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вободная работа с текстам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6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7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Е. И. Носов. «Кукла», «Живая шляпа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ь: познакомить с рассказами о бережном отношении к природе, о губительности пошлости в жизни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астично поисковая; исследовательск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Работа с текстом; аналитическая </w:t>
              <w:br/>
              <w:t>беседа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ов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ная</w:t>
            </w:r>
            <w:r>
              <w:rPr>
                <w:iCs/>
              </w:rPr>
              <w:t xml:space="preserve"> Мини-отзыв "Мое отношение к прочитанному"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содержание рассказов; особенности художественного мира писател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воспринимать и анализировать художественный текст; выражать свое отношение к прочитанному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самостоятельно делать выводы об авторской позиции, аргументировать свою точку зрения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ладение навыками связной монологической и диалогической реч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8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9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Ю. П. Казаков. «Тихое </w:t>
              <w:br/>
              <w:t>утро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Ц е л ь: отметить мастерство автора в изображении природы, в умении заглянуть в душу человека и рассказать </w:t>
              <w:br/>
              <w:t>о его переживаниях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 с элементами исследовани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тение, аналитическая беседа; пересказ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ов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ная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содержание рассказа, понимать его тему и идею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анализировать текст художественного произведения; понимать авторские чувства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сопо-ставлять произведения одной тематики разных авторов; проводить литературные аналогии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вободная </w:t>
              <w:br/>
              <w:t xml:space="preserve">работа </w:t>
              <w:br/>
              <w:t>с текстам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0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Д. С. Лихачев. «Земля родная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и: познакомить с основными событиями жизни и деятельности Лихачева; помочь осознать величие этой фигуры и ее значение в российской культуре и истории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 с элементами исследовани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Беседа; чтение текста, составление плана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овая.</w:t>
            </w:r>
          </w:p>
          <w:p>
            <w:pPr>
              <w:pStyle w:val="Normal"/>
              <w:autoSpaceDE w:val="false"/>
              <w:spacing w:lineRule="auto" w:line="252"/>
              <w:rPr>
                <w:iCs/>
              </w:rPr>
            </w:pPr>
            <w:r>
              <w:rPr>
                <w:iCs/>
              </w:rPr>
              <w:t>Составление плана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содержание статьи; особенности публицистического жанр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воспри-</w:t>
              <w:br/>
              <w:t>нимать и ана-</w:t>
              <w:br/>
              <w:t>лизировать текст публицистической статьи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составлять план статьи; формулировать тезисы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вободная работа с текстами. </w:t>
            </w:r>
            <w:r>
              <w:rPr>
                <w:caps/>
              </w:rPr>
              <w:t>в</w:t>
            </w:r>
            <w:r>
              <w:rPr/>
              <w:t>ладение монологической и диалогической речью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1–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2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Стихотворения раз-</w:t>
              <w:br/>
              <w:t xml:space="preserve">ных поэтов XX века </w:t>
              <w:br/>
              <w:t>о природе. В. Брюсов, И. Бунин, Ф. Сологуб, С. Есенин, Н. Рубцов, Н. Заболоцкий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/>
              <w:t>Ц е л и: познакомить с поэтическими творениями, литературными приемами и художественными средствами; воспитывать бережное отношение к природе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,</w:t>
              <w:br/>
              <w:t>частично поисковая, исследовательск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Аналитическая беседа; выразительное чтение; устное рисование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ов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на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анализ текста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содержание поэтических произведений, своеобразие ху-</w:t>
              <w:br/>
              <w:t xml:space="preserve">дожественного мира каждого </w:t>
              <w:br/>
              <w:t>из поэтов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анализировать текст стихотворения, слышать и понимать лирического героя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вы-</w:t>
              <w:br/>
              <w:t>полнять лингвистический анализ текста; самостоятель- но делать выводы; строить рассуждения на нравственно-этические темы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</w:rPr>
              <w:t>в</w:t>
            </w:r>
            <w:r>
              <w:rPr/>
              <w:t xml:space="preserve">ладение монологической </w:t>
              <w:br/>
              <w:t>и диалогической речью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ртрет писателя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3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 народов России. Р. Гамзатов. Стихотворения. Воспевание дружбы между народами, гуманистический пафос произведений поэт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и: раскрыть глубокий лиризм, отражение народной мудрости в поэзии Р. Гамзатова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 с элементами исследовани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Лекция, беседа; проблемные задания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ллективная. </w:t>
            </w:r>
            <w:r>
              <w:rPr/>
              <w:t>анализ текста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воспринимать и анализировать поэтический  текст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выделять афористичные выражения в произведени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ладение монологической </w:t>
              <w:br/>
              <w:t>и диалогической речью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4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Зарубежная литература. Р. Бёрнс. «Честная бедность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Ц е л и: познакомить </w:t>
              <w:br/>
              <w:t xml:space="preserve">с поэтом, темами его творчества: защита </w:t>
              <w:br/>
              <w:t>бедных и обездолен-</w:t>
              <w:br/>
              <w:t>ных, прославление честности; справедливость, гордость, честь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, частично поисков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Работа </w:t>
              <w:br/>
              <w:t>с учебником;выразительное чтение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ов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ная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основные этапы жизни и деятельности Бёрнс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отличать произведения поэта, опираясь на знание своеобразия поэтической манеры Бёрнса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сопо-ставлять сти-</w:t>
              <w:br/>
              <w:t xml:space="preserve">хотворения Бёрнса со стихотворениями русских поэтов (например: </w:t>
              <w:br/>
              <w:t>Державин, Некрасов)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вободное владение </w:t>
              <w:br/>
              <w:t>монологи-</w:t>
              <w:br/>
              <w:t xml:space="preserve">ческой и диалогической </w:t>
              <w:br/>
              <w:t xml:space="preserve">речью. </w:t>
            </w:r>
            <w:r>
              <w:rPr>
                <w:caps/>
              </w:rPr>
              <w:t>у</w:t>
            </w:r>
            <w:r>
              <w:rPr/>
              <w:t>мение выражать собственные мысли и аргументировать их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5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Дж. Байрон. «Ты кончил жизни путь, герой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Ц е л ь: познакомить с поэтом, посвятившим жизнь борьбе за свободу и независимость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ъяснительно-иллюстра-тивная, частично поисков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Аналитическая беседа; выразительное чтение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ов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ная</w:t>
            </w:r>
            <w:r>
              <w:rPr/>
              <w:t xml:space="preserve"> анализ текста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понятия «романтизм», «романтический герой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находить черты романтического в произведениях Байрона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ана-</w:t>
              <w:br/>
              <w:t xml:space="preserve">лизировать </w:t>
              <w:br/>
              <w:t>поэтический текст; формулировать и аргументировать читательскую позицию; самостоятельно делать выводы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</w:rPr>
              <w:t>у</w:t>
            </w:r>
            <w:r>
              <w:rPr/>
              <w:t>мение выражать собственные мысли и аргументировать их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6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О. Генри. «Дары волхвов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Ц е л и: познакомить </w:t>
              <w:br/>
              <w:t>с биографией писателя, с основными темами его творчества: прославление гуманизма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</w:rPr>
              <w:t>ч</w:t>
            </w:r>
            <w:r>
              <w:rPr/>
              <w:t>астично поисковая, исследовательск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стный рассказ; выразительное чтение; аналитическая беседа; творческие задания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ов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анализ текста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содержание рассказа; понятия «гуманизм», «юмор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понимать идею рассказа; стремиться быть гуманными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выполнять лингвистический анализ произведения, находить аналогии в русской литератур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вободная работа с текстом. </w:t>
            </w:r>
            <w:r>
              <w:rPr>
                <w:caps/>
              </w:rPr>
              <w:t>в</w:t>
            </w:r>
            <w:r>
              <w:rPr/>
              <w:t>ладение монологической и диалогической речью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7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. Брэдбери. </w:t>
              <w:br/>
              <w:t>«Каникулы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Ц е л и: расширить </w:t>
              <w:br/>
              <w:t>представления уча- щихся о зарубежной литературе; помочь осознать философскую проблематику рассказа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</w:rPr>
              <w:t>ч</w:t>
            </w:r>
            <w:r>
              <w:rPr/>
              <w:t>астично поисковая, исследовательская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стный рассказ; аналитическая беседа; выразительное чтение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ивная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овая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особен-</w:t>
              <w:br/>
              <w:t>ности мировос-</w:t>
              <w:br/>
              <w:t xml:space="preserve">приятия Брэдбери и его худо- жественного </w:t>
              <w:br/>
              <w:t>мир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слышать голос автора и понимать идею произведения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анализировать текст прозаического произведения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вободная </w:t>
              <w:br/>
              <w:t xml:space="preserve">работа с текстом. </w:t>
            </w:r>
            <w:r>
              <w:rPr>
                <w:caps/>
              </w:rPr>
              <w:t>в</w:t>
            </w:r>
            <w:r>
              <w:rPr/>
              <w:t>ладение моно- логической и диалогической речью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8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ый урок. Подведение итогов года. Рекомендация книг для летнего чтения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ыявить уровень литературного развития учащихся по вопросам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 xml:space="preserve">Какие книги </w:t>
              <w:br/>
              <w:t xml:space="preserve">из прочитанных за год показались самыми важными, интересными </w:t>
              <w:br/>
              <w:t xml:space="preserve">и почему?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 xml:space="preserve">Любимые литературные герои </w:t>
              <w:br/>
              <w:t>и их нравственные качества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Личностно ориентированная педагогическая </w:t>
              <w:br/>
              <w:t>ситуация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хождение в контекст проблем ученика, диалог, поступок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</w:rPr>
              <w:t>Коллективная:</w:t>
            </w:r>
            <w:r>
              <w:rPr/>
              <w:t xml:space="preserve"> </w:t>
              <w:br/>
              <w:t>беседа по вопросам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</w:rPr>
              <w:t>Индивидуальная:</w:t>
            </w:r>
            <w:r>
              <w:rPr/>
              <w:t xml:space="preserve"> выступления, доказательные рассуждения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</w:rPr>
              <w:t>Базовый:</w:t>
            </w:r>
            <w:r>
              <w:rPr/>
              <w:t xml:space="preserve"> знать и уметь определять роды и жанры произведений; владеть теоретико-литературными понятиями из программы, которые помогают анализировать художественное произведение; уметь объяснять свою точку зрения по понравившимся произведениям 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9:00:00Z</dcterms:created>
  <dc:creator>user</dc:creator>
  <dc:description/>
  <cp:keywords/>
  <dc:language>en-US</dc:language>
  <cp:lastModifiedBy>user</cp:lastModifiedBy>
  <dcterms:modified xsi:type="dcterms:W3CDTF">2014-04-01T11:39:00Z</dcterms:modified>
  <cp:revision>4</cp:revision>
  <dc:subject/>
  <dc:title/>
</cp:coreProperties>
</file>