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8845</wp:posOffset>
            </wp:positionH>
            <wp:positionV relativeFrom="paragraph">
              <wp:posOffset>-570230</wp:posOffset>
            </wp:positionV>
            <wp:extent cx="1468120" cy="1456055"/>
            <wp:effectExtent l="0" t="0" r="0" b="0"/>
            <wp:wrapTight wrapText="bothSides">
              <wp:wrapPolygon edited="0">
                <wp:start x="7963" y="0"/>
                <wp:lineTo x="6469" y="346"/>
                <wp:lineTo x="2438" y="2674"/>
                <wp:lineTo x="1691" y="4210"/>
                <wp:lineTo x="348" y="6093"/>
                <wp:lineTo x="-148" y="9165"/>
                <wp:lineTo x="149" y="15308"/>
                <wp:lineTo x="2438" y="18776"/>
                <wp:lineTo x="7017" y="21451"/>
                <wp:lineTo x="7763" y="21451"/>
                <wp:lineTo x="13487" y="21451"/>
                <wp:lineTo x="14283" y="21451"/>
                <wp:lineTo x="18812" y="18776"/>
                <wp:lineTo x="19011" y="18380"/>
                <wp:lineTo x="20902" y="15506"/>
                <wp:lineTo x="20902" y="15308"/>
                <wp:lineTo x="21499" y="12434"/>
                <wp:lineTo x="21499" y="8620"/>
                <wp:lineTo x="21301" y="7628"/>
                <wp:lineTo x="20753" y="6093"/>
                <wp:lineTo x="20902" y="6093"/>
                <wp:lineTo x="19410" y="4012"/>
                <wp:lineTo x="18812" y="2476"/>
                <wp:lineTo x="14830" y="346"/>
                <wp:lineTo x="13138" y="0"/>
                <wp:lineTo x="796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«____»____________2013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венство МКУОШИ «Панаевская школа – интернат среднего (полного) общего образования» </w:t>
      </w:r>
      <w:r>
        <w:rPr>
          <w:rFonts w:eastAsia="Calibri"/>
        </w:rPr>
        <w:t>в рамках провед</w:t>
      </w:r>
      <w:r>
        <w:rPr/>
        <w:t>ения Всероссийского фестиваля «Мини-футбол в школ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анда А ___________________                                       Команда Б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86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76"/>
        <w:gridCol w:w="539"/>
        <w:gridCol w:w="716"/>
        <w:gridCol w:w="1658"/>
        <w:gridCol w:w="239"/>
        <w:gridCol w:w="482"/>
        <w:gridCol w:w="1641"/>
        <w:gridCol w:w="553"/>
        <w:gridCol w:w="758"/>
        <w:gridCol w:w="1739"/>
      </w:tblGrid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Ы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Ы</w:t>
            </w:r>
          </w:p>
        </w:tc>
      </w:tr>
      <w:tr>
        <w:trPr>
          <w:trHeight w:val="7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андные фолы:                                                        Командные фо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чет первого тайма_____________ в пользу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чет второго тайма_____________ в пользу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Общий счет_____________ в пользу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питан /________/________________                           Капитан /_________/____________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удья    /________/_________________                          Секретарь /________</w:t>
      </w:r>
      <w:r>
        <w:rPr/>
        <w:t>/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удья    /________/_________________                          Секретарь /________</w:t>
      </w:r>
      <w:r>
        <w:rPr/>
        <w:t>/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40:00Z</dcterms:created>
  <dc:creator>777</dc:creator>
  <dc:description/>
  <cp:keywords/>
  <dc:language>en-US</dc:language>
  <cp:lastModifiedBy>игорь</cp:lastModifiedBy>
  <cp:lastPrinted>2012-11-30T16:06:00Z</cp:lastPrinted>
  <dcterms:modified xsi:type="dcterms:W3CDTF">2013-11-17T13:38:00Z</dcterms:modified>
  <cp:revision>14</cp:revision>
  <dc:subject/>
  <dc:title/>
</cp:coreProperties>
</file>