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Сергеева Виктория 11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58"/>
        <w:gridCol w:w="779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ема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Тема пути-дороги является одной из центральных тем в русской литературе. Её затрагивали в своих произведениях такие классики, как Пушкин, Гоголь, Толстой, Некрасов, Грибоедов. Причиной актуальности данной темы является многозначность самого понятия «путь». В прямом значении путь означает место, по которому надо пройти или проехать, а в переносном - эт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средство достижения какой-нибудь цели. Это не только </w:t>
            </w:r>
            <w:r>
              <w:rPr>
                <w:b/>
                <w:color w:val="292929"/>
                <w:sz w:val="22"/>
                <w:szCs w:val="22"/>
              </w:rPr>
              <w:t>отрезок пространства между какими-либо пунктами, но и этап жизни, как отдельного человека, так и целой нации. Рассмотрим несколько примеров из русской литературы, затрагивающих данную тему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ая ча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оказательства, выводы, детали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В поэме Н. В. Гоголя «Мёртвые души» описывается путешествие Чичикова, главного героя произведения, который ездит по всей стране и скупает у помещиков мёртвые крестьянские души для своего имения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В начале произведения особое внимание уделяется характеристике образов помещиков, которых Чичиков посещает одного за другим. Каждая его встреча с помещиком предопределяется описанием дороги, поместья. Здесь образ дороги воплощается в прямом значении – это то ровная дорога, по которой мягко едет рессорная бричка Чичикова, то ухабистые просёлки, а то и непролазная грязь, в которой вываливается Чичиков, добираясь к Коробочке. Путь сулит путешественнику самые разные неожиданности: направляясь к Собакевичу, Чичиков оказывается у Коробочки, а перед кучером Селифаном «дороги расползались во все стороны, как пойманные раки…».  В данном случае путь рассматривается в прямом значении, как путешествие, поездка из одного места в другое. Финалом пути является лирическое отступление - образ дороги, где Гоголь сравнивает Русь с птицей-тройкой, неудержимо несущейся вперёд в будущее. Реальная дорога, по которой едет Чичиков, становится символом "громадно несущейся жизни", символом исторического пути России. Это </w:t>
            </w:r>
            <w:r>
              <w:rPr>
                <w:b/>
                <w:color w:val="292929"/>
                <w:sz w:val="22"/>
                <w:szCs w:val="22"/>
              </w:rPr>
              <w:t>лирическое отступление имеет размышления о судьбе страны, о её месте и значимости в целом мире.</w:t>
            </w:r>
            <w:r>
              <w:rPr>
                <w:b/>
                <w:sz w:val="22"/>
                <w:szCs w:val="22"/>
              </w:rPr>
              <w:t xml:space="preserve"> В этом случае дорога рассматривается как жизненный путь России и движение в истории целого народа.</w:t>
            </w:r>
          </w:p>
          <w:p>
            <w:pPr>
              <w:pStyle w:val="Style15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Кроме того, ярким примером служит история из романа Л. Н.Толстого «Война и мир», где путь рассматривается как этап жизни отдельного человека. Пьер Безухов пытается определить своё место в жизни, что ведёт непосредственно к самосовершенствованию, нравственному взрослению героя. В начале романа Пьер очень увлечён светской жизнью, идеями масонства и разочарования, его привлекает роскошь во всём. Он живёт по велению сердца, а не разума. Но события, происходящие с Пьером, заставляют его сильно измениться. Особенно большое значение имела для Пьера встреча с простым солдатом Платоном Каратаевым во французском плену. Он оказал решительное влияние на изменение взглядов героя. Пьер становится терпеливым ко всем тяготам и невзгодам, по-новому начинает смотреть на жизнь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ак из вспыльчивого, ведущего бесцельный образ жизни и не держащего слова человека, Пьер становится абсолютно другим.</w:t>
            </w:r>
            <w:r>
              <w:rPr>
                <w:color w:val="292929"/>
                <w:sz w:val="22"/>
                <w:szCs w:val="22"/>
              </w:rPr>
              <w:t xml:space="preserve"> </w:t>
            </w:r>
            <w:r>
              <w:rPr>
                <w:b/>
                <w:color w:val="292929"/>
                <w:sz w:val="22"/>
                <w:szCs w:val="22"/>
              </w:rPr>
              <w:t xml:space="preserve">В этом случае </w:t>
            </w:r>
            <w:r>
              <w:rPr>
                <w:b/>
                <w:sz w:val="22"/>
                <w:szCs w:val="22"/>
              </w:rPr>
              <w:t xml:space="preserve">путь рассматривается как движение человеческой души, развитие личности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ен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292929"/>
                <w:sz w:val="22"/>
                <w:szCs w:val="22"/>
              </w:rPr>
              <w:t xml:space="preserve">      </w:t>
            </w:r>
            <w:r>
              <w:rPr>
                <w:b/>
                <w:color w:val="292929"/>
                <w:sz w:val="22"/>
                <w:szCs w:val="22"/>
              </w:rPr>
              <w:t xml:space="preserve">Таким образом, тема пути-дороги в отечественной литературе </w:t>
            </w:r>
            <w:r>
              <w:rPr>
                <w:b/>
                <w:color w:val="000000"/>
                <w:sz w:val="22"/>
                <w:szCs w:val="22"/>
              </w:rPr>
              <w:t>обширна, многогранна и глубока</w:t>
            </w:r>
            <w:r>
              <w:rPr>
                <w:b/>
                <w:color w:val="292929"/>
                <w:sz w:val="22"/>
                <w:szCs w:val="22"/>
              </w:rPr>
              <w:t xml:space="preserve">. Ведь в произведениях путь рассматривается не только как путешествие, но и как личная судьба человека, как дорога души к Богу и гармонии и, наконец, как судьба России и движение в истории целого народа. 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Тема пути-дороги в русской литератур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16:00Z</dcterms:created>
  <dc:creator>Admin</dc:creator>
  <dc:description/>
  <cp:keywords/>
  <dc:language>en-US</dc:language>
  <cp:lastModifiedBy>Admin</cp:lastModifiedBy>
  <cp:lastPrinted>2015-10-18T18:23:00Z</cp:lastPrinted>
  <dcterms:modified xsi:type="dcterms:W3CDTF">2015-10-18T14:23:00Z</dcterms:modified>
  <cp:revision>5</cp:revision>
  <dc:subject/>
  <dc:title/>
</cp:coreProperties>
</file>