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оар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235</wp:posOffset>
                </wp:positionH>
                <wp:positionV relativeFrom="paragraph">
                  <wp:posOffset>-173355</wp:posOffset>
                </wp:positionV>
                <wp:extent cx="4695190" cy="6857365"/>
                <wp:effectExtent l="76200" t="7620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693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84329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622" w:hanging="0"/>
                              <w:textAlignment w:val="top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50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504D"/>
                                <w:sz w:val="24"/>
                                <w:szCs w:val="24"/>
                              </w:rPr>
                              <w:t xml:space="preserve">Задание № 1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22" w:hanging="0"/>
                              <w:textAlignment w:val="top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Тест, определяющий зависимость от компьютера или компьютерных иг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22" w:hanging="0"/>
                              <w:textAlignment w:val="top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При ответе «Да» - 1 балл, при ответе «Нет»- 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22" w:hanging="0"/>
                              <w:textAlignment w:val="top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22" w:hanging="0"/>
                              <w:jc w:val="center"/>
                              <w:textAlignment w:val="top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C0504D"/>
                                <w:sz w:val="26"/>
                                <w:szCs w:val="26"/>
                              </w:rPr>
                              <w:t>Признаки зависимости от компьютерных игр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textAlignment w:val="top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ы испытываете хорошее самочувствие за компьютером?  (____б.)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textAlignment w:val="top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Вы не всегда способны самостоятельно остановиться и закончить игру? (____б.)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textAlignment w:val="top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Увеличивается ли  количество времени, проводимого вами за компьютером? (____б.)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textAlignment w:val="top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енебрегаете ли вы  друзьями из-за желания поиграть в компьютерные игры?  (____б.)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textAlignment w:val="top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щущаете ли вы  пустоту, депрессию, раздражение не за компьютером? (____б.)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textAlignment w:val="top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Лжете ли вы  членам семьи о своей деятельности?(_б.)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textAlignment w:val="top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У вас есть проблемы с учебой?  (____б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textAlignment w:val="top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считай баллы. Если вы набрали хотя бы 1 балл, задумайтесь, не является ли ваше увлечение компьютерными играми опасным для вашего здоровья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textAlignment w:val="top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50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504D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504D"/>
                                <w:sz w:val="24"/>
                                <w:szCs w:val="24"/>
                              </w:rPr>
                              <w:t xml:space="preserve">Задание № 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очитайте, какие процессы происходят в организме человека, в результате его пристрастия к игр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грок постоянно находится в "заведенном" состояни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C050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C0504D"/>
                                <w:sz w:val="24"/>
                                <w:szCs w:val="24"/>
                              </w:rPr>
                              <w:t xml:space="preserve">У него в организме происходят органические реакции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ужаются сосуды ( в том числе и в мозгу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зрастает частота сердечных сокращений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ышается давлени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ащается дыхани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железы выбрасывают  в кровь ударные дозы гормонов, приводит к различным заболевания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C050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C0504D"/>
                                <w:sz w:val="24"/>
                                <w:szCs w:val="24"/>
                              </w:rPr>
                              <w:t xml:space="preserve">В результате запущенной игромании человек получает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ервно-психические расстройств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сокое давлени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олезнь сердца и др. болезни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84329" strokeweight="0pt" style="position:absolute;rotation:-0;width:375.7pt;height:545.95pt;mso-wrap-distance-left:9.05pt;mso-wrap-distance-right:9.05pt;mso-wrap-distance-top:0pt;mso-wrap-distance-bottom:0pt;margin-top:-19.65pt;mso-position-vertical-relative:text;margin-left:-24.0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622" w:hanging="0"/>
                        <w:textAlignment w:val="top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504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504D"/>
                          <w:sz w:val="24"/>
                          <w:szCs w:val="24"/>
                        </w:rPr>
                        <w:t xml:space="preserve">Задание № 1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22" w:hanging="0"/>
                        <w:textAlignment w:val="top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</w:rPr>
                        <w:t>Тест, определяющий зависимость от компьютера или компьютерных игр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22" w:hanging="0"/>
                        <w:textAlignment w:val="top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(При ответе «Да» - 1 балл, при ответе «Нет»- 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22" w:hanging="0"/>
                        <w:textAlignment w:val="top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22" w:hanging="0"/>
                        <w:jc w:val="center"/>
                        <w:textAlignment w:val="top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C0504D"/>
                          <w:sz w:val="26"/>
                          <w:szCs w:val="26"/>
                        </w:rPr>
                        <w:t>Признаки зависимости от компьютерных игр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textAlignment w:val="top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Вы испытываете хорошее самочувствие за компьютером?  (____б.)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textAlignment w:val="top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Вы не всегда способны самостоятельно остановиться и закончить игру? (____б.) 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textAlignment w:val="top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Увеличивается ли  количество времени, проводимого вами за компьютером? (____б.)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textAlignment w:val="top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енебрегаете ли вы  друзьями из-за желания поиграть в компьютерные игры?  (____б.)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textAlignment w:val="top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щущаете ли вы  пустоту, депрессию, раздражение не за компьютером? (____б.)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textAlignment w:val="top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Лжете ли вы  членам семьи о своей деятельности?(_б.)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textAlignment w:val="top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У вас есть проблемы с учебой?  (____б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textAlignment w:val="top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считай баллы. Если вы набрали хотя бы 1 балл, задумайтесь, не является ли ваше увлечение компьютерными играми опасным для вашего здоровья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textAlignment w:val="top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C0504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504D"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504D"/>
                          <w:sz w:val="24"/>
                          <w:szCs w:val="24"/>
                        </w:rPr>
                        <w:t xml:space="preserve">Задание № 2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Прочитайте, какие процессы происходят в организме человека, в результате его пристрастия к игра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Игрок постоянно находится в "заведенном" состоянии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C0504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C0504D"/>
                          <w:sz w:val="24"/>
                          <w:szCs w:val="24"/>
                        </w:rPr>
                        <w:t xml:space="preserve">У него в организме происходят органические реакции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ужаются сосуды ( в том числе и в мозгу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озрастает частота сердечных сокращений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вышается давление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чащается дыхание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железы выбрасывают  в кровь ударные дозы гормонов, приводит к различным заболеваниям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C0504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C0504D"/>
                          <w:sz w:val="24"/>
                          <w:szCs w:val="24"/>
                        </w:rPr>
                        <w:t xml:space="preserve">В результате запущенной игромании человек получает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ервно-психические расстройств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ысокое давлени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болезнь сердца и др. болезни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0915</wp:posOffset>
                </wp:positionH>
                <wp:positionV relativeFrom="paragraph">
                  <wp:posOffset>-173355</wp:posOffset>
                </wp:positionV>
                <wp:extent cx="4752340" cy="6857365"/>
                <wp:effectExtent l="0" t="76200" r="7620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693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84329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50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504D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504D"/>
                                <w:sz w:val="24"/>
                                <w:szCs w:val="24"/>
                              </w:rPr>
                              <w:t>Задание №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отнесите пункты колонок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В колонках № 1 и №3  поставь знак + 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если соотношение с данны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колонки № 2 возможно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2. Подчеркни позитивные операции сини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цветом, а негативные- красны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50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504D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740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544"/>
                              <w:gridCol w:w="2054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504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504D"/>
                                      <w:sz w:val="26"/>
                                      <w:szCs w:val="26"/>
                                    </w:rPr>
                                    <w:t>Колонка № 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504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504D"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C0504D"/>
                                      <w:sz w:val="26"/>
                                      <w:szCs w:val="26"/>
                                    </w:rPr>
                                    <w:t>Колонка № 2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504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504D"/>
                                      <w:sz w:val="26"/>
                                      <w:szCs w:val="26"/>
                                    </w:rPr>
                                    <w:t>Колонка №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мпьютер как инструмент работы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ыполняемые операции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мпьютерные иг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рхивация данных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прасная потеря времени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лучение новой информации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звитие психических расстройств (агрессии, нетерпения, потери сна и аппетита)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формление текстовых, фото-видео материалов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щение через интернет- почту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звитие орфографических навыков при наборе текста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504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504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504D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504D"/>
                                <w:sz w:val="24"/>
                                <w:szCs w:val="24"/>
                              </w:rPr>
                              <w:t>Задание№4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Допиши, какие увлечения являются альтернативой компьютерным  играм 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84329" strokeweight="0pt" style="position:absolute;rotation:-0;width:380.2pt;height:545.95pt;mso-wrap-distance-left:9.05pt;mso-wrap-distance-right:9.05pt;mso-wrap-distance-top:0pt;mso-wrap-distance-bottom:0pt;margin-top:-19.65pt;mso-position-vertical-relative:text;margin-left:376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C0504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504D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504D"/>
                          <w:sz w:val="24"/>
                          <w:szCs w:val="24"/>
                        </w:rPr>
                        <w:t>Задание № 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1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отнесите пункты колонок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В колонках № 1 и №3  поставь знак + 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если соотношение с данным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колонки № 2 возможно.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2. Подчеркни позитивные операции синим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цветом, а негативные- красны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C0504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504D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740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544"/>
                        <w:gridCol w:w="2054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504D"/>
                                <w:sz w:val="26"/>
                                <w:szCs w:val="26"/>
                              </w:rPr>
                              <w:t>Колонка № 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504D"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504D"/>
                                <w:sz w:val="26"/>
                                <w:szCs w:val="26"/>
                              </w:rPr>
                              <w:t>Колонка № 2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504D"/>
                                <w:sz w:val="26"/>
                                <w:szCs w:val="26"/>
                              </w:rPr>
                              <w:t>Колонка №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мпьютер как инструмент работы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ыполняемые операции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мпьютерные иг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рхивация данных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прасная потеря времени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лучение новой информации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звитие психических расстройств (агрессии, нетерпения, потери сна и аппетита)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формление текстовых, фото-видео материалов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щение через интернет- почту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звитие орфографических навыков при наборе текста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C0504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504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504D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504D"/>
                          <w:sz w:val="24"/>
                          <w:szCs w:val="24"/>
                        </w:rPr>
                        <w:t>Задание№4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Допиши, какие увлечения являются альтернативой компьютерным  играм 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76590</wp:posOffset>
                </wp:positionH>
                <wp:positionV relativeFrom="paragraph">
                  <wp:posOffset>-154305</wp:posOffset>
                </wp:positionV>
                <wp:extent cx="1180465" cy="1028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9825" cy="1566545"/>
                                  <wp:effectExtent l="0" t="0" r="0" b="0"/>
                                  <wp:docPr id="4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3" r="-3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95pt;height:80.95pt;mso-wrap-distance-left:9.05pt;mso-wrap-distance-right:9.05pt;mso-wrap-distance-top:0pt;mso-wrap-distance-bottom:0pt;margin-top:-12.15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39825" cy="1566545"/>
                            <wp:effectExtent l="0" t="0" r="0" b="0"/>
                            <wp:docPr id="5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3" r="-3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982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4:19:00Z</dcterms:created>
  <dc:creator>1</dc:creator>
  <dc:description/>
  <cp:keywords/>
  <dc:language>en-US</dc:language>
  <cp:lastModifiedBy>1</cp:lastModifiedBy>
  <cp:lastPrinted>2009-04-13T22:29:00Z</cp:lastPrinted>
  <dcterms:modified xsi:type="dcterms:W3CDTF">2009-05-12T18:32:00Z</dcterms:modified>
  <cp:revision>3</cp:revision>
  <dc:subject/>
  <dc:title/>
</cp:coreProperties>
</file>